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но – образовательная работа в разновозрастных группах ДОУ по ФГОС ДО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икова Т. В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ДОУ «Детский сад с.Стрелецкое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ского городского округа»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юнина О. Н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ДОУ «Детский сад с.Стрелецкое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ского городского округа»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пелева Е. Н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ДОУ «Детский сад с.Стрелецкое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ского городского округа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строение образовательной деятельности на основе индивидуальных особенностей каждого ребенка, </w:t>
      </w:r>
      <w:r>
        <w:rPr>
          <w:color w:val="000000"/>
          <w:sz w:val="28"/>
          <w:szCs w:val="28"/>
        </w:rPr>
        <w:t xml:space="preserve">сохранение самоценности, неповторимости дошкольного периода детства. В соответствии с ФГОС ДО, образовательная деятельность осуществляется в течение всего времени пребывания ребенка в детском учреждении на основе индивидуальных особенностей каждого ребенка с учетом возрастной адекватности дошкольного образования. 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новозрастные группы в малокомплектных детских садах сельской местности существовали всегда. В этом есть положительная сторона: дети, находясь в разновозрастной группе, проще перенимают навыки деятельности друг у друга, чем у взрослого, младшие дети лучше усваивают программу обучению. С другой стороны формирование таких групп ставит определенные проблемы перед педагогическим коллективом. Самая главная – организация образовательного процесса в разновозрастных группах ДОУ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, посещающие ДОУ, имеют возрастной диапазон – от 2 до 8 лет. В детском саду три разновозрастные групп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ладшая разновозрастная группа охватывает детей от 2 до 4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няя разновозрастная группа для детей от 3 и до 5 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аршая разновозрастная группа – дети от 5 и до 8 лет. 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У детей разный уровень развития навыков самообслуживания, разная потребность во сне и видах деятельности, различная степень восприимчивости к инфекционным заболеваниям. Создание благоприятной среды для каждого ребенка требует специального планирования содержания всех режимных моментов и образовательной деятельности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Для каждой группы разработан режим дня на теплы и холодный период, сетка основной образовательной деятельности, при этом учитывается возрастной диапазон группы и нормативно – правовые документы. Основная сложность на данном этапе – распределение учебной и физической нагрузки для детей разного возраста. При планировании ООД соблюдается количество занятий в неделю для детей каждого года жизни и продолжительность занятия в зависимости от возраста детей. Составляя рабочую программу, воспитатель планирует воспитательно - образовательную деятельность с учетом конкретного возраста детей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В условиях разновозрастного диапазона группу не удается выполнить санитарные требования в соответствии с нормами. В младшей разновозрастной группе при составлении режима дня учитываются возраст младших детей. В средней и старшей разновозрастных группах ориентируемся на старший возраст. При организации прогулки, прием пищи, подготовка ко сну работаем с младшими и медлительными детьми. Старших детей первыми поднимают после сна. Такая организация позволяет рационально использовать время и эффективно спланировать работу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9"/>
          <w:color w:val="000000"/>
          <w:sz w:val="28"/>
          <w:szCs w:val="28"/>
        </w:rPr>
        <w:t>Проведение занятий в разновозрастных группах требует от воспитателя умения планировать педагогическую деятельность, определять программное содержание и дидактические задачи, подбирать необходимые методы и приемы для повышения качества образовательной деятельности. В первой половине недели проводятся занятия, требующие большего умственного напряжения. Группа делится на две подгруппы с учетом возраста детей и проводимых занятий. Основная образовательная деятельность по речевому развитию и формированию элементарных математических представлений проводится по подгруппам. Дети, не привлеченные к занятиям, в это время занимаются самостоятельной деятельностью под присмотром помощника воспитателя. Лепка, рисование, аппликация, физкультурные и музыкальные занятия проводятся совместно, но с учетом возрастных особенностей детей группы. Познавательное развитие, чтение художественной литературы, конструирование, совместные игры, а так же режимные моменты проходят совместно со всей группой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9"/>
          <w:color w:val="000000"/>
          <w:sz w:val="28"/>
          <w:szCs w:val="28"/>
        </w:rPr>
        <w:t>Занятия в группе подчинены одной теме, которая реализуется в течение двух недель и охватывает все виды детской деятельности. Такое планирование позволяет воспитателю дифференцировать программное содержание для каждого возраста и объединить в одно занятие детей разного возраста. Красочный и доступный наглядный материал одно из основных условий успеха при проведении занятия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Так при планировании аппликации в средней разновозрастной группы воспитатель ставит для себя цель, направленную на развитие умений и навыков возрастного диапазона группу, но с подбором материала, который соответствует каждому возрасту. Дети старшего возраста самостоятельно вырезают необходимые детали, младшие наклеивают заранее заготовленные детали, вырезанные воспитателям. При этом воспитатель не ограничивает самостоятельность младших детей способных к выполняю поставленных задач перед детьми старшего возраста. Таким образом, при реализации одного вида деятельности, индивидуальные задания даются с учётом возраста детей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Предметно – развивающая среда в разновозрастной группе учитывает требования ФГОС ДО и сочетает предметы необходимые для разных возрастов. В группе размещается мебель разного размера, маркируется, для ориентировки детей. В раздевалках каждый шкафчик маркируется картинками. Настольные игры, художественная литература, игрушки для младших размещены на нижних полках, для старших – верхние полки. В ходе режимных моментов младшие дети, наблюдая за старшими, начинают подражать им: помогают дежурить, убирать игрушки, при выполнение культурно - гигиенических навыков проявляют большую самостоятельность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Игровая деятельность оказывает огромную роль на развитие и воспитание ребенка дошкольного возраста. Игра – ведущая деятельность ребенка, эффективное средство формирования социально – коммуникативных навыков, развития познавательно – исследовательской деятельности. Организуя игру в разновозрастной группе, педагог сталкивается с основной проблемой: реализовать программный материал с учетом индивидуальных особенностей воспитанников. Практика показывает, что умелая организация игр выявляет большой потенциал. Младшие дети с радостью вступают в игровые действия с детьми старшего возраста, проявляют в игре «игровые роли» придуманные старшими, более открыты друг другу, быстрее овладевают элементарными социально – коммуникативными умениями и навыками. Старшие дети примеряют на себе роль взрослого – мамы, папы, сестры, брата, воспитателя, продавца и т.д. Тесное взаимодействие с младшими детьми воспитывает у старших положительное отношение к маленьким, формируется ответственность и самостоятельность. В игровой деятельности учатся не только малыши, но и старшие дети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9"/>
          <w:color w:val="000000"/>
          <w:sz w:val="28"/>
          <w:szCs w:val="28"/>
        </w:rPr>
        <w:t xml:space="preserve">Татьяна Васильевна, напишите, пж, заключение. Предложений 5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urrent">
    <w:name w:val="current"/>
    <w:basedOn w:val="Style11"/>
    <w:qFormat/>
    <w:rPr/>
  </w:style>
  <w:style w:type="character" w:styleId="Metacategorysmallsinglemetacategory">
    <w:name w:val="meta-category-small single_meta_category"/>
    <w:basedOn w:val="Style11"/>
    <w:qFormat/>
    <w:rPr/>
  </w:style>
  <w:style w:type="character" w:styleId="Singlepostmetawrapper">
    <w:name w:val="single-post-meta-wrapper"/>
    <w:basedOn w:val="Style11"/>
    <w:qFormat/>
    <w:rPr/>
  </w:style>
  <w:style w:type="character" w:styleId="Postauthor">
    <w:name w:val="post-author"/>
    <w:basedOn w:val="Style11"/>
    <w:qFormat/>
    <w:rPr/>
  </w:style>
  <w:style w:type="character" w:styleId="Postdateupdated">
    <w:name w:val="post-date updated"/>
    <w:basedOn w:val="Style11"/>
    <w:qFormat/>
    <w:rPr/>
  </w:style>
  <w:style w:type="character" w:styleId="Viewoptions">
    <w:name w:val="view_options"/>
    <w:basedOn w:val="Style11"/>
    <w:qFormat/>
    <w:rPr/>
  </w:style>
  <w:style w:type="character" w:styleId="C0">
    <w:name w:val="c0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9">
    <w:name w:val="c9"/>
    <w:basedOn w:val="Style11"/>
    <w:qFormat/>
    <w:rPr/>
  </w:style>
  <w:style w:type="character" w:styleId="C8">
    <w:name w:val="c8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8:06:00Z</dcterms:created>
  <dc:creator>sanek</dc:creator>
  <dc:description/>
  <cp:keywords/>
  <dc:language>en-US</dc:language>
  <cp:lastModifiedBy>sanek</cp:lastModifiedBy>
  <dcterms:modified xsi:type="dcterms:W3CDTF">2020-04-13T09:33:00Z</dcterms:modified>
  <cp:revision>4</cp:revision>
  <dc:subject/>
  <dc:title>Воспитательно – образовательная работа в разновозрастных группах ДОУ</dc:title>
</cp:coreProperties>
</file>