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Детская агрессия: причины и последствия</w:t>
      </w:r>
    </w:p>
    <w:p>
      <w:pPr>
        <w:pStyle w:val="Style13"/>
        <w:rPr/>
      </w:pPr>
      <w:r>
        <w:rPr/>
        <w:t>Быть родителями не простая задача: необходимо полноценно развивать ребенка, иметь четкий воспитательный курс, не пропустить ни одной мелочи в поведении малыша. Бывает, что родительское око упускает какую-либо важную деталь, которая вырастает в психологическую проблему  или серьезное нарушение поведения ребенка.</w:t>
      </w:r>
    </w:p>
    <w:p>
      <w:pPr>
        <w:pStyle w:val="Style13"/>
        <w:rPr/>
      </w:pPr>
      <w:r>
        <w:rPr/>
        <w:t xml:space="preserve">По тому же сценарию развивается и  такое нарушение, как детская агрессивность. В один прекрасный день родители замечают, что на ребенка постоянно поступают жалобы соседских детей, педагогов, других родителей, а бегающие во дворе собачки и киски разбегаются, едва увидев ваше чадо на горизонте, кроме того в комнате полно сломанных игрушек. Почему же ваш </w:t>
      </w:r>
      <w:r>
        <w:rPr>
          <w:rStyle w:val="StrongEmphasis"/>
        </w:rPr>
        <w:t>ребенок агрессивен</w:t>
      </w:r>
      <w:r>
        <w:rPr/>
        <w:t xml:space="preserve"> и превратился в неуправляемого забияку?</w:t>
      </w:r>
    </w:p>
    <w:p>
      <w:pPr>
        <w:pStyle w:val="Heading2"/>
        <w:rPr/>
      </w:pPr>
      <w:r>
        <w:rPr/>
        <w:t>Что такое детская агрессия?</w:t>
      </w:r>
    </w:p>
    <w:p>
      <w:pPr>
        <w:pStyle w:val="Style13"/>
        <w:rPr/>
      </w:pPr>
      <w:r>
        <w:rPr/>
        <w:t>Для начала разберемся, что  же такое детская агрессия, каковы ее причины и последствия? Агрессия как таковая является вполне обычной реакцией человека и не может называться чем-то  инородным. Агрессивность часто проявляется и как защитная реакция на опасность и незащищенность. Она может выражаться как в отношении любых неживых предметов, так и к людям и животным.</w:t>
      </w:r>
    </w:p>
    <w:p>
      <w:pPr>
        <w:pStyle w:val="Style13"/>
        <w:rPr/>
      </w:pPr>
      <w:r>
        <w:rPr/>
        <w:t>Большинство мам сталкивались с подобной проблемой и первая их реакция – паника. Но не стоит сильно волноваться, ведь в некоторых ситуация агрессивное поведение ребенка вполне нормально. Гнев, злость, обида, раздражение, страх – все это необходимо выплеснуть. Но очень важно, что ребенок научился социально правильно выражать свои негативные эмоции, и вы непременно должны ему в этом помочь.</w:t>
      </w:r>
    </w:p>
    <w:p>
      <w:pPr>
        <w:pStyle w:val="Style13"/>
        <w:rPr/>
      </w:pPr>
      <w:r>
        <w:rPr/>
        <w:t>Иногда, агрессивное поведение подростков выступает для родителей предупреждением, бессознательным криком дыши ребенка, попыткой привлечь внимание к какой-либо проблеме. Для начала понаблюдайте за малышом: когда и при каких условиях он агрессивен? Как протекает эта вспышка гнева? Проанализируйте ситуации, выведите закономерность, это поможет вам определить причины, которые заставляют ваше чадо вести себя таким образом.</w:t>
      </w:r>
    </w:p>
    <w:p>
      <w:pPr>
        <w:pStyle w:val="Heading2"/>
        <w:rPr/>
      </w:pPr>
      <w:r>
        <w:rPr/>
        <w:t>Причины</w:t>
      </w:r>
    </w:p>
    <w:p>
      <w:pPr>
        <w:pStyle w:val="Style13"/>
        <w:rPr/>
      </w:pPr>
      <w:r>
        <w:rPr/>
        <w:t xml:space="preserve">Самой распространенной </w:t>
      </w:r>
      <w:r>
        <w:rPr>
          <w:rStyle w:val="StrongEmphasis"/>
        </w:rPr>
        <w:t>причиной агрессии у детей</w:t>
      </w:r>
      <w:r>
        <w:rPr/>
        <w:t xml:space="preserve"> являются различные нарушения эмоциональных внутрисемейных отношений. Ведь с самого своего зачатия ребенок полностью зависит от родителей, причем как физически, так и эмоционально. Любовь, доверие и чувство защищенность как  между родителями, так и по отношению к ребенку являются важнейшими составляющими правильного развития ребенка. Порой родители нарушают эти постулаты, нанося малышу неизгладимую травму.  Здесь могут сыграть значение невыполнение обещаний или  непоследовательность в системе поощрений и наказаний. К сожалению, часто родители просто срываются на своих детях после тяжелого трудового дня.</w:t>
      </w:r>
    </w:p>
    <w:p>
      <w:pPr>
        <w:pStyle w:val="Style13"/>
        <w:rPr/>
      </w:pPr>
      <w:r>
        <w:rPr/>
        <w:t>Также агрессию ребенка может вызвать и  некорректная критика, ведь зачастую мамы любят делать унизительные замечания или наказывать детей в самом неподходящем для этого месте. Представьте, что так поступили с вами! Вы ведь можете постоять за себя, а ваш ребенок еще нет, и учитывая, что он еще не полностью сформировался психологически, это заметно пошатнет его самомнение и чувство собственного достоинства.</w:t>
      </w:r>
    </w:p>
    <w:p>
      <w:pPr>
        <w:pStyle w:val="Style13"/>
        <w:rPr/>
      </w:pPr>
      <w:r>
        <w:rPr/>
        <w:t>Никогда не забывайте, что ребенок берет пример прежде всего с вас, с того, как вы выражаете свои эмоции окружающим. И если в порыве гнева вы не научились себя контролировать, от ребенка ожидайте того же.</w:t>
      </w:r>
    </w:p>
    <w:p>
      <w:pPr>
        <w:pStyle w:val="Style13"/>
        <w:rPr/>
      </w:pPr>
      <w:r>
        <w:rPr/>
        <w:t xml:space="preserve">Даже у самого маленького малыша можно увидеть его индивидуальные задатки, темперамент, характер. </w:t>
      </w:r>
      <w:r>
        <w:rPr>
          <w:rStyle w:val="StrongEmphasis"/>
        </w:rPr>
        <w:t>Ребенок – холерик</w:t>
      </w:r>
      <w:r>
        <w:rPr/>
        <w:t xml:space="preserve"> всегда бурно выражает свое недовольство и не хочет идти на компромисс, а </w:t>
      </w:r>
      <w:r>
        <w:rPr>
          <w:rStyle w:val="StrongEmphasis"/>
        </w:rPr>
        <w:t>ребенок сангвиник</w:t>
      </w:r>
      <w:r>
        <w:rPr/>
        <w:t>, напротив, будет «договариваться» . Стоит помнить и о том, что многим детям свойственна гиперактивность, их энергия должна находить свой выход. Таких детей не стоит ограничивать в их непоседливости и постоянной активности, им обязательно нужно выплескивать свои силы и энергию: пусть бегает, шумит, играет. Если же такого ребенка постоянно ограничивать, то рано или поздно у него проявятся агрессивные выпады.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Style13"/>
        <w:rPr/>
      </w:pPr>
      <w:r>
        <w:rPr/>
        <w:t>Немалое значение имеет и возраст ребенка.  В детской психике есть определенные периоды, когда вспышек агрессии не избежать – часто они помогают становлению личности. К таким критическим периодам относят следующие возраста: 3 года, 7 и 12-14 лет.  Естественно, агрессия в 3 года и в 12 лет  будет иметь абсолютно разные причины и способы выражения.</w:t>
      </w:r>
    </w:p>
    <w:p>
      <w:pPr>
        <w:pStyle w:val="Style13"/>
        <w:rPr/>
      </w:pPr>
      <w:r>
        <w:rPr/>
        <w:t>Среди скрытых факторов агрессивного поведения часто выделяют неумение  ребенка справиться с определенными чувствами, вызванными внутренним состоянием в целом:  чувство недоверия к миру (страх вместо любопытства,  ожидание «беды», тревога) ,  от которого он хочет защититься естественным способом: агрессивным поведением.</w:t>
      </w:r>
    </w:p>
    <w:p>
      <w:pPr>
        <w:pStyle w:val="Style13"/>
        <w:rPr/>
      </w:pPr>
      <w:r>
        <w:rPr/>
        <w:t>Дети более старшего возраста часто недовольны собой, у них занижена самооценка, они не уверены в себе и как результат тому —  формирование агрессивного поведения. Виной этому могут послужить  завышенные требования к ребенку, «поражение» в какой-то ситуации.</w:t>
      </w:r>
    </w:p>
    <w:p>
      <w:pPr>
        <w:pStyle w:val="Style13"/>
        <w:rPr/>
      </w:pPr>
      <w:r>
        <w:rPr/>
        <w:t>С социальной точки зрения агрессивное поведение подростков привлекает их своей эффективностью и простотой. Ведь применив грубую силу по отношению к другим детям, ребенок получает желаемое, он  считает себя авторитетом и лидером. Предотвратить излишне грубое поведение у ребенка под силу  каждому любящему и заботливому родителю.  Необходимо только  заранее продумать стратегию общения с ребенком.</w:t>
      </w:r>
    </w:p>
    <w:tbl>
      <w:tblPr>
        <w:tblW w:w="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"/>
      </w:tblGrid>
      <w:tr>
        <w:trPr/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Что делать?</w:t>
      </w:r>
    </w:p>
    <w:p>
      <w:pPr>
        <w:pStyle w:val="Style13"/>
        <w:rPr/>
      </w:pPr>
      <w:r>
        <w:rPr/>
        <w:t xml:space="preserve">Самое первое, что вы должны дать ребенку – любовь, принятие его таким, какой он есть. Малыш должен каждый день чувствовать вашу любовь и заботу. Он должен осознавать свою нужность. Никогда не горите ребенку, что если он плохо себя ведет, то вы его разлюбите —  это главная </w:t>
      </w:r>
      <w:r>
        <w:rPr>
          <w:rStyle w:val="StrongEmphasis"/>
        </w:rPr>
        <w:t>причина детской нервозности</w:t>
      </w:r>
      <w:r>
        <w:rPr/>
        <w:t xml:space="preserve"> и  проблем во взаимоотношениях с окружающими.</w:t>
      </w:r>
    </w:p>
    <w:p>
      <w:pPr>
        <w:pStyle w:val="Style13"/>
        <w:rPr/>
      </w:pPr>
      <w:r>
        <w:rPr/>
        <w:t>Далее, всегда разговаривайте с ребенком. Объясняйте ему причины запретов, мотивы своего поведения. Это внесет ясность для ребенка в происходящем, успокоит его. Если вы устали на работе, спокойно объясните это малышу, он должен знать, что его вины здесь нет. На вашем примере  ребенок научится  проговаривать чувства, а это отличный способ снять  негатив.</w:t>
      </w:r>
    </w:p>
    <w:p>
      <w:pPr>
        <w:pStyle w:val="Style13"/>
        <w:rPr/>
      </w:pPr>
      <w:r>
        <w:rPr/>
        <w:t>Ваша система наказаний не должна меняться в зависимости от вашего настроения. Недопустимо, если за один и тот же поступок ребенка наказывают по — разному. И запомните раз и навсегда —  ребенка нужно хвалить на людях, а ругать только  наедине. Нельзя  подвергать малыша  унижению публичного отчитывания. Кстати, если вы наказываете ребенка физически (что очень плохо), не  удивляйтесь, если ребенок в приступе агрессии попытается причинить вам боль, — ведь вы сами его этому научили!</w:t>
      </w:r>
    </w:p>
    <w:p>
      <w:pPr>
        <w:pStyle w:val="Style13"/>
        <w:rPr/>
      </w:pPr>
      <w:r>
        <w:rPr>
          <w:rStyle w:val="Emphasis"/>
        </w:rPr>
        <w:t>Хвалите ребенка каждый день, по малейшему поводу.</w:t>
      </w:r>
    </w:p>
    <w:p>
      <w:pPr>
        <w:pStyle w:val="Style13"/>
        <w:rPr/>
      </w:pPr>
      <w:r>
        <w:rPr/>
        <w:t>Никогда не говорите: «Нельзя, потому что я так сказала» — это вызовет только негодование и злость ребенка. Старайтесь всегда донести до ребенка истинные причины, не жалейте своего времени. Если ребенок бегает и кричит в очереди в поликлинике, примените альтернативный способ:  нельзя бегать и кричать, но можно почитать любимую книжку или спокойно погулять с мамой и рассмотреть картинки на стенах.</w:t>
      </w:r>
    </w:p>
    <w:p>
      <w:pPr>
        <w:pStyle w:val="Style13"/>
        <w:rPr/>
      </w:pPr>
      <w:r>
        <w:rPr>
          <w:rStyle w:val="StrongEmphasis"/>
        </w:rPr>
        <w:t>Если ребенок слишком активный</w:t>
      </w:r>
      <w:r>
        <w:rPr/>
        <w:t xml:space="preserve"> и энергичен, запишите его в спортивную секцию. Выбирайте такие секции, где можно будет бегать и кричать: футбол, к примеру.</w:t>
      </w:r>
    </w:p>
    <w:p>
      <w:pPr>
        <w:pStyle w:val="Style13"/>
        <w:rPr/>
      </w:pPr>
      <w:r>
        <w:rPr/>
        <w:t>Контролируйте себя и свой гнев, ребенок всегда копирует родителей.</w:t>
      </w:r>
    </w:p>
    <w:p>
      <w:pPr>
        <w:pStyle w:val="Style13"/>
        <w:rPr/>
      </w:pPr>
      <w:r>
        <w:rPr/>
        <w:t xml:space="preserve">Если вы чувствуете, что не способны самостоятельно </w:t>
      </w:r>
      <w:r>
        <w:rPr>
          <w:rStyle w:val="StrongEmphasis"/>
        </w:rPr>
        <w:t>справиться с детской агрессией</w:t>
      </w:r>
      <w:r>
        <w:rPr/>
        <w:t>, обязательно обратитесь к специалисту. Он подскажет вам верные решения в борьбе с агрессией в вашем конкретном случае.</w:t>
      </w:r>
    </w:p>
    <w:p>
      <w:pPr>
        <w:pStyle w:val="Style13"/>
        <w:rPr/>
      </w:pPr>
      <w:r>
        <w:rPr/>
        <w:t>Завершая, еще раз повторим, что  негативные эмоции — это необходимость и норма для  человека. Психически здоровый малыш непременно  в определенные моменты будет испытывать злость, гнев или обиду. Нельзя запретить ребенку испытывать негативные эмоции, но нужно научить его снимать напряжение социально допустимыми и безопасными способ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4:40:00Z</dcterms:created>
  <dc:creator>Александр</dc:creator>
  <dc:description/>
  <cp:keywords/>
  <dc:language>en-US</dc:language>
  <cp:lastModifiedBy>Aleksandr</cp:lastModifiedBy>
  <dcterms:modified xsi:type="dcterms:W3CDTF">2016-09-26T14:35:00Z</dcterms:modified>
  <cp:revision>3</cp:revision>
  <dc:subject/>
  <dc:title>Детская агрессия: причины и последствия</dc:title>
</cp:coreProperties>
</file>