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sz w:val="72"/>
          <w:szCs w:val="72"/>
        </w:rPr>
      </w:pPr>
      <w:r>
        <w:rPr>
          <w:sz w:val="72"/>
          <w:szCs w:val="72"/>
        </w:rPr>
        <w:t>Элективный курс</w:t>
      </w:r>
    </w:p>
    <w:p>
      <w:pPr>
        <w:pStyle w:val="Normal"/>
        <w:spacing w:before="0" w:after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Избранные вопросы математики»</w:t>
      </w:r>
    </w:p>
    <w:p>
      <w:pPr>
        <w:pStyle w:val="Normal"/>
        <w:spacing w:before="0" w:after="240"/>
        <w:jc w:val="center"/>
        <w:rPr>
          <w:sz w:val="72"/>
          <w:szCs w:val="72"/>
        </w:rPr>
      </w:pPr>
      <w:r>
        <w:rPr>
          <w:sz w:val="72"/>
          <w:szCs w:val="72"/>
        </w:rPr>
        <w:t>(11 класс)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right"/>
        <w:rPr>
          <w:sz w:val="36"/>
          <w:szCs w:val="36"/>
        </w:rPr>
      </w:pPr>
      <w:r>
        <w:rPr>
          <w:sz w:val="36"/>
          <w:szCs w:val="36"/>
        </w:rPr>
        <w:t>Учитель: Лиджаева В.Б.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Style w:val="Submenutable"/>
          <w:b/>
          <w:bCs/>
          <w:sz w:val="32"/>
          <w:szCs w:val="32"/>
        </w:rPr>
        <w:t>Пояснительная записка.</w:t>
      </w:r>
      <w:r>
        <w:rPr>
          <w:sz w:val="32"/>
          <w:szCs w:val="32"/>
        </w:rPr>
        <w:br/>
      </w:r>
      <w:r>
        <w:rPr/>
        <w:br/>
        <w:br/>
        <w:t>Элективный курс «Избранные вопросы  математики» предназначен для повышения эффективности подготовки учащихся 11 класса к итоговой аттестации по математике за курс полной средней школы и предусматривает их подготовку к дальнейшему математическому образованию. Он рассчитан на 35 часов изучения, 1 час в неделю.</w:t>
      </w:r>
      <w:r>
        <w:rPr>
          <w:lang w:val="en-US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тавленная программа элективного курса предполагает решение дополнительных задач, многие из которых понадобятся как при подготовке к экзаменам, в частности ЕГЭ, так и при учебе в высших учебных заведениях. Элективный курс представлен в виде практикума, который позволит систематизировать и расширить знания учащихся в решении задач по математике и позволит начать целенаправленную подготовку к сдаче экзамена в форме ЕГЭ.</w:t>
      </w:r>
    </w:p>
    <w:p>
      <w:pPr>
        <w:pStyle w:val="Normal"/>
        <w:spacing w:before="0" w:after="240"/>
        <w:rPr/>
      </w:pPr>
      <w:r>
        <w:rPr/>
        <w:t>Запланировано повторение и более глубокое  изучение таких тем, как «Производная и ее применение», «Показательные и логарифмические уравнения, неравенства, системы», «Решение  задач», «Объемы многогранников и тел вращения»,  «Решение уравнений и неравенств с модулем»;  изучение и повторение  следующих тем - «Нахождение расстояний в пространстве», «Метод интервалов», «Тригонометрические выражения и их преобразования». Тематическое планирование составлено с учетом работы класса по учебникам  - «Алгебра и начала математического анализа (базовый уровень), 10-11» Мордковича А.Г. и « Геометрия (базовый уровень), 10-11». Атанасяна Л.С. и др.</w:t>
        <w:br/>
        <w:t xml:space="preserve">Тематическое планирование составлено с учетом анализа вариантов ЕГЭ, вследствие чего элективный курс предполагает рассмотрение заданий экзамена (часть </w:t>
      </w:r>
      <w:r>
        <w:rPr>
          <w:lang w:val="en-US"/>
        </w:rPr>
        <w:t>I</w:t>
      </w:r>
      <w:r>
        <w:rPr/>
        <w:t xml:space="preserve">), а также предполагает создание прочной базы для работы над более серьёзными заданиями (часть </w:t>
      </w:r>
      <w:r>
        <w:rPr>
          <w:lang w:val="en-US"/>
        </w:rPr>
        <w:t>II</w:t>
      </w:r>
      <w:r>
        <w:rPr/>
        <w:t xml:space="preserve">). </w:t>
        <w:br/>
        <w:t>Курс призван помочь учащимся сознательно овладеть системой математических знаний и умений, необходимых в повседневной жизни, достаточных для изучения смежных дисциплин, для достойной сдачи ЕГЭ и продолжения образования в ВУЗе, а также предусматривает развитие математических способностей, логического мышления, пространственного воображения и устойчивого интереса к математике.</w:t>
        <w:br/>
        <w:t>В преподавании используется в основном метод проблемного изложения материала и практические занятия. Итоговый контроль – зачет в форме и по заданиям ЕГЭ по пройденным темам.</w:t>
        <w:br/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Виды деятельности на занятиях: </w:t>
      </w:r>
      <w:r>
        <w:rPr>
          <w:color w:val="000000"/>
        </w:rPr>
        <w:t>лекция учителя, беседа, практикум, консультация, работа с компьютером.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en-US"/>
        </w:rPr>
      </w:pPr>
      <w:r>
        <w:rPr/>
        <w:br/>
        <w:br/>
      </w:r>
      <w:r>
        <w:rPr>
          <w:b/>
          <w:bCs/>
          <w:sz w:val="28"/>
          <w:szCs w:val="28"/>
        </w:rPr>
        <w:t>Цели курса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000000"/>
        </w:rPr>
      </w:pPr>
      <w:r>
        <w:rPr>
          <w:color w:val="000000"/>
        </w:rPr>
        <w:t>создание условий для формирования и развития у обучающихся самоанализа и систематизации полученных знаний, подготовка к итоговой аттестации в форме ЕГЭ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воспитание культуры личности, отношения к математике как части общечеловеческой культуры, понимание значимости математики для научно-технического процесса;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развитие логико-алгоритмического мышления посредством изучения основных тем алгебры и начал анализа, планиметрии и стереометрии;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развитие у учащихся интереса к изучению математики;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подготовка к Единому государственному экзамену, поступлению в ВУЗы.</w:t>
      </w:r>
    </w:p>
    <w:p>
      <w:pPr>
        <w:pStyle w:val="Normal"/>
        <w:jc w:val="center"/>
        <w:rPr/>
      </w:pPr>
      <w:r>
        <w:rP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формировать умение планировать структуру действий, необходимых для решения поставленной задач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ормировать умение решать основные практические задачи, а также проводить сложные логические рассуждения для решения более сложных заданий различных разделов математик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читься использовать приобретенные знания данных разделов математики в практической и повседневной жизн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навыка работы с научной литературой, использования различных интернет-ресурс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развитие коммуникативных и общеучебных навыков работы в группе, самостоятельной работы,  умения аргументировать ответы и т.д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br/>
        <w:br/>
        <w:br/>
      </w:r>
      <w:r>
        <w:rPr>
          <w:b/>
          <w:bCs/>
          <w:sz w:val="32"/>
          <w:szCs w:val="32"/>
        </w:rPr>
        <w:t xml:space="preserve"> </w:t>
      </w:r>
      <w:r>
        <w:rPr>
          <w:rStyle w:val="Submenutable"/>
          <w:b/>
          <w:bCs/>
          <w:sz w:val="32"/>
          <w:szCs w:val="32"/>
        </w:rPr>
        <w:t>Учебно-тематический план.</w:t>
      </w:r>
    </w:p>
    <w:tbl>
      <w:tblPr>
        <w:tblW w:w="967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9"/>
        <w:gridCol w:w="7828"/>
        <w:gridCol w:w="968"/>
      </w:tblGrid>
      <w:tr>
        <w:trPr>
          <w:trHeight w:val="345" w:hRule="atLeas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Тема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Коли-чество часов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арифметическим способом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Задачи на движение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Задачи на совместную работу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>
          <w:trHeight w:val="75" w:hRule="atLeast"/>
        </w:trPr>
        <w:tc>
          <w:tcPr>
            <w:tcW w:w="879" w:type="dxa"/>
            <w:tcBorders/>
          </w:tcPr>
          <w:p>
            <w:pPr>
              <w:pStyle w:val="Normal"/>
              <w:spacing w:lineRule="atLeast" w:line="75" w:before="0" w:after="240"/>
              <w:rPr/>
            </w:pPr>
            <w:r>
              <w:rPr/>
              <w:br/>
              <w:t>4</w:t>
            </w:r>
          </w:p>
        </w:tc>
        <w:tc>
          <w:tcPr>
            <w:tcW w:w="7828" w:type="dxa"/>
            <w:tcBorders/>
          </w:tcPr>
          <w:p>
            <w:pPr>
              <w:pStyle w:val="Normal"/>
              <w:spacing w:lineRule="atLeast" w:line="75"/>
              <w:rPr/>
            </w:pPr>
            <w:r>
              <w:rPr/>
              <w:br/>
              <w:t>Задачи на проценты.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75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5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Задачи на растворы, смеси, сплавы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6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Задачи на прогрессии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7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Декартовы координаты на плоскости и в пространстве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8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Угол между векторами. Скалярное произведение векторов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>
          <w:trHeight w:val="30" w:hRule="atLeast"/>
        </w:trPr>
        <w:tc>
          <w:tcPr>
            <w:tcW w:w="879" w:type="dxa"/>
            <w:tcBorders/>
          </w:tcPr>
          <w:p>
            <w:pPr>
              <w:pStyle w:val="Normal"/>
              <w:spacing w:lineRule="atLeast" w:line="30" w:before="0" w:after="240"/>
              <w:rPr/>
            </w:pPr>
            <w:r>
              <w:rPr/>
              <w:br/>
              <w:t>9</w:t>
            </w:r>
          </w:p>
        </w:tc>
        <w:tc>
          <w:tcPr>
            <w:tcW w:w="7828" w:type="dxa"/>
            <w:tcBorders/>
          </w:tcPr>
          <w:p>
            <w:pPr>
              <w:pStyle w:val="Normal"/>
              <w:spacing w:lineRule="atLeast" w:line="30"/>
              <w:rPr/>
            </w:pPr>
            <w:r>
              <w:rPr/>
              <w:br/>
              <w:t>Угол между прямыми и плоскостями.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30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0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иррациональных уравнений, неравенств, систем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1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Преобразование выражений, содержащих корень степени n 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2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уравнений с модулем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3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неравенств с модулем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4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показательных уравнений и неравенств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5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показательных уравнений и неравенств, в том числе содержащих знак модуля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6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Преобразование выражений, включающих операцию возведения в степень и операцию логарифмирования</w:t>
            </w:r>
            <w:r>
              <w:rPr>
                <w:i/>
                <w:iCs/>
              </w:rPr>
              <w:t>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7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по теме: «Цилиндр», «Конус», «Шар»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8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по теме: «Вписанные и описанные геометрические фигуры»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19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логарифмических уравнений и неравенств, в том числе содержащих знак модуля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0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Тригонометрические выражения и их преобразования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1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Исследование функции с помощью производной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2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Наибольшее и наименьшее значения функции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3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с помощью производной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4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по теме: «Объем куба, прямоугольного параллелепипеда, призмы»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5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по теме: «Объем цилиндра, пирамиды»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6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по теме: «Объем конуса, шара»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7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по теме: «Объем многогранников»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8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Решение задач по теме: «Комбинации фигур с вписанными и описанными сферами»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29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Тригонометрические выражения и их преобразования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30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Тригонометрические уравнения, неравенства, системы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31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Метод интервалов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32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Нахождение расстояний в пространстве.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br/>
              <w:t>33-35</w:t>
            </w:r>
          </w:p>
        </w:tc>
        <w:tc>
          <w:tcPr>
            <w:tcW w:w="7828" w:type="dxa"/>
            <w:tcBorders/>
          </w:tcPr>
          <w:p>
            <w:pPr>
              <w:pStyle w:val="Normal"/>
              <w:rPr/>
            </w:pPr>
            <w:r>
              <w:rPr/>
              <w:br/>
              <w:t>Зачет (по материалам ЕГЭ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-</w:t>
      </w:r>
      <w:r>
        <w:rPr>
          <w:b/>
          <w:bCs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>Алгебра и начала математического анализа. 10-11 классы: учеб. для общеобразоват. учреждений/[А.Г.Мордкович], Мнемозина .</w:t>
        <w:br/>
        <w:t>Геометрия. 10-11 классы: учеб. для общеобразоват. учреждений: базовый и профильный уровни /[Л.С. Атанасян, В.Ф. Бутузов., С. Б. Кадомцев и др.]/-18-е изд.-М.: Просвещени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>Математика. Подготовка к ЕГЭ-2015\ под ред. Ф. Ф. Лысенко, С. Ю. Кулабухова.- Ростов-на-Дону: Легион-М, 2015.-480с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>Единый государственный экзамен 201</w:t>
      </w:r>
      <w:r>
        <w:rPr>
          <w:lang w:val="en-US"/>
        </w:rPr>
        <w:t>5</w:t>
      </w:r>
      <w:r>
        <w:rPr/>
        <w:t>. Математика. Универсальные материалы для подготовки учащихся \ ФИПИ – М.: Интеллект-центр, 2015.-96с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>Белоненко Т. В., Васильева Н. И. Сборник конкурсных задач по математике. Пособие для учащихся средних школ и абитуриентов – СПб, «СМИО Пресс», 2006.-448с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>3000 конкурсных задач по математике. Е. Д. Куланин и др. – 9-е изд.- М.: Айрис-пресс, 2006.-624с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>Звавич Л. И. Контрольные и проверочные работы по геометрии, 10-11.: Метод. пособие\ Л. И. Звавич, А. Р. Рязановский, Е. В. Такуш. – 2-е изд, стереотип. – М.: Дрофа, 2002.-192с.:и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>Колесникова С. И. Математика. Решение сложных задач Единого государственного экзамен.- 2-е изд. испр.- М.: Айрис-пресс, 2015.-272с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br/>
        <w:t>Материалы открытого банка данных ЕГЭ по математике (</w:t>
      </w:r>
      <w:hyperlink r:id="rId2">
        <w:r>
          <w:rPr>
            <w:rStyle w:val="InternetLink"/>
          </w:rPr>
          <w:t>http://www.mathege.ru</w:t>
        </w:r>
      </w:hyperlink>
      <w:r>
        <w:rPr/>
        <w:t>)</w:t>
      </w:r>
    </w:p>
    <w:p>
      <w:pPr>
        <w:pStyle w:val="Normal"/>
        <w:jc w:val="center"/>
        <w:rPr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Литература для учащихс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Алгебра и начала математического анализа. 10-11 классы: учеб. для общеобразоват. учреждений/[А.Г.Мордкович] , Мнемозина;      Геометрия. 10-11 классы: учеб. для общеобразоват. учреждений: базовый и профильный уровни /[Л.С. Атанасян, В.Ф. Бутузов., С. Б. Кадомцев и др.]/-18-е изд.-М.: Просвещение, 2015.-255 с.: и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Математика. Подготовка к ЕГЭ-2015\ под ред. Ф. Ф. Лысенко, С. Ю. Кулабухова.- Ростов-на-Дону: Легион-М, 2015.-480с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Единый государственный экзамен 201</w:t>
      </w:r>
      <w:r>
        <w:rPr>
          <w:lang w:val="en-US"/>
        </w:rPr>
        <w:t>5</w:t>
      </w:r>
      <w:r>
        <w:rPr/>
        <w:t>. Математика. Универсальные материалы для подготовки учащихся \ ФИПИ – М.: Интеллект-центр, 2015.-96с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br/>
        <w:t>Материалы открытого банка данных ЕГЭ по математике (</w:t>
      </w:r>
      <w:hyperlink r:id="rId3">
        <w:r>
          <w:rPr>
            <w:rStyle w:val="InternetLink"/>
          </w:rPr>
          <w:t>http://www.mathege.ru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ge.ru/" TargetMode="External"/><Relationship Id="rId3" Type="http://schemas.openxmlformats.org/officeDocument/2006/relationships/hyperlink" Target="http://www.matheg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9:31:00Z</dcterms:created>
  <dc:creator>Admin</dc:creator>
  <dc:description/>
  <cp:keywords/>
  <dc:language>en-US</dc:language>
  <cp:lastModifiedBy>Admin</cp:lastModifiedBy>
  <cp:lastPrinted>2014-10-31T22:38:00Z</cp:lastPrinted>
  <dcterms:modified xsi:type="dcterms:W3CDTF">2016-09-13T13:30:00Z</dcterms:modified>
  <cp:revision>6</cp:revision>
  <dc:subject/>
  <dc:title>Элективный курс</dc:title>
</cp:coreProperties>
</file>