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орм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 учащихся навыков здорового образа жиз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  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Забота о человеческом здоровье, тем более здоровье ребенка - это, прежде всего, забота о гармонической полноте всех физических и духовных сил, и венцом этой гармонии является радость творчества».                    В.А.Сухомлинс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оследнее время обоснованную тревогу вызывает состояние здоровья школьников. Ухудшение здоровья детей школьного возраста стало не только медицинской, но и серьёзной педагогической проблемой. Поражает стремительность, с которой нарастают кризисные явления в этой сфере жизни. И наша задача - научить каждого ребёнка безопасному плаванию по ней, всячески помогая ему в выборе стиля жизни, способствующего сохранению и укреплению здоровья. Кто должен и может взять на себя такую роль? Прежде всего - семья, родители, затем - школа, учителя. Но, к сожалению, местом формирования здоровья ребёнка сегодня является не семья, где опыт родителей часто недостаточен, не медицинские учреждения, занимающиеся болезнями и больными детьми, а система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 те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орового образа жизни подтверждают статистические показате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ологически зрелыми рождаются не более 14 % де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–35 % детей, пришедших в 1 класс школы, имеют физические недостатки или хронические заболе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0– 92 % выпускников средних школ находятся в “третьем состоянии”, т. е. они ещё не знают, что больн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лько 8–10 % выпускников школ можно считать действительно здоровыми.5 % взрослого населения страны хронически больны, а 95 % – находятся в “третьем состоянии”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боте по формированию здорового образа жизни у учащихся учитель ставит перед собой следующие цели и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Создание здоровьесберегающих условий организации образов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Сохранение, укрепление и коррекция здоровья учащихся на каждом возрастном эта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Формирование у учащихся осознанного отношения к своему здоровью и физической культуре, ответственности у самого ребенка за своё здоровье, оценки своих возмож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Разработать и внедрить наиболее рациональные формы и методы диагностики физического здоровь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Создать систему учебных и внеучебных форм и методов, способствующих становлению физически, психически и эмоционально здоровой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Сформировать навыки здорового образа жизни, гигиены, правил личной безопасности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ная комплексная программа по сохранению и укреплению здоровья учащихся построена из следующих бло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 блок – ресурсное обеспеч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стояние и содержание классной комнаты в соответствии с гигиеническими норматив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ащенность кабинета необходимым оборудова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итание в школьной столов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личие справочной и художественной литературы в кабине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I блок – организация учебного процес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блюдение гигиенических норм и требований к организации и объему учебной нагрузки (домашние задания) уча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ование методов и методик обучения, соответствующих возрастным особенностям и возможностям уча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блюдение требований к использованию технических средств в обуч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ндивидуализация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II блок – просветительско-воспитательная работа с учащимися и родител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беседы, консультации по проблемам сохранения и укрепления здоровья, профилактики вредных привыч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ведения Дня Здоровья, конкурсов, празд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V блок – физкультурно-оздоровительная рабо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эффективная работа с учащимися на уроке физ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изация подвижных игр (динамической пауз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изация физпауз на уроках, гимнастики для глаз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ведение спортивных игр, соревнований с использованием правил дорожного движения, личной гигиены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плекты УМК, используемые в работе учителей начальных классов,  помогают реализовать здоровьесберегающие технологии на основе личностно-ориентированного подхода в обучении и воспитании.  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ифференцированное обучение практически реализуется через содержание учебников, тетрадей, позволяющих снять трудности у слабых учащихся и создать благоприятные условия для развития сильных учащих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медлительных детей учителя  снижают темп опроса, не торопят ученика, дают время на обдумывание, подготовку, создают условия, чтобы его деятельность соответствовала его индивидуальному темп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   </w:t>
      </w:r>
      <w:r>
        <w:rPr>
          <w:rFonts w:cs="Times New Roman" w:ascii="Times New Roman" w:hAnsi="Times New Roman"/>
          <w:bCs/>
          <w:sz w:val="28"/>
          <w:szCs w:val="28"/>
        </w:rPr>
        <w:t>Учитывая возрастные психологические особенности младших школьников, учителя начальных классов, продумывают число видов учебной деятельности на уроке, избегают однообразия, чтобы не наступило быстрое утом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думывают приемы, позволяющие активизировать в процессе освоения нового знания самих учащихся, стараются прогнозировать несколько возможных вариантов развития учебных событий в зависимости от создавшейся в классе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грузка учащихся на уроке, которая вызывает повышение уровня утомляемости и нервозности, зависит не столько от количества, сколько от качества работы. Если процесс получения знаний интересен и мотивирован, то усвоение материала не создаст эффекта перегрузки. И наоборот, то, что вызывает у учащихся отторжение или кажется бесперспективным, бессмысленным и бесцельным, приводит к перегрузке даже при относительно небольших объемах материала.   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ителя начальных классов помогают каждому ребенку осознать свои способности, создают условия для их развития, способствуют сохранению и укреплению здоровья ребен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    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Хорошо дидактически проработанный урок – самый здоровьеориентированный для всех его участников. Здоровый ученик с удовольствием включается во все виды деятельности, он жизнерадостен, оптимистичен, открыт в общении со сверстниками и педагог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ьзование компьютера на уроке повышает интенсивность обучения и  усиливает индивидуализацию учебного процесса. Наглядность, возможность изменять темп и формы изучения материала, его образно-художественное представление – все это делает компьютер  незаменимым помощником учителя  в деле снижения утомляемости учащих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практике наших учителей  используются   нестандартные  уроки:  уроки – конкурсы, уроки-экскурсии, уроки - игры, уроки – соревнования, и друг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емы с элементами соревнования, благотворно влияющие на здоровье.  Применение игровых технологий на уроках в комплексе с другими приемами и методами организации учебных занятий укрепляет мотивацию на изучение предмета, помогает вызвать положительные эмоции, увидеть индивидуальность д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кже учителя используют методы, способствующие активизации инициативы и творческого самовыражения самих учащихся. Ученики выступают в роли исследователя или учителя. При  таком обучении каждый ребенок получает от урока только положительные эмоции, что вызывает особый интерес к учебе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        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о на уроках организуется групповая работа, в ходе которой уровень осмысления и усвоения материала заметно возрастает, детям значительно легче учиться вместе.     Проходит она по-разному: места  размещаются так, чтобы ученики могли видеть друг друга, или, ученики работают стоя. Такая работа в какой-то мере помогает решить одно из условий организации здоровьесберегающего обучения – избежать длительного сидения за парт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Малоподвижность во время урока негативно влияют на здоровье учащихся. Учитывая это, учителя не требуют от учеников сохранения неподвижной позы в течение всего уро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зкультминут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естественный элемент урока в начальных классах, он обусловлен физиологическими потребностями в двигательной активности детей. Они помогают снять статическое утомление различных мышц, ослабить умственное напряж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</w:rPr>
        <w:t>гимнастика  для  глаз</w:t>
      </w:r>
      <w:r>
        <w:rPr>
          <w:rFonts w:cs="Times New Roman" w:ascii="Times New Roman" w:hAnsi="Times New Roman"/>
          <w:bCs/>
          <w:sz w:val="28"/>
          <w:szCs w:val="28"/>
        </w:rPr>
        <w:t xml:space="preserve"> - снять зрительное утомл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Систематически в процессе обучения в начальных классах проходя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овые перемены.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мечено, что если после урока ученики младшего звена гурьбой выбегают из класса, то это значит, что они сильно утомлены. Переутомление у школьников младших классов проявляется в двигательной активности. Снять утомление за несколько минут между уроками помогают динамические перемены. Подвижные игры с малой и средней подвижностью проводим прямо в коридоре перед кабинетами начальных классов. В таких играх большую роль играет эмоциональная окраска игры. Дети отдыхают не только физически, а получают ещё и заряд положительных эмо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Дни здоровь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ти разучивают стихи, участвуют в викторинах, знакомятся   или сами разрабатывают правила здорового образа жизни. В результате у детей формируется положительная мотивация к соблюдению этих прави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намические паузы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огулки и игры  на свежем воздухе. 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Здоровый  образ жизни не занимает пока первое место среди ценностей человека в   нашей стране. Но если мы будем личным примером демонстрировать здоровый образ жизни, то только в этом случае можно надеяться, что будущее поколение будут более здорово и развито не только личностно, интеллектуально, духовно, но и физическ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56:00Z</dcterms:created>
  <dc:creator>ЕЛЕНА</dc:creator>
  <dc:description/>
  <cp:keywords/>
  <dc:language>en-US</dc:language>
  <cp:lastModifiedBy>Microsoft Office</cp:lastModifiedBy>
  <dcterms:modified xsi:type="dcterms:W3CDTF">2016-06-11T20:38:00Z</dcterms:modified>
  <cp:revision>5</cp:revision>
  <dc:subject/>
  <dc:title>План урока </dc:title>
</cp:coreProperties>
</file>