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2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жданско-патриотическое воспитание подрастающего поколения</w:t>
      </w:r>
    </w:p>
    <w:p>
      <w:pPr>
        <w:pStyle w:val="Normal"/>
        <w:spacing w:before="0" w:after="162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пыта работы учителя истории и обществознания МОУ СОШ № 42 пгт. Шерловая Гора Перебоевой Ольги Васильевны</w:t>
      </w:r>
    </w:p>
    <w:p>
      <w:pPr>
        <w:pStyle w:val="Normal"/>
        <w:spacing w:before="0" w:after="162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ко-патриотическое воспитание подрастающего поколения всегда являлось одной из важнейших задач современной школы, ведь многие нравственные качества человека закладываются именно в школьные годы. </w:t>
      </w:r>
    </w:p>
    <w:p>
      <w:pPr>
        <w:pStyle w:val="Normal"/>
        <w:spacing w:before="0" w:after="162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ко-патриотическое воспитание – целенаправленная деятельность, призванная формировать у учащихся ценностные ориентации, качества, нормы поведения гражданина и патриота России. </w:t>
      </w:r>
      <w:r>
        <w:rPr>
          <w:rFonts w:cs="Times New Roman" w:ascii="Times New Roman" w:hAnsi="Times New Roman"/>
          <w:b/>
          <w:sz w:val="24"/>
          <w:szCs w:val="24"/>
        </w:rPr>
        <w:t>Учитывая это, была разработана  модель развития гражданско-патриотического воспитания учащихся «Дорога в жизнь».</w:t>
      </w:r>
    </w:p>
    <w:p>
      <w:pPr>
        <w:pStyle w:val="Normal"/>
        <w:spacing w:before="0" w:after="162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гражданской идентичности:  воспитание патриотизма, уважения к истории и традициям нашей Родины, гражданской ответственности, уважение к социальным нормам, приверженность к гуманистическим и демократическим ценностям, развития личности, ее нравственной и правовой культуры, способности к самореализации и позитивной социализ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ель развития гражданско</w:t>
      </w:r>
      <w:r>
        <w:rPr>
          <w:rFonts w:cs="Times New Roman" w:ascii="Times New Roman" w:hAnsi="Times New Roman"/>
          <w:sz w:val="24"/>
          <w:szCs w:val="24"/>
        </w:rPr>
        <w:t xml:space="preserve">-патриотического воспитания учащихся «Дорога в жизнь»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5266690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6" t="8115" r="5078" b="21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69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ждая из указанных позиций формируется таким образом: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иция «я - ученик» формируется в учебном процессе;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иция «я – патриот», как субъект детско-взрослой школьной общности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зиция «я - гражданин» формируется во социализационном пространстве.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ебенок занимает эту позицию, участвуя в мероприятия разного уровня. </w:t>
      </w:r>
    </w:p>
    <w:p>
      <w:pPr>
        <w:pStyle w:val="Style20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оведи,</w:t>
      </w:r>
      <w:r>
        <w:rPr>
          <w:rFonts w:cs="Times New Roman" w:ascii="Times New Roman" w:hAnsi="Times New Roman"/>
          <w:sz w:val="24"/>
          <w:szCs w:val="24"/>
        </w:rPr>
        <w:t xml:space="preserve"> на основе которых строится работа по гражданско-патриотическому воспитанию учащихся:</w:t>
      </w:r>
      <w:r>
        <w:rPr>
          <w:rFonts w:cs="Times New Roman" w:ascii="Times New Roman" w:hAnsi="Times New Roman"/>
          <w:b/>
          <w:bCs/>
          <w:color w:val="002060"/>
          <w:kern w:val="2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273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цени и оберегай свою семью, своё Отеч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273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владевай, совершенствуй и сохраняй традиции и культуру сво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273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дорожи историей сво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273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вято относись к символике своей ст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firstLine="273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береги красоту своего края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у некоторые примеры своей работы по модели воспитания «Дорога в жизнь»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Урок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</w:t>
      </w:r>
      <w:r>
        <w:rPr>
          <w:rFonts w:cs="Times New Roman" w:ascii="Times New Roman" w:hAnsi="Times New Roman"/>
          <w:sz w:val="24"/>
          <w:szCs w:val="24"/>
        </w:rPr>
        <w:t xml:space="preserve"> часть жизни ребенка, и каждый урок должен стать уроком жизни для ученика. Традиционными формами работы на уроках стали: уроки памяти, уроки-размышления, уроки-диспуты, урок - защиты проекта на тему «Времен связующая нить», посвященный участникам Великой Отечественной войны…; </w:t>
      </w:r>
    </w:p>
    <w:p>
      <w:pPr>
        <w:pStyle w:val="Style21"/>
        <w:spacing w:lineRule="auto" w:line="276" w:before="0" w:after="0"/>
        <w:ind w:firstLine="567"/>
        <w:rPr/>
      </w:pPr>
      <w:r>
        <w:rPr/>
        <w:t xml:space="preserve">Проведение общешкольных мероприятий, где создаются разновозрастные группы, сегодня  актуальны потому, что формируемые при них компетенции становятся всё больше востребованы сегодня. </w:t>
      </w:r>
    </w:p>
    <w:p>
      <w:pPr>
        <w:pStyle w:val="Style21"/>
        <w:spacing w:lineRule="auto" w:line="276" w:before="0" w:after="0"/>
        <w:ind w:firstLine="567"/>
        <w:rPr/>
      </w:pPr>
      <w:r>
        <w:rPr>
          <w:b/>
        </w:rPr>
        <w:t xml:space="preserve">Так как формирование гражданской компетенции </w:t>
      </w:r>
      <w:r>
        <w:rPr/>
        <w:t xml:space="preserve">– это, прежде всего сфера личностного развития ребенка, воспитание в нем активной жизненной позиции, ответственности за свои действия, умения соотносить свои интересы с интересами окружающих. На таких мероприятиях  дети учатся работать в группах, прислушиваться к мнению товарищей, распределять роли и обязанности в микроколлективе. </w:t>
      </w:r>
    </w:p>
    <w:p>
      <w:pPr>
        <w:pStyle w:val="Style21"/>
        <w:spacing w:lineRule="auto" w:line="276" w:before="0" w:after="0"/>
        <w:ind w:firstLine="567"/>
        <w:rPr/>
      </w:pPr>
      <w:r>
        <w:rPr>
          <w:i/>
        </w:rPr>
        <w:t xml:space="preserve"> </w:t>
      </w:r>
      <w:r>
        <w:rPr>
          <w:b/>
          <w:i/>
        </w:rPr>
        <w:t>На таких мероприятиях  дети учатся работать в группах, прислушиваться</w:t>
      </w:r>
      <w:r>
        <w:rPr>
          <w:i/>
        </w:rPr>
        <w:t xml:space="preserve"> к</w:t>
      </w:r>
      <w:r>
        <w:rPr/>
        <w:t xml:space="preserve"> мнению товарищей, распределять роли и обязанности в микроколлективе. 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b/>
        </w:rPr>
        <w:t>Формы внеклассной работы по гражданско - патриотическому</w:t>
      </w:r>
      <w:r>
        <w:rPr/>
        <w:t xml:space="preserve"> воспитанию разнообразны и содержание их проникнуто определенной целью: </w:t>
      </w:r>
      <w:r>
        <w:rPr>
          <w:bCs/>
          <w:kern w:val="2"/>
        </w:rPr>
        <w:t xml:space="preserve">активизировать познавательную деятельность обучающихся, развивать интерес к истории своей Родины, формировать личность, способную решать жизненно-важные задачи, быть достойным гражданином и патриотом своей Родины. </w:t>
      </w:r>
    </w:p>
    <w:p>
      <w:pPr>
        <w:pStyle w:val="Style21"/>
        <w:spacing w:lineRule="auto" w:line="276" w:before="0" w:after="0"/>
        <w:ind w:firstLine="567"/>
        <w:rPr/>
      </w:pPr>
      <w:r>
        <w:rPr>
          <w:b/>
        </w:rPr>
        <w:t xml:space="preserve">С этой целью стараюсь проводить мероприятия, где бы участвовали желающие учащиеся с 5 по 11 класс.  </w:t>
      </w:r>
      <w:r>
        <w:rPr/>
        <w:t>Внеклассные мероприятия в разновозрастных группах способствуют развитию личности, их нравственной и правовой культуры, способности к самореализации и позитивной социализации и помогают решать задачи по формированию гражданской идентичности</w:t>
      </w:r>
    </w:p>
    <w:p>
      <w:pPr>
        <w:pStyle w:val="Style20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кже мне помогают осуществлять модель воспитания </w:t>
      </w:r>
      <w:r>
        <w:rPr>
          <w:rFonts w:cs="Times New Roman" w:ascii="Times New Roman" w:hAnsi="Times New Roman"/>
          <w:sz w:val="24"/>
          <w:szCs w:val="24"/>
        </w:rPr>
        <w:t xml:space="preserve">«Дорога в жизнь» и проведение тематических недель, для их проведения я, как руководитель, привлекаю социально-гуманитарную кафедру. </w:t>
      </w:r>
    </w:p>
    <w:p>
      <w:pPr>
        <w:pStyle w:val="Style21"/>
        <w:spacing w:lineRule="auto" w:line="276" w:before="0" w:after="0"/>
        <w:ind w:firstLine="567"/>
        <w:rPr/>
      </w:pPr>
      <w:r>
        <w:rPr>
          <w:b/>
        </w:rPr>
        <w:t xml:space="preserve">Тематика недель самая разная: </w:t>
      </w:r>
      <w:r>
        <w:rPr>
          <w:bCs/>
          <w:kern w:val="2"/>
        </w:rPr>
        <w:t>2017 г. – «Во славу Отечества»</w:t>
      </w:r>
    </w:p>
    <w:p>
      <w:pPr>
        <w:pStyle w:val="Style21"/>
        <w:kinsoku w:val="false"/>
        <w:overflowPunct w:val="false"/>
        <w:spacing w:lineRule="auto" w:line="276" w:before="0" w:after="0"/>
        <w:ind w:left="720" w:hanging="0"/>
        <w:textAlignment w:val="baseline"/>
        <w:rPr>
          <w:bCs/>
          <w:kern w:val="2"/>
        </w:rPr>
      </w:pPr>
      <w:r>
        <w:rPr>
          <w:bCs/>
          <w:kern w:val="2"/>
        </w:rPr>
        <w:t xml:space="preserve">2018 г. – «Люблю Отчизну я» </w:t>
      </w:r>
    </w:p>
    <w:p>
      <w:pPr>
        <w:pStyle w:val="Style21"/>
        <w:kinsoku w:val="false"/>
        <w:overflowPunct w:val="false"/>
        <w:spacing w:lineRule="auto" w:line="276" w:before="0" w:after="0"/>
        <w:ind w:left="720" w:hanging="0"/>
        <w:textAlignment w:val="baseline"/>
        <w:rPr>
          <w:bCs/>
          <w:kern w:val="2"/>
        </w:rPr>
      </w:pPr>
      <w:r>
        <w:rPr>
          <w:bCs/>
          <w:kern w:val="2"/>
        </w:rPr>
        <w:t>2019 г. – Чем выше взбираешься на древо познание, тем шире горизонт неизвестности.</w:t>
      </w:r>
    </w:p>
    <w:p>
      <w:pPr>
        <w:pStyle w:val="Style21"/>
        <w:kinsoku w:val="false"/>
        <w:overflowPunct w:val="false"/>
        <w:spacing w:lineRule="auto" w:line="276" w:before="0" w:after="0"/>
        <w:ind w:left="720" w:hanging="0"/>
        <w:textAlignment w:val="baseline"/>
        <w:rPr>
          <w:bCs/>
          <w:kern w:val="2"/>
        </w:rPr>
      </w:pPr>
      <w:r>
        <w:rPr>
          <w:bCs/>
          <w:kern w:val="2"/>
        </w:rPr>
        <w:t>2020 г. – Память, простирающая в века…</w:t>
      </w:r>
    </w:p>
    <w:p>
      <w:pPr>
        <w:pStyle w:val="Style21"/>
        <w:kinsoku w:val="false"/>
        <w:overflowPunct w:val="false"/>
        <w:spacing w:lineRule="auto" w:line="276" w:before="0" w:after="0"/>
        <w:ind w:left="720" w:hanging="0"/>
        <w:textAlignment w:val="baseline"/>
        <w:rPr>
          <w:bCs/>
          <w:kern w:val="2"/>
        </w:rPr>
      </w:pPr>
      <w:r>
        <w:rPr>
          <w:bCs/>
          <w:kern w:val="2"/>
        </w:rPr>
        <w:t>2021 г. – Сеять разумное, доброе, вечное.</w:t>
      </w:r>
    </w:p>
    <w:p>
      <w:pPr>
        <w:pStyle w:val="Style21"/>
        <w:spacing w:lineRule="auto" w:line="276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540" w:leader="none"/>
        </w:tabs>
        <w:spacing w:lineRule="auto" w:line="276" w:before="0" w:after="0"/>
        <w:textAlignment w:val="baseline"/>
        <w:rPr/>
      </w:pPr>
      <w:r>
        <w:rPr>
          <w:b/>
        </w:rPr>
        <w:t>Большую роль в гражданско-патриотическом воспитании играет и краеведение.</w:t>
      </w:r>
      <w:r>
        <w:rPr/>
        <w:t xml:space="preserve"> </w:t>
      </w:r>
      <w:r>
        <w:rPr>
          <w:rFonts w:eastAsia="Calibri"/>
          <w:bCs/>
          <w:kern w:val="2"/>
        </w:rPr>
        <w:t xml:space="preserve">Для того, чтобы стать гражданином страны, надо знать её прошлое, традиции, жить её заботами. Поэтому, одной из важнейшей формой гражданско-патриотического воспитания является краеведение. </w:t>
      </w:r>
      <w:r>
        <w:rPr>
          <w:rFonts w:eastAsia="Calibri"/>
          <w:bCs/>
          <w:color w:val="000000"/>
          <w:kern w:val="2"/>
        </w:rPr>
        <w:t>Изучение краеведческого материала и использование его дает огромные возможности для гражданско-патриотического воспитания,  любви к своей земле, своему народу, своему дому, своей семье.</w:t>
      </w:r>
    </w:p>
    <w:p>
      <w:pPr>
        <w:pStyle w:val="Style21"/>
        <w:spacing w:lineRule="auto" w:line="276" w:before="0" w:after="0"/>
        <w:ind w:firstLine="567"/>
        <w:rPr/>
      </w:pPr>
      <w:r>
        <w:rPr>
          <w:b/>
        </w:rPr>
        <w:t>За период своей работы был собран материал по направлениям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По страницам истории родной 42-ой школы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о страницам моей малой Родины (история поселка Шерловая Гора; люди, прославившие наш поселок»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Воины – интернационалисты  (собраны материалы о воинах, служивших в Афганистане и Чечне)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еликая Отечественная война в истории поселка (шерловогорцы – участники великой Отечественной войны; дети войны; вклад учеников и учителей поселка в Великую Победу; шерловогорский тыл в годы войны).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b/>
          <w:bCs/>
          <w:iCs/>
        </w:rPr>
        <w:t>Идут годы… Наше поколение</w:t>
      </w:r>
      <w:r>
        <w:rPr>
          <w:bCs/>
          <w:iCs/>
        </w:rPr>
        <w:t xml:space="preserve"> обязано помнить о том, какой ценой было завоевано счастье и наша жизнь. Память нетленна и вечна. Мы должны пронести сквозь года благодарную память о тех, кто защитил нас, спас от фашизма и подарил людям жизнь. Поэтому и был </w:t>
      </w:r>
      <w:r>
        <w:rPr/>
        <w:t xml:space="preserve">разработан проект «Священная память о войне» </w:t>
      </w:r>
      <w:hyperlink r:id="rId3">
        <w:r>
          <w:rPr>
            <w:rStyle w:val="InternetLink"/>
          </w:rPr>
          <w:t>http://thewartime.nethouse.ru)</w:t>
        </w:r>
      </w:hyperlink>
      <w:r>
        <w:rPr/>
        <w:t xml:space="preserve">.  </w:t>
      </w:r>
      <w:r>
        <w:rPr>
          <w:bCs/>
          <w:kern w:val="2"/>
        </w:rPr>
        <w:t>Цель проекта:</w:t>
      </w:r>
    </w:p>
    <w:p>
      <w:pPr>
        <w:pStyle w:val="Style21"/>
        <w:spacing w:lineRule="auto" w:line="276" w:before="0" w:after="0"/>
        <w:textAlignment w:val="baseline"/>
        <w:rPr/>
      </w:pPr>
      <w:r>
        <w:rPr>
          <w:kern w:val="2"/>
        </w:rPr>
        <w:t xml:space="preserve">- </w:t>
      </w:r>
      <w:r>
        <w:rPr>
          <w:bCs/>
          <w:kern w:val="2"/>
        </w:rPr>
        <w:t xml:space="preserve">воспитание </w:t>
      </w:r>
      <w:r>
        <w:rPr>
          <w:bCs/>
          <w:kern w:val="2"/>
          <w:u w:val="single"/>
        </w:rPr>
        <w:t xml:space="preserve">патриотизма и гражданственности </w:t>
      </w:r>
      <w:r>
        <w:rPr>
          <w:bCs/>
          <w:kern w:val="2"/>
        </w:rPr>
        <w:t xml:space="preserve">молодежи на примере героического прошлого Отечества; </w:t>
        <w:br/>
        <w:t xml:space="preserve">- сохранение памяти о ветеранах войны и труда, о детях войны - участниках Великой Отечественной войн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 сайта «Священная память о войне»  будут постоянно пополнятьс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75-летию также мы с ребятами написали проект книги «Скажите слово о войне», </w:t>
      </w:r>
      <w:r>
        <w:rPr>
          <w:rFonts w:cs="Times New Roman" w:ascii="Times New Roman" w:hAnsi="Times New Roman"/>
          <w:sz w:val="24"/>
          <w:szCs w:val="24"/>
        </w:rPr>
        <w:t xml:space="preserve">где собраны ещё при жизни ветеранов войны и труда все их воспоминания.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дание проектов «Священная память о войне» и «Скажите слово о войне направлены на работу по воспитанию у школьников чувства гордости за свой народ,  уважения к его свершениям и достойным страницам истории нашей Родины. </w:t>
      </w:r>
    </w:p>
    <w:p>
      <w:pPr>
        <w:pStyle w:val="Style21"/>
        <w:shd w:fill="FFFFFF" w:val="clear"/>
        <w:spacing w:lineRule="auto" w:line="276" w:before="0" w:after="0"/>
        <w:ind w:firstLine="567"/>
        <w:rPr>
          <w:color w:val="000000"/>
        </w:rPr>
      </w:pPr>
      <w:r>
        <w:rPr>
          <w:color w:val="000000"/>
        </w:rPr>
        <w:t xml:space="preserve">Краеведческий материал по теме ВОВ – вот то поле деятельности учителя истории для воспитания патриотизма и гражданской позиции учеников. С целью формирования исторической памяти провожу  работу через реализацию учебных проектов и мини-исследований. Данные виды работы позволяют сформировать у учащихся умения анализировать предложенный материал, видеть проблему исследования, выдвигать гипотезу, искать пути её доказательства, оформлять свои выводы. </w:t>
      </w:r>
    </w:p>
    <w:p>
      <w:pPr>
        <w:pStyle w:val="Style21"/>
        <w:spacing w:lineRule="auto" w:line="276" w:before="0" w:after="0"/>
        <w:ind w:firstLine="567"/>
        <w:rPr/>
      </w:pPr>
      <w:r>
        <w:rPr>
          <w:b/>
        </w:rPr>
        <w:t>По проблеме формирования исторической</w:t>
      </w:r>
      <w:r>
        <w:rPr/>
        <w:t xml:space="preserve"> памяти в своей работе я выделяю три направления: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сторико-культурного наследия Отечества; 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и семьи;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льтуры и традиций народов, живущих в Забайкал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направлению проводились не один год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ятский праздник Белого Месяца, где рассказывали не только о самом празднике, но и о традициях и обычаях бурятского народа. В этом празднике участвовали бабушки, дедушки, мамы, папы ребят. Праздник заканчивался бурятским танцем «ехар», танцевали все и дети и взрослые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бурятский праздник, где две делегации русская и бурятская знакомили всех присутствующих со  своими играми, танцами, песнями и т.д, Праздник заканчивался приглашением всех присутствующих посетить бурятскую и русскую кухни.</w:t>
      </w:r>
    </w:p>
    <w:p>
      <w:pPr>
        <w:pStyle w:val="Normal"/>
        <w:spacing w:before="0" w:after="0"/>
        <w:ind w:firstLine="567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Этот год 2020 для всех оказался  необычным, из-за пандемии большого традиционного празднования 75- летия Победы не было. Работа к дню Победы началась с сентября 2019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 xml:space="preserve">В школе был оформлен тематический стенд «Навстречу 75-летию Победы»: «Сталинградской битве – 75»: Десять знаковых дней Сталинграда, проведена викторина «75 лет Сталинградской битве», прошли уроки Мужества по классам «Они сражались за Родину», на уроках  истории ребята узнали, кто из шерловогорцев участвовал в Великой Отечественной войне, с какими трудностями пришлось столкнуться труженникам шерловогорского тыла, каким было военное детство у некоторых учителей.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ся дальнейшая работа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проходила в режиме Онлайн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. Р</w:t>
      </w:r>
      <w:r>
        <w:rPr>
          <w:rFonts w:cs="Times New Roman" w:ascii="Times New Roman" w:hAnsi="Times New Roman"/>
          <w:color w:val="000000"/>
          <w:sz w:val="24"/>
          <w:szCs w:val="24"/>
        </w:rPr>
        <w:t>одители и дети принимали участие в многочисленных акциях и конкурсах:  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конкурс чтецов, конкурс на лучшую военную песню, конкурс презентаций «75-летию со дня Победы посвящается», где  дети брали материалы с нашего виртуального музея (сайт Священная память о войне»; проводились конкурсы рисунков «Мы – наследники Победы» и «Салют Победа»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ция "Бессмертный полк», «Окна Победы»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 xml:space="preserve">и др. Всю работу можно посмотреть в группе «По страницам родной 42 школы» на сайте 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  <w:kern w:val="2"/>
            <w:sz w:val="24"/>
            <w:szCs w:val="24"/>
            <w:lang w:eastAsia="ru-RU"/>
          </w:rPr>
          <w:t>https://ok.ru/vsyaisto</w:t>
        </w:r>
      </w:hyperlink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месте с родителями изготавливали открытки, поделки, украшали окна, учили и декламировали стихи на военную тематику и, конечно же, рассказывали о своих родственниках - участниках Великой войны и Великой Победы.  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 xml:space="preserve">Вся работа отражалась в группе «По страницам родной 42-ой» на сайте </w:t>
      </w:r>
      <w:hyperlink r:id="rId5">
        <w:r>
          <w:rPr>
            <w:rStyle w:val="InternetLink"/>
            <w:rFonts w:eastAsia="Times New Roman" w:cs="Times New Roman" w:ascii="Times New Roman" w:hAnsi="Times New Roman"/>
            <w:iCs/>
            <w:kern w:val="2"/>
            <w:sz w:val="24"/>
            <w:szCs w:val="24"/>
            <w:u w:val="single"/>
            <w:lang w:eastAsia="ru-RU"/>
          </w:rPr>
          <w:t>https://ok.ru/vsyaisto</w:t>
        </w:r>
      </w:hyperlink>
      <w:r>
        <w:rPr>
          <w:rFonts w:eastAsia="Times New Roman" w:cs="Times New Roman" w:ascii="Times New Roman" w:hAnsi="Times New Roman"/>
          <w:iCs/>
          <w:kern w:val="2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 xml:space="preserve"> (заходите в группу, нажимаете на темы и смотрите всю работу к 75-летию Победы). Темы: Наследники Победы, акция «Георгиевская лента»,  «Окно Победы» и т. Д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нашей школы проводили дистанционно  уроки Мужества, посвященные Великой Отечественной войне,  записывали видео, где по кафедрам читали стихи, участвовали в композиции «Письма с фронта», посадили деревья «Алея Победы».  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по патриотическому воспитанию в школе продолжает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и дети должны наследовать славу отцов и дед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 и нужно говорить детям подрастающего поколения о войне. Так у них формируется уважение к защитникам Родины, чувство гордости за свой народ, вырабатываются нравственно - патриотические чувства, формируются элементарные знания о Великой Отечественной войне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реализации модели по гражданско-патриотическому воспитанию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ихся «Дорога в жизнь» формируются следующие качества личности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результат моей работы по модели развития гражданско-патриотического воспитания учащихся «Дорога в жизнь» - это успешная социализация учащихся, их активная жизненная позиция и то глубокое чувство любви к школе, родному поселку, родной стране, с которым они пойдут  по жизни. </w:t>
      </w:r>
    </w:p>
    <w:p>
      <w:pPr>
        <w:pStyle w:val="Normal"/>
        <w:spacing w:before="0" w:after="162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ok.ru/vsyaisto" TargetMode="External"/><Relationship Id="rId5" Type="http://schemas.openxmlformats.org/officeDocument/2006/relationships/hyperlink" Target="https://ok.ru/vsyaist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8:00Z</dcterms:created>
  <dc:creator>Пользователь</dc:creator>
  <dc:description/>
  <cp:keywords/>
  <dc:language>en-US</dc:language>
  <cp:lastModifiedBy>user</cp:lastModifiedBy>
  <cp:lastPrinted>2021-03-11T10:04:00Z</cp:lastPrinted>
  <dcterms:modified xsi:type="dcterms:W3CDTF">2021-10-27T10:44:00Z</dcterms:modified>
  <cp:revision>6</cp:revision>
  <dc:subject/>
  <dc:title/>
</cp:coreProperties>
</file>