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365F9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365F91"/>
          <w:sz w:val="28"/>
          <w:szCs w:val="28"/>
        </w:rPr>
        <w:t xml:space="preserve">«ИГРА – ВЕДУЩИЙ ВИД ДЕТСК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365F9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365F91"/>
          <w:sz w:val="28"/>
          <w:szCs w:val="28"/>
        </w:rPr>
        <w:t>В ФИЗИЧЕСКОМ РАЗВИТИИ ДЕТЕ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В  основе всей физкультурной деятельности  ведущей является игровая деятельность детей.</w:t>
      </w:r>
      <w:r>
        <w:rPr>
          <w:rFonts w:cs="Times New Roman" w:ascii="Times New Roman" w:hAnsi="Times New Roman"/>
          <w:sz w:val="28"/>
          <w:szCs w:val="28"/>
        </w:rPr>
        <w:t xml:space="preserve">  Интеграция образовательной области «Физическая культура» с другими образовательными областями замечательна тем, что, интегрируя двигательную, познавательную и игровую деятельность обеспечивается целостное развитие ребенка, как гармонично – развитой лич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 не развивается без движ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нтеграция </w:t>
      </w:r>
      <w:r>
        <w:rPr>
          <w:rFonts w:cs="Times New Roman" w:ascii="Times New Roman" w:hAnsi="Times New Roman"/>
          <w:sz w:val="28"/>
          <w:szCs w:val="28"/>
        </w:rPr>
        <w:t>проявляется в переносе осваиваемых ребёнком двигательных навыков в другие виды деятельности, в использовании общих приёмов, стимулирующих проявление самостоятельности и творческой инициативы. В свою очередь в двигательной активности дети могут использовать опыт, полученный при освоении других образовательных облас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основе теории и методики физического воспитания детей, двигательная деятельность (физкультурная) дошкольников реализуется в следующих формах: утренняя гимнастика, физкультурное занятие, физкультурный досуг, физкультурный праздник, физкультурная минутка, пауза, самостоятельная двигательная деятельность детей, специально-организованная деятельность детей. В содержании представленных форм используются как средства физического воспитания: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дидактические подвижные игры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гры с правил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соревнова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гровые упражн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школьный возраст является уникальным и решающим периодом развития ребёнка, когда возникают основы личности, складывается воля и произвольное поведение, активно развивается воображение, творчество, общая инициативность. Однако все эти важнейшие качества формируются не в учебных занятиях, а в ведущей и главной деятельности дошкольника - в </w:t>
      </w:r>
      <w:r>
        <w:rPr>
          <w:rFonts w:cs="Times New Roman" w:ascii="Times New Roman" w:hAnsi="Times New Roman"/>
          <w:i/>
          <w:sz w:val="28"/>
          <w:szCs w:val="28"/>
        </w:rPr>
        <w:t>игре</w:t>
      </w:r>
      <w:r>
        <w:rPr>
          <w:rFonts w:cs="Times New Roman" w:ascii="Times New Roman" w:hAnsi="Times New Roman"/>
          <w:sz w:val="28"/>
          <w:szCs w:val="28"/>
        </w:rPr>
        <w:t>. Игра не возникает сама собой, а передается от одного поколения детей другому - от старших к младшим. В настоящее время эта связь детских поколений прервана (разновозрастные детские сообщества - в семье, во дворе, в квартире - встречаются лишь как исключение). Дети растут среди взрослых, а взрослым некогда играть, да они и не умеют этого делать и не считают важным. Если они и занимаются детьми, то они их учат. В результате игра почти  уходит из жизни дошкольник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color w:val="365F91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365F91"/>
          <w:sz w:val="32"/>
          <w:szCs w:val="32"/>
        </w:rPr>
        <w:t>Подвижные игры и их роль в развитии дошкольник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чему же так важны подвижные игры для дошкольников? Потому, что в дошкольном возрасте у ребенка происходит усложнение моторики и координации движений. Этот процесс происходит в результате повседневного выполнения таких движений, как ходьба, бег, подпрыгивание, перепрыгивание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лзание. Однако повторение тех же движений в ходе подвижной игры позволяет значительно ускорить формирование двигательных навыков, способствуя раннему развитию ребенка, как в физическом, так и в психическом плане. Игра отвечает законам, заложенным самой природой в развивающемся организме ребенка - неуемной потребности его в жизнерадостных движениях. </w:t>
      </w:r>
      <w:r>
        <w:rPr>
          <w:rFonts w:eastAsia="Times New Roman" w:cs="Arial" w:ascii="Times New Roman" w:hAnsi="Times New Roman"/>
          <w:b/>
          <w:sz w:val="28"/>
          <w:szCs w:val="28"/>
        </w:rPr>
        <w:t xml:space="preserve">В </w:t>
      </w:r>
      <w:r>
        <w:rPr>
          <w:rStyle w:val="StrongEmphasis"/>
          <w:rFonts w:eastAsia="Times New Roman" w:cs="Times New Roman" w:ascii="Times New Roman" w:hAnsi="Times New Roman"/>
          <w:bCs w:val="false"/>
          <w:sz w:val="28"/>
          <w:szCs w:val="28"/>
        </w:rPr>
        <w:t>подвижных играх</w:t>
      </w:r>
      <w:r>
        <w:rPr>
          <w:rFonts w:eastAsia="Times New Roman" w:cs="Arial" w:ascii="Times New Roman" w:hAnsi="Times New Roman"/>
          <w:b/>
          <w:sz w:val="28"/>
          <w:szCs w:val="28"/>
        </w:rPr>
        <w:t xml:space="preserve"> основная задача – совершенствование движений, развитие двигательной активности</w:t>
      </w:r>
      <w:r>
        <w:rPr>
          <w:rFonts w:eastAsia="Times New Roman" w:cs="Arial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движная игра выступает как комплексное упражнение, заставляющее к тому же активно работать мысль. В игре ребёнок развивается как личность, у него формируются те стороны психики, от которых впоследствии будут зависеть успешность его учебной и трудовой деятельности, его отношения с людь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вижные игры для дошкольников должны быть достаточно простыми и иметь доступные правила. Важно также подбирать такие подвижные игры для дошкольников, которые будут соответствовать уровню развития участвующих в них детей – не окажутся сложными, или наоборот, излишне примитивным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65F9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65F91"/>
          <w:sz w:val="32"/>
          <w:szCs w:val="32"/>
        </w:rPr>
        <w:t>Предметно-игровая среда</w:t>
      </w:r>
    </w:p>
    <w:p>
      <w:pPr>
        <w:pStyle w:val="NormalWeb"/>
        <w:spacing w:lineRule="auto" w:line="240" w:before="0" w:after="0"/>
        <w:ind w:firstLine="567"/>
        <w:jc w:val="both"/>
        <w:rPr/>
      </w:pPr>
      <w:r>
        <w:rPr>
          <w:rFonts w:eastAsia="Times New Roman" w:cs="Arial" w:ascii="Times New Roman" w:hAnsi="Times New Roman"/>
          <w:sz w:val="28"/>
          <w:szCs w:val="28"/>
        </w:rPr>
        <w:t>Для организации игр важно создать предметно-игровую среду. Игры и пособия должны быть яркими и интересными, нужно стараться использовать максимально разнообразные варианты, чтобы увеличивать двигательный опыт детей.</w:t>
      </w:r>
    </w:p>
    <w:p>
      <w:pPr>
        <w:pStyle w:val="NormalWeb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Arial" w:ascii="Times New Roman" w:hAnsi="Times New Roman"/>
          <w:sz w:val="28"/>
          <w:szCs w:val="28"/>
        </w:rPr>
        <w:t xml:space="preserve">Для обучения технике владения мячом, </w:t>
      </w:r>
      <w:r>
        <w:rPr>
          <w:rFonts w:cs="Times New Roman" w:ascii="Times New Roman" w:hAnsi="Times New Roman"/>
          <w:sz w:val="28"/>
          <w:szCs w:val="28"/>
        </w:rPr>
        <w:t xml:space="preserve">играть во все мячики, которые можно найти - это интересно и очень разнообразит занятия. </w:t>
      </w:r>
    </w:p>
    <w:p>
      <w:pPr>
        <w:pStyle w:val="NormalWeb"/>
        <w:spacing w:lineRule="auto" w:line="240" w:before="0" w:after="0"/>
        <w:ind w:firstLine="567"/>
        <w:jc w:val="both"/>
        <w:rPr>
          <w:rFonts w:ascii="Times New Roman" w:hAnsi="Times New Roman" w:eastAsia="Times New Roman" w:cs="Arial"/>
          <w:sz w:val="36"/>
          <w:szCs w:val="3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применять обычные резиновые и пластиковые мячи разного диаметра, мячики для большого тенниса, каучуковые мячики, воздушные шарики и даже большие гимнастические d 45-65 см. Это гораздо веселее, чем, если бы их было два-три варианта. </w:t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Arial" w:ascii="Times New Roman" w:hAnsi="Times New Roman"/>
          <w:sz w:val="28"/>
          <w:szCs w:val="28"/>
        </w:rPr>
        <w:t xml:space="preserve">Использовать для занятий обручи различного диаметра, гимнастические палки, скамейки, канат, брус, приставные доски,  лестницы, напольные корзины. Можно использовать сделанные из дерматина различные дорожки, кружки, цифры, геометрические фигуры. </w:t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Arial" w:ascii="Times New Roman" w:hAnsi="Times New Roman"/>
          <w:sz w:val="28"/>
          <w:szCs w:val="28"/>
        </w:rPr>
        <w:t xml:space="preserve">Для тренировки в метании должны быть разнообразные красочные мишени. Лучше, если они будут не просто кружками на стене. </w:t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Arial" w:ascii="Times New Roman" w:hAnsi="Times New Roman"/>
          <w:sz w:val="28"/>
          <w:szCs w:val="28"/>
        </w:rPr>
        <w:t>Должны быть веселые пособия для занятий, занимаясь с которыми ребенок будет испытывать радость!</w:t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Arial" w:ascii="Times New Roman" w:hAnsi="Times New Roman"/>
          <w:b/>
          <w:i/>
          <w:iCs/>
          <w:color w:val="365F91"/>
          <w:sz w:val="32"/>
          <w:szCs w:val="32"/>
        </w:rPr>
        <w:t>Мониторинг. Игры-соревнования.</w:t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Arial" w:ascii="Times New Roman" w:hAnsi="Times New Roman"/>
          <w:sz w:val="28"/>
          <w:szCs w:val="28"/>
        </w:rPr>
        <w:t xml:space="preserve">Содержание и правила  игровых занятий во многом зависит от воспитательных задач, которые ставятся перед детьми различных возрастных групп, в процессе их обучения и воспитания. </w:t>
      </w:r>
      <w:r>
        <w:rPr>
          <w:rFonts w:eastAsia="Times New Roman" w:cs="Times New Roman" w:ascii="Times New Roman" w:hAnsi="Times New Roman"/>
          <w:sz w:val="28"/>
          <w:szCs w:val="28"/>
        </w:rPr>
        <w:t>Важно также подбирать такие подвижные игры для дошкольников, которые будут соответствовать уровню развития участвующих в них детей.</w:t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начале и конце каждого учебного года обязательно нужно проверить уровень физического развития детей, что  позволяет определить направление (и, соответственно, итоги)  работы с данной группой детей.</w:t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ониторинг проводится в виде игр - соревнований. Мы играем в спортсменов! </w:t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Arial"/>
          <w:bCs/>
          <w:sz w:val="28"/>
          <w:szCs w:val="28"/>
        </w:rPr>
      </w:pPr>
      <w:r>
        <w:rPr>
          <w:rFonts w:eastAsia="Times New Roman" w:cs="Arial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Arial" w:ascii="Times New Roman" w:hAnsi="Times New Roman"/>
          <w:bCs/>
          <w:sz w:val="28"/>
          <w:szCs w:val="28"/>
        </w:rPr>
        <w:t>Упражнения с элементами соревнования</w:t>
      </w:r>
      <w:r>
        <w:rPr>
          <w:rFonts w:eastAsia="Times New Roman" w:cs="Arial" w:ascii="Times New Roman" w:hAnsi="Times New Roman"/>
          <w:sz w:val="28"/>
          <w:szCs w:val="28"/>
        </w:rPr>
        <w:t xml:space="preserve"> создают особый динамический и эмоциональный фон, стимулирующий максимальное проявление физических и волевых качеств ребёнка, способствующий быстрому и правильному выполнению движений. Особенно важно, что они помогают избежать однообразной работы над техникой действия.</w:t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Arial" w:ascii="Times New Roman" w:hAnsi="Times New Roman"/>
          <w:sz w:val="28"/>
          <w:szCs w:val="28"/>
        </w:rPr>
        <w:t xml:space="preserve">Игры - соревнования и игры -  эстафеты, планируемые в физкультурной деятельности старших дошкольников - это наиболее доступный и эффективный метод активизации двигательной деятельности детей.  Преимущество игр-эстафет перед строго дозируемыми физическими упражнениями в том, что они всегда связаны с инициативой, фантазией, творчеством, протекают эмоционально, стимулируют двигательную активность. </w:t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i/>
          <w:i/>
          <w:color w:val="444444"/>
          <w:sz w:val="35"/>
          <w:szCs w:val="35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Игры - эстафеты можно применять как на обычных занятиях,  так и на спортивных досугах и праздника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65F91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365F91"/>
          <w:sz w:val="32"/>
          <w:szCs w:val="32"/>
        </w:rPr>
        <w:t>Игровые упражнения.</w:t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Любые спортивные упражнения можно весело обыграть, придумать игровую ситуацию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color w:val="365F91"/>
          <w:sz w:val="36"/>
          <w:szCs w:val="36"/>
        </w:rPr>
        <w:t>Игры с правилами</w:t>
      </w:r>
      <w:r>
        <w:rPr>
          <w:rFonts w:eastAsia="Times New Roman" w:cs="Times New Roman" w:ascii="Times New Roman" w:hAnsi="Times New Roman"/>
          <w:bCs/>
          <w:color w:val="365F9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Игры с правил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особая группа игр, специально со</w:t>
        <w:softHyphen/>
        <w:t>зданных народной или научной педагогикой для решения определенных задач обучения и воспит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то игры с готовым содержанием, с фиксированными правилами, являющимися непременным компонентом игры. Обучающие задачи реализуются через игровые действия ребенка при выполнении какого-либо задания (найти, сказать наоборот, поймать мяч и т. п.) </w:t>
      </w:r>
      <w:r>
        <w:rPr>
          <w:rFonts w:eastAsia="Times New Roman" w:cs="Arial" w:ascii="Times New Roman" w:hAnsi="Times New Roman"/>
          <w:sz w:val="28"/>
          <w:szCs w:val="28"/>
        </w:rPr>
        <w:t>Среди игр с правилами много народных игр, которые передаются из поколения в поколение. В них отражается жизнь людей, их быт, национальные тради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движные игры классифицируютс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по степени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подвижност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(игры малой, средней, большой подвижности),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по преобладающим движениям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игры с прыжками, с перебеж</w:t>
        <w:softHyphen/>
        <w:t xml:space="preserve">кам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др.)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по предметам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торые используются в игр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(игры с мячом, с лентами, с обручами </w:t>
      </w:r>
      <w:r>
        <w:rPr>
          <w:rFonts w:eastAsia="Times New Roman" w:cs="Times New Roman" w:ascii="Times New Roman" w:hAnsi="Times New Roman"/>
          <w:sz w:val="28"/>
          <w:szCs w:val="28"/>
        </w:rPr>
        <w:t>и др.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играх с правилами ребенка привлекает игровой процесс, желание выполнять игровые действия, добиваться результа</w:t>
        <w:softHyphen/>
        <w:t>та, выигрывать. Но этот игровой процесс опосредован определенной  задачей (не просто переложить картинки, а разместить их попарно, подобрать по определенному признаку; не просто бегать, а убегать от лисы). Успех  ребенка  в игре (был ловким, сообразитель</w:t>
        <w:softHyphen/>
        <w:t>ным) поднимает его в собствен</w:t>
        <w:softHyphen/>
        <w:t>ных глазах и глазах других детей, побуждает к новым уси</w:t>
        <w:softHyphen/>
        <w:t>лиям и достижения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65F9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65F91"/>
          <w:sz w:val="32"/>
          <w:szCs w:val="32"/>
        </w:rPr>
        <w:t>Дидактические подвижные иг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правила дидактических игр во многом зависят от воспитательных задач, которые ставятся перед детьми различных возрастных групп в процессе их обучения и воспитани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к, дидактические подвижные игры подразделяютс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содержанию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(математические, природоведческие, речевые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р.)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дидактическому материалу (игры с предметами и игрушками,  словесны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 основное  назначение -  способствовать усвоению и закреплению знаний, умений, навыков, развитию умственных способностей. Они направлены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гащение и систематизирование знаний детей о природе, явлениях общественной жизни, предметах окружающего мира, развивают  память, внимание, воображение,  мышление, реч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их играх можно решать задачи интеграции образовательных облас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ывая особенности детей нашего детского сада, большое внимание мы уделяем речевому развитию детей и часто используем </w:t>
      </w:r>
      <w:r>
        <w:rPr>
          <w:rFonts w:cs="Times New Roman" w:ascii="Times New Roman" w:hAnsi="Times New Roman"/>
          <w:bCs/>
          <w:iCs/>
          <w:sz w:val="28"/>
          <w:szCs w:val="28"/>
        </w:rPr>
        <w:t>словесные  игр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65F91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365F91"/>
          <w:sz w:val="32"/>
          <w:szCs w:val="32"/>
        </w:rPr>
        <w:t>Словесные иг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игры построены на словах и действиях играющих. В таких играх дети учатся, опираясь на имеющиеся представления о предметах углублять знания о них. Игры со словами направлены в основном на развитие речи, воспитание правильного звукопроизношения, активизацию словаря,</w:t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 эти игры  используются мною в разных формах  физ. деятельности детей и дают возможность осуществлять интегрированный подход к реализации задач  «Физическая культура» и «Коммуникация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365F91"/>
          <w:sz w:val="32"/>
          <w:szCs w:val="32"/>
        </w:rPr>
        <w:t>Сюжетные подвижные игры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еди дидактических и подвижных игр бывают сюжет</w:t>
        <w:softHyphen/>
        <w:t>ные игры, в которых играющие выполняют роли («Кошки-мышки», «Два мороза»), и бессюжетные («Палоч</w:t>
        <w:softHyphen/>
        <w:t>ка-выручалочка», «Жмурки» и др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южетные подвижные игры для дошкольников помогают детям закреплять свои знания и представления о предметах и явлениях окружающего их мира. Например, о средствах передвижения (автомобилях, поездах, самолетах) и правилах пользования ими; о повадках и особенностях движений различных животных и птиц и т.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гры с правилами бла</w:t>
        <w:softHyphen/>
        <w:t>гоприятны для развития у дошкольников способности к  самооценке.  Успех  ребенка  в игре (был ловким, сообразитель</w:t>
        <w:softHyphen/>
        <w:t>ным) поднимает его в собствен</w:t>
        <w:softHyphen/>
        <w:t>ных глазах и глазах других детей, побуждает к новым уси</w:t>
        <w:softHyphen/>
        <w:t xml:space="preserve">лиям и достижениям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65F91"/>
          <w:sz w:val="32"/>
          <w:szCs w:val="32"/>
        </w:rPr>
        <w:t>В руководстве подвижными  играми следует выделить три этап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: отбор игры в соответствии с задачами воспитания и обучения конкретной возрастной группы с учетом времени и места  проведения игры. Определение количества участников, отбор необходимого дидактического материала, пособ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гры не составит труда педагогу, если он и дети будут тщательно подготовлены к ней. Необходимо ознакомить детей с правилами игры с ее содержанием и игровыми действиями. Участвуя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е, взрослый направляет действия детей советами, напоминаниями, непосредственным показ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гры. Это самый ответственный момент в  руководстве ею. Педагог отмечает самых активных детей, которые  четко выполняли правила игры, помогали своим товарищам. Кроме того анализ дает возможность выявить индивидуальные особенности  детей, а значит, правильно организовать работу с ними.</w:t>
        <w:br/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65F91"/>
          <w:sz w:val="32"/>
          <w:szCs w:val="32"/>
        </w:rPr>
        <w:t>Работа с родител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 физкультурно-оздоровительная работа проводится нами в тесном единстве  с семьями воспитанников.  Одной из эффективных форм сотрудничества с родителями являются спортивные праздники и досуги, на которых создаются благоприятные условия не только для физического развития, но и для формирования между родителями и детьми отношений, основанных на любви, взаимопонимании и творчеств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держанию совместные праздники и досуги  - это физические упражнения, веселые эстафеты, подвижные игры, загадки, встречи со сказочными героями, неожиданные сюрпризы, выступления детей.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Папы и мамы с удовольствием и азартом играют с нами в индейцев, моряков, пиратов, бегают и прыгают,  к огромной радости наших ребятишек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ый возраст является уникальным и решающим периодом развития ребёнка, когда формируются основы личности,  активно развивается воображение, творчество, усвоение норм и правил, принятых в обществе.</w:t>
        <w:br/>
        <w:t xml:space="preserve"> Однако все эти важнейшие качества формируются не в учебных занятиях, а в ведущей и главной деятельности дошкольника - в игр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гафт назвал подвижную игру «упражнением, с помощью которого ребенок готовится к жизни! Так давайте помогать  нашим детям  готовиться к жизни!</w:t>
      </w:r>
    </w:p>
    <w:sectPr>
      <w:type w:val="nextPage"/>
      <w:pgSz w:w="11906" w:h="16838"/>
      <w:pgMar w:left="1080" w:right="1080" w:gutter="0" w:header="0" w:top="654" w:footer="0" w:bottom="1440"/>
      <w:pgBorders w:display="allPages" w:offsetFrom="page">
        <w:top w:val="single" w:sz="36" w:space="28" w:color="92CDDC" w:shadow="1"/>
        <w:left w:val="single" w:sz="36" w:space="24" w:color="92CDDC" w:shadow="1"/>
        <w:bottom w:val="single" w:sz="36" w:space="24" w:color="92CDDC" w:shadow="1"/>
        <w:right w:val="single" w:sz="36" w:space="24" w:color="92CDDC" w:shadow="1"/>
      </w:pgBorders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Lucida Sans Unicode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480" w:after="0"/>
      <w:outlineLvl w:val="0"/>
    </w:pPr>
    <w:rPr>
      <w:rFonts w:ascii="Cambria" w:hAnsi="Cambria" w:eastAsia="Lucida Sans Unicode" w:cs=";Times New Roman"/>
      <w:b/>
      <w:bCs/>
      <w:color w:val="365F91"/>
      <w:kern w:val="2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00" w:after="0"/>
      <w:outlineLvl w:val="1"/>
    </w:pPr>
    <w:rPr>
      <w:rFonts w:ascii="Cambria" w:hAnsi="Cambria" w:eastAsia="Lucida Sans Unicode" w:cs=";Times New Roman"/>
      <w:b/>
      <w:bCs/>
      <w:color w:val="4F81BD"/>
      <w:kern w:val="2"/>
      <w:sz w:val="26"/>
      <w:szCs w:val="26"/>
      <w:lang w:val="ru-RU" w:bidi="ar-SA" w:eastAsia="zh-CN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suppressAutoHyphens w:val="true"/>
      <w:bidi w:val="0"/>
      <w:spacing w:lineRule="auto" w:line="276" w:before="0" w:after="200"/>
      <w:outlineLvl w:val="5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WW8Num3z0">
    <w:name w:val="WW8Num3z0"/>
    <w:qFormat/>
    <w:rPr>
      <w:rFonts w:eastAsia="Lucida Sans Unicod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8">
    <w:name w:val="c8"/>
    <w:qFormat/>
    <w:rPr/>
  </w:style>
  <w:style w:type="character" w:styleId="C0">
    <w:name w:val="c0"/>
    <w:qFormat/>
    <w:rPr/>
  </w:style>
  <w:style w:type="character" w:styleId="C2">
    <w:name w:val="c2"/>
    <w:qFormat/>
    <w:rPr/>
  </w:style>
  <w:style w:type="character" w:styleId="1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tLeast" w:line="100" w:before="0" w:after="283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C1">
    <w:name w:val="c1"/>
    <w:qFormat/>
    <w:pPr>
      <w:widowControl w:val="false"/>
      <w:suppressAutoHyphens w:val="true"/>
      <w:bidi w:val="0"/>
      <w:spacing w:lineRule="atLeast" w:line="100" w:before="149" w:after="149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Lucida Sans Unicode" w:cs="Tahoma"/>
      <w:color w:val="auto"/>
      <w:kern w:val="2"/>
      <w:sz w:val="16"/>
      <w:szCs w:val="16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0:55:00Z</dcterms:created>
  <dc:creator>Евгений</dc:creator>
  <dc:description/>
  <cp:keywords/>
  <dc:language>en-US</dc:language>
  <cp:lastModifiedBy>1545</cp:lastModifiedBy>
  <cp:lastPrinted>2014-01-23T14:33:00Z</cp:lastPrinted>
  <dcterms:modified xsi:type="dcterms:W3CDTF">2021-10-28T08:05:00Z</dcterms:modified>
  <cp:revision>29</cp:revision>
  <dc:subject/>
  <dc:title/>
</cp:coreProperties>
</file>