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Arial Narrow" w:hAnsi="Arial Narrow" w:cs="Arial Narrow"/>
          <w:b/>
          <w:b/>
          <w:i/>
          <w:i/>
          <w:color w:val="FF0000"/>
          <w:sz w:val="48"/>
          <w:szCs w:val="48"/>
        </w:rPr>
      </w:pPr>
      <w:r>
        <w:rPr>
          <w:rFonts w:cs="Arial Narrow" w:ascii="Arial Narrow" w:hAnsi="Arial Narrow"/>
          <w:b/>
          <w:i/>
          <w:color w:val="FF0000"/>
          <w:sz w:val="48"/>
          <w:szCs w:val="48"/>
        </w:rPr>
        <w:t>ИГРОВОЙ МАТЕРИАЛ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Arial Narrow" w:hAnsi="Arial Narrow" w:cs="Arial Narrow"/>
          <w:b/>
          <w:b/>
          <w:i/>
          <w:i/>
          <w:color w:val="0000FF"/>
          <w:sz w:val="48"/>
          <w:szCs w:val="48"/>
        </w:rPr>
      </w:pPr>
      <w:r>
        <w:rPr>
          <w:rFonts w:cs="Arial Narrow" w:ascii="Arial Narrow" w:hAnsi="Arial Narrow"/>
          <w:b/>
          <w:i/>
          <w:color w:val="0000FF"/>
          <w:sz w:val="48"/>
          <w:szCs w:val="48"/>
        </w:rPr>
        <w:t>«ПРАВИЛА ДОРОЖНОГО ДВИЖЕНИЯ»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 Narrow" w:hAnsi="Arial Narrow" w:cs="Arial Narrow"/>
          <w:b/>
          <w:b/>
          <w:i/>
          <w:i/>
          <w:color w:val="0000FF"/>
          <w:sz w:val="36"/>
          <w:szCs w:val="36"/>
        </w:rPr>
      </w:pPr>
      <w:r>
        <w:rPr>
          <w:rFonts w:cs="Arial Narrow" w:ascii="Arial Narrow" w:hAnsi="Arial Narrow"/>
          <w:b/>
          <w:i/>
          <w:color w:val="0000FF"/>
          <w:sz w:val="36"/>
          <w:szCs w:val="3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гра «Грузовики»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>Играющие держат в руках автомобильные рули - это грузовики. Им необходимо доставить срочный груз. На голове у каждого положен небольшой мешочек с опилками или песком. Кто сможет бежать так быстро, чтобы обогнать всех своих соперников и не уронить груз- этот мешоче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 вдоль улицы барьер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ам нет переход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анспорт движется за ни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е сбавляя, х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барьером можно сраз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д колёса угодить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едь тяжёлую машин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елегко останови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гра «Дорога, транспорт, пешеход, пассажир»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>Дети становятся в круг, в середине его становится регулировщик дорожного движения. Он бросает мяч кому-нибудь из играющих, произнося при этом одно из слов - дорога, транспорт, пешеход, пассажир. Если водящий сказал слово «Дорога!», тот, кто поймал мяч, должен быстро назвать какое-либо слово, связанное с дорогой. Например: улица, тротуар, обочина и т.д. На слово «Транспорт!» играющий отвечает название какого-либо транспорта; на слово «Пешеход!» можно ответить: светофор, переход и т.д. Затем мяч возвращается регулировщику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шибившийся игрок выбывает из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гра «Зелёный, жёлтый, красный»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Чтоб тебе помоч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ть пройти опасны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орит день и ночь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Зелёный, жёлтый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расный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>На полу чертится прямая линия, разделённая на три части  (красная часть- опасность, жёлтая часть- средний уровень опасности, зелёная часть линии- нет опасности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получают карточки с заданием, но чтобы добраться к финишу игры- черте и положить карточку на нужный цвет, надо пройти препятств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синым шагом дойти до гимнастической скамейки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лезть через скамейку, не выпрямляясь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на матах кувырок вперёд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синым шагом дойти до финишной черты, и только тогда положить карточку на линию и встать ря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дущий зачитывает задания в карточках вслух и при необходимости просит подтверждения правильности ответа у игроков. Например, зада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уступаю дорогу машине, которая мчится на пожар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перехожу дорогу там, где мне удобно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выхожу из автобуса через переднюю дверь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перехожу дорогу по «пешеходной зебре»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перевёл малыша через дорогу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перелез через дорожные ограждения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пошёл в детский сад и перешёл дорогу на красный с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Игра «Кого назвали - тот и ловит»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>Играющие располагаются по кругу. В центре- регулировщик дорожного движения (водящий). Он называет имя одного из стоящих по кругу и бросает ему мяч. Названный ловит мяч, называет какой-либо вид транспорта и бросает мяч регулировщику. Тот, кто не поймал мяч, или не назвал слово, становится водящим. Побеждает тот, кто ни разу не был регулировщ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гра «Регулировщик»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>Во время ходьбы в колонне по одному воспитатель (он идёт первым) меняет положения рук: в сторону, на пояс, вверх, за голову, за спину. Дети выполняют за ним все движения, кроме одного - руки на пояс. Это движение - запрещённое. Тот, кто ошибается, выходит из строя, становится в конец колонны и продолжает игру. Через некоторое время запрещённым движением объявляется друг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гра «Светофор»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светофоре - красный свет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пасен путь - прохода нет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А если жёлтый свет горит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н «приготовься» говори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Зелёный вспыхнул впереди-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вободен путь - переход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>В игре все дети- «пешеходы». Когда на «светофоре» жёлтый свет, то все дети выстраиваются в шеренгу и готовятся к движению, когда «зажигается» зелёный - можно ходить, бегать; при красном свете - все замирают. Ошибившийся - выбывает из игр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егулирует движень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ложное приспособленье</w:t>
      </w:r>
    </w:p>
    <w:p>
      <w:pPr>
        <w:pStyle w:val="Normal"/>
        <w:jc w:val="center"/>
        <w:rPr/>
      </w:pPr>
      <w:r>
        <w:rPr>
          <w:sz w:val="28"/>
          <w:szCs w:val="28"/>
        </w:rPr>
        <w:t>Под названьем - СВЕТОФОР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ветит ярко он нам с в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ноцветными огнями, и про них наш разговор.</w:t>
      </w:r>
    </w:p>
    <w:p>
      <w:pPr>
        <w:pStyle w:val="Normal"/>
        <w:jc w:val="center"/>
        <w:rPr/>
      </w:pPr>
      <w:r>
        <w:rPr>
          <w:sz w:val="28"/>
          <w:szCs w:val="28"/>
        </w:rPr>
        <w:t>Когда переходишь улицу - следи за сигналами светоф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топ!»- все должны останови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нимание!»- ждите следующего сигна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дите!»- теперь можно переходить улиц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гра «Тише едешь…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>Водящий становится на одной стороне игрового поля, игроки в другом его конце, водящий отворачивается и произносит: «Тише едешь - дальше будешь, раз, два, три, стоп» и оборачивается, игроки, которые в этот момент бегут к водящему, должны замереть, тот, кто не успел вовремя остановиться, возвращается к стартовой черте. Победитель, первым достигший территории водящего, сам становится водящим. Весь интерес заключается в том, что фраза может быть, как угодно обрезана (вносится элемент неожиданности), но последним словом всё равно должно оставаться «стоп», и только после него водящий может оберну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гра «Подскажи словечко»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 конца у строч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стоят три точк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придумает конец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т и будет молодец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бы я тебя повё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не не нужен овё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корми меня бензин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копытца дай резин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тогда, поднявши пы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бежит…(автомобиль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агазине мы купили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лобус круглый и большой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дном мы позабыли,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нести его домой?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о, подъехав к остановке,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Дверь открыл и очень ловко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миг привёз и нас, и глобус,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чательный…(автобус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ет правила движенья,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урок учитель,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люс сноровка при вождении,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Звать его…(водитель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сным утром вдоль дороги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траве блестит роса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ороге едут ноги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И бегут два колеса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У загадки есть ответ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мой…(велосипед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и в поле, и на стройке,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н почётный трудовик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яжесть он выносит стойко,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зит грузы…(грузовик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гра «Это я, это я, это все мои друзья».</w:t>
      </w:r>
    </w:p>
    <w:p>
      <w:pPr>
        <w:pStyle w:val="Normal"/>
        <w:ind w:left="18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>Ведущий читает стихи, дети или отвечают «Это я, это я, это все мои друзья», или молчат.</w:t>
      </w:r>
    </w:p>
    <w:p>
      <w:pPr>
        <w:pStyle w:val="Normal"/>
        <w:ind w:left="180" w:hanging="0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Ведущий:  </w:t>
      </w:r>
      <w:r>
        <w:rPr>
          <w:sz w:val="28"/>
          <w:szCs w:val="28"/>
        </w:rPr>
        <w:t xml:space="preserve"> Кто из вас идёт вперёд</w:t>
      </w:r>
    </w:p>
    <w:p>
      <w:pPr>
        <w:pStyle w:val="Normal"/>
        <w:ind w:left="180" w:hanging="0"/>
        <w:jc w:val="both"/>
        <w:rPr/>
      </w:pPr>
      <w:r>
        <w:rPr>
          <w:b/>
          <w:i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там, где переход?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       Это я, это 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Это все мои друз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Кто летит вперёд так скор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Что не видит светофо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молчат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то из вас, идя, дом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ержит путь по мост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молча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нает кто, что красный све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Это значит - хода н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        Это я, это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Это все мои друз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9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7:39:00Z</dcterms:created>
  <dc:creator>*</dc:creator>
  <dc:description/>
  <cp:keywords/>
  <dc:language>en-US</dc:language>
  <cp:lastModifiedBy>www.PHILka.RU</cp:lastModifiedBy>
  <cp:lastPrinted>2006-10-24T13:40:00Z</cp:lastPrinted>
  <dcterms:modified xsi:type="dcterms:W3CDTF">2008-02-08T17:29:00Z</dcterms:modified>
  <cp:revision>6</cp:revision>
  <dc:subject/>
  <dc:title>Игра «Грузовики»</dc:title>
</cp:coreProperties>
</file>