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СЕНТЯБРЬ (3 неделя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1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Уметь показывать на себе и называть части тела: лоб, подбородок, локти, ногти, пальцы, брови, ресницы, губы, живот, грудь, шею, плечи, колен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Дидактическая игра «Покажи на кукле и на себе» (один-много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лаз — глаза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хо — уш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от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с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коть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у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г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ровь – </w:t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Дидактическая игра «Скаж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г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Ще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у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лаз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с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хо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алец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от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коть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зык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Хорошо знать левую и правую руку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гра «Покажи правильно»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а) покажи правый глаз левой рукой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) левый глаз  правой рукой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) правую ногу правой рукой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) левое ухо правой рукой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«Отгадай загадки». Выучи одну по выбору, нарисуй картинку — отгадку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Если б не было его, не сказал бы ничего. (Язык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ва соседа-непоседы, день на работе ночь на отдыхе. (Глаза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ять братьев, всем одно имя. (Пальцы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СЕНТЯБРЬ (4 неделя)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>Задание № 2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Назови, какие игрушки ты знаеш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зови свои любимые игруш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кла-куклы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яч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ирамид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бик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Флажок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ар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атреш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ашин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озаи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Назов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ар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яч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Флаг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кл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ашин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ляска –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й загадки. Выучи одну по выбору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падет-поскачет, ударишь не плачет. (Мяч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вой хвостик я в руке держал, он полетел — я побежал.  (Воздушный шарик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верху кожа, снизу тоже, а в середине пусто. (Барабан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Нарисовать мяч, пирамидку, раскрасить цветными карандашами, закрепить знания цветов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ОКТЯБРЬ (1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3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Ответь правильно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кие ты знаешь овощи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де растут овощи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гда собирают овощи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чего делают салат? Суп? Борщ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огурец-огурцы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мидор-помидоры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бачок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аклажан 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Скаж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огурец-огурчи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мидор-помидорчи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орох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едиск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еснок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ук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ртошка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Подобрать как можно больше определений к овощам: лук, морковь, огурец, капуста, помидор, отвечая на вопрос: какой? какая?, како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пример:  помидор (какой он?) – красный, круглый, спелый, большой, сочный, гладкий, мягкий, вкусный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ть загадки, выучить одну по выбору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емь одежек и все без застежек.  (Капуста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и окон, ни дверей — полна горница людей. (Огурец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расна девица  сидит в темнице, а коса на улице. (Морковь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Придумать 5 слов на звук А. Записать. Нарисовать в тетради несколько картинок на этот звук. </w:t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ОКТЯБРЬ (2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4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Ответь правильно: какие ты знаешь фрукты? Где растут фрукты? Когда их собирают? Из чего варят компот? Из чего делают сок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кажи правильно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к из яблок - яблочный со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к из груш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виноград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персиков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слив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блоко-яблок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руша — груш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мон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пельсин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брикос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лив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ерсик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Скаж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блоко-яблочк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мон-лимончи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пельсин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Подобрать как можно больше определений к фруктам: яблоко, груша, виноград, лимон, слива, отвечая на вопрос ( какой?,  какая?  какое?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ть загадку, выучить ее наизус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 сучках висят шары, потемнели от жары. (Сливы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Придумать 5 слов, которые начинаются со звука У. Записать, нарисовать кар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8. Определить, с какого звука А или У начинаются слова: астра, утка, аист, улитка, умный, азбука, ужин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КТЯБРЬ (3 неделя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Задание № 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Знать и называть осеннюю одежду, обув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Отгадать загадку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«В ясный день сидим мы дома, Дождь идет — у нас работа: Топать, шлепать по болотам». (Резиновые сапоги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Употреблять правильно слова: одеть, наде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рата-малыша оден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б гулять и не замерзнуть, надо шапку надев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уклу надо одев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айку надо надев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Это твердо надо зн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Игра «Назови ласково»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шапка-шапочк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шарф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апоги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епка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уртка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отинки -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апка-шапк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арф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апог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еп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рт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фт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лащ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Ответь, что лишнее? Почему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уртка, плащ шапка, бо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апоги, свитер, ботинки, босонож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ридумать  5 слов, которые начинаются на звук И. нарисовать несколько картино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8. Хлопни в ладоши, когда услышишь слово со звуком О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ом, крыша, дверь, окна, метро, трамвай, поезд, пальто, рубашка, окунь, дым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ОКТЯБРЬ (4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6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Поговорить с ребенком об осени, обратить внимание на погоду, на изменения в природе, на поведение птиц и животны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спомнить, чем занимаются осенью люди на огорода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то они собирают? (повторить задание № 3, 4 овощи-фрукты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Знать, какие машины облегчают труд людей на уборке урожая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ливают - поливал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бирают - собирал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сят - носил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пают - копал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Ответь: Что можно купить в овощном магазине? (закрепить понятия овощи-фрукты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Что лишнее? Почему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блоко, морковь, мандарин, лимон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векла, лук, груша, чесно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епа, персик, абрикос, слив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Придумай 5 слов, которые начинаются на звук Э.  Нарисуй кар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Скажи, какие гласные звуки ты знаешь? (А, О, У, Э, Ы) Назови слова с этими звукам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7. Ответь, с какого звука начинаются слова: осень, Ира, утка, экскаватор, аист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8. Определить на слух, сколько звуков произнес взрослый, назвать первый, второй звук. АУ,    ОУ,   ИЭ,      ЫИ,     О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НОЯБРЬ (1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 xml:space="preserve">Задание № 7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Ответь, какие деревья растут на участке в детском саду, в твоем двор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меть показывать и называть части дерева: ствол, ветки, листья, кора, поч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ерево - деревья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вол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ень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етк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рень 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й загадку, выучи ее наизус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«Летом вырастают — зимой опадают» (Листья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Подобрать действия к слову  «листья» (что делают?) — желтеют, опадают, кружатся, летят, шуршат, мокнут, вянут, сохнут и т.д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клена — кленовый лист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березы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осины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т дуб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етка ели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ишка сосны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рутик ивы 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Придумать  5 слов, которые начинаются на звук М. Записать. Нарисовать кар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7. Скажи, сколько звуков ты услышал? Назови первый? Второй? Как будет вместе? АМ,     УМ,    ОМ,    ИМ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НОЯБРЬ (2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8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Повторить признаки осени. Знать названия осенних месяцев. Нарисовать картинку «Осень». Составить небольшой рассказ об осени. (5-6 предложений) по своей картинк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Ответь: как называются птицы, которые улетели в теплые края? (перелетные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Ласточка - ласточк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ист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рач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кворец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жаворонок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журавль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щегол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бразовать с помощью различных приставок (у-, при-, от-, пере -, в -, вы -) слова -действия. Какое слово получится, если к слову «летают» добавить у- (улетают), при- (прилетают) пере- (перелетают) и т.д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Придумать 5 слов, которые начинаются на звук П. Записать. Нарисовать карти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Сколько всего звуков ты услышал?. Назови первый? Второй? Как будет вместе? АМ      УП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НОЯБРЬ (3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9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Ответь: какие предметы посуды ты знаешь? Где делают посуду? Из чего делают? (из стекла, фарфора, металла, пластмассы). Какой бывает посуда? (чайная, кухонная, столовая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Игра «Скажи ласков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ашка-чашечка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людце-блюдечк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стрюля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ж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ил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р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ж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Игра «Один-много»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ашка — чашки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стрюля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ж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ил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рк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ж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арелка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акан из стекла — стеклянный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ашка из фарфора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ж из металл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рка из пластмассы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дставка из дерева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Подобрать признаки к словам: чашка, тарелка, стакан, блюдц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пример: чашка (какая?) фарфоровая, хрупкая, гладкая, блестящая, красивая, большая, глубокая, удобная, и т.д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й загадку, выучи ее наизус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горячего колодца через нос водица льётся. (Чайник). Нарисуй отгадку, красиво раскрас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7. Придумать по 5 слов, которые начинаются на звуки Т, К.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8. Сколько звуков ты слышишь? Назови первый? Второй? Как будет вместе? АК,      УТ,      ОК,      ОТ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НОЯБРЬ (4 неделя)</w:t>
      </w:r>
    </w:p>
    <w:p>
      <w:pPr>
        <w:pStyle w:val="Normal"/>
        <w:ind w:left="3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10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Знать домашних животных. Почему их так называют? (живут рядом с человеком, человек за ними ухаживает, приносят пользу). Знать, какую пользу приносит каждое домашнее животно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Знать детенышей домашних животны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собаки - щенок, ще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кошки - котенок, котята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козы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коровы-…,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лошади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свиньи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Отгадать загадку, выучить ее наизус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ладишь — ласкается, дразнишь - кусается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 цепи сидит — дом сторожит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рисуй собачку, скажи какой первый звук в этом слов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Хлопни в ладоши, если услышишь в слове звук  С: стол, коньки, молоко, стакан, лес, нос, губы, стакан, сом, рак, носки, сапоги, сан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Ответь, где в слове слышится звук С (в начале, середине, конце): стакан, коса, нос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6.  Сколько звуков ты слышишь? Назови первый? Второй? Как будет вместе? СА,      СО,     СУ,      С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ДЕКАБРЬ (1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1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Игра «Один-много»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тенок – котята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щ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ягн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зл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жереб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еленок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росенок —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Скажите так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тенок – много котят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щ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ягн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зл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жереб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елено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росенок —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1"/>
          <w:szCs w:val="21"/>
        </w:rPr>
        <w:t xml:space="preserve">3. Дидактическая игра «Кто  как кричит?» — уточнить названия действий животных. Кошка – мяукает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лошадь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рова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обака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винья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вца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4. Дидактическая игра «Кто, где живет?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обака живет в конуре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винья живет 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за-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лошадь-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5. Определить место звука «С» (начало, середина, конец) в словах: мост, колбаса, салют, вопрос, хвост, салат, светофор, снег, класс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6. Придумать 5 слов со звуком «С» в начале, в середине и в конце слова.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ДЕКАБРЬ (2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Задание №12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Назови диких животных наших лесов. Знать, почему они так называются, (живут в лесу и сами добывают пищу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елка – много бело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медведь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ёж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олк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заяц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ось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бан 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Назови детенышей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лисы – лисенок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исята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волка — ….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медведя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тгадать загадки, выучи одну на выбор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) Хвост пушистый, мех золотистый, в лесу живет, в деревне кур крадет. (Лиса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) Кто зимой холодной ходит злой, голодный? (Волк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) Под соснами, под ёлками лежит мешок с иголками. (Ёж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Образовать слова, отвечающие на вопросы: чей, чья, чьё, чьи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зайца заячий хвост, заячья лапа, заячье ухо, заячьи следы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У лисы …,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волка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 медведя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Определить место звука «З» (начало, середина, конец)в словах: газон, Зоя, гнездо, заяц, кузнец, золото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7. Придумать 5 слов со звуком «З» в начале и в середине слова. Записать. Нарисовать 2- 3 картинки со звуком «З» в начале и в середине слов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ДЕКАБРЬ (3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3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Ответь: как называют птиц, которые у нас зимуют? (зимующие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зови их, (голуби, снегири, галки, вороны, сороки, дятлы, чечетки, воробьи).  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Зачем для птиц зимой делают кормушки? 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кой корм дают птицам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Скаж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гирь – снегири – много снегирей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иниц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ятел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орон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рок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оробей — …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Отгадать загадку, уметь четко её проговори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то за стол среди берез под открытым небом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Угощает он в мороз птиц зерном и хлебом. (Кормушка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пределить место звука «Ш» (начало, середина, конец) в словах: шарф, мешок, вишни, шапка, ландыш, душ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Сколько всего звуков? Назови первый, второй. Как будет вместе? ША,        ШУ,       АШ, ОШ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6. Придумать по 5 слов со звуком «Ш» в начале, в средине и в конце слова. Записать. Нарисовать несколько  картино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ДЕКАБРЬ (4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 xml:space="preserve">Задание №14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Какое сейчас время года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осле какого времени года наступает зима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кое время года будет после зимы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колько месяцев длится зима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акая погода зимой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ем покрыты реки и озера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Ответь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ед какой? (гладкий, хрупкий, скользкий и т.д.)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жинка какая?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г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Отгадать загадки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) Снег на полях, лед на реках, вьюга гуляет -  когда это бывает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) Без рук, без ног, а рисовать умеет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Нарисовать в тетради картинку «Зима». Составить рассказ по сюжетной картинк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Уметь придумывать слова со звуком «С» и «Ш» в разных позиция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6. Определить место звука «Ш» в словах: шофер, шарф, камыш, мишка, шалаш. Звука «С» в словах: сосулька, троллейбус, слива, сосиска, снежинка, трос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7. Разобрать слова СУП и ДУШ по схеме: Сколько всего звуков в слове? Назови первый, второй, третий. Как будет вместе? Сколько в этом слове гласных звуков? Сколько согласных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ЯНВАРЬ (3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5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Составить и записать небольшой рассказ « Как мы готовились и провели новогоднюю ёлку»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а)  Как мы готовились к ёлке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) Как украшали ёлку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) Как мы веселились у новогодней елк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г) Что мне больше всего понравилось на новогоднем праздник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Отгадать загадку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Я прихожу с подарками, блещу огнями ярким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рядная, забавная, на Новый год я – главная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Образовать слова, отвечающие на вопросы: какой, какая, какие, како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ваты – ватный снеговик, ватная игрушка, ватное украшение, ватные игруш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бумаги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картон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стекл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пластилин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пластмассы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поролона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Придумать по 5 слов со звуком «Ц» в начале, в середине и в конце слова. Записать. Нарисовать по 2-3 картинки со звуком «Ц» в разных позициях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5. Сколько всего звуков? Какой 1-ый, 2-ой? Скажи вместе. Назови гласный, назови согласный звук. АЦ, ЦО, ЦУ, ИЦ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 xml:space="preserve">Нарисовать крупно любимую елочку, нанести узор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ЯНВАРЬ (4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6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Расскажи, в какие игры можно играть зимой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оставь рассказ «Как ребята слепили снеговика»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лан: Какой был день? Что задумали сделать ребята? Как они работали? Какой получился снеговик? Рассказ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Дидактическая игра «Слова рассыпались» (правильно составить предложение):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ебята, на, катались,  с, санках, горы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лепили, во, девочки, дворе, снеговика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, любят, кататься, лыжах, мальчик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есело, в, играли, дети, снежк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Определить место звука «Ж» в словах:  жук, ножи, жаба, пижама, Жора, Женя, мороженое, живот. Разобрать слово ЖУК по схеме (см. задание №15) Нарисовать снеговик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ФЕВРАЛЬ (1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 xml:space="preserve">Задание №17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1.   Ответь: Какой транспорт ты знаешь? Как называется транспорт, который перевозит пассажиров? (пассажирский), назови. Как называется транспорт для перевозки грузов? (грузовой), назов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Знать части машины: кузов, кабина, колеса, сиденье, фары, руль, дверцы, дворник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Закрепление названий профессий на транспорте: Ответь: кто управляет машиной? (водитель, шофер) - кто водит поезд? (машинист) - кто управляет самолетом? (летчик, пилот) - кто управляет пароходом? (капитан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Придумать по 5 слов со звуком  «Ж» в начале и в середине слова. Записать. Нарисовать картинк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5. Разобрать слово ЖАР по схеме (см. задание №15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Отработать произношение трудных слов: милиционер, регулировщик, велосипедист, мотоциклист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230" w:leader="none"/>
        </w:tabs>
        <w:ind w:left="360" w:right="195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ФЕВРАЛЬ (2 неделя)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Задание №18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Дидактическая игра «Дополни предложение нужным словом»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по воздуху люди передвигаются на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по суше люди передвигаются на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по воде люди передвигаются на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Сказать с числами 2 и 5 слова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оезд – два поезда, пять поездов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рамвай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машина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грузовик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автобус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ароход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роллейбус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электричка — …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амолет-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Повторить задание со звуками «Ш» и «Ж» Выучить наизусть скороговорку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У Жени и Шуры жил журавль Жур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ФЕВРАЛЬ (3 неделя)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19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Назови мебель. Где делают мебель? Из чего делают мебель? Где покупают мебель?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зови так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шкаф – шкафы – много шкафов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ол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ресло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ровать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иван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ул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мод-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казать с числами 2 и 5 слова: стол, стул, кресло, сервант, диван 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Составить рассказ о предмете мебели (стол, диван, кровать, шкаф) по выбору.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рисовать картинку. План: - о каком предмете мебели ты будешь рассказывать? - какой формы, цвета, что у него есть, из чего сделан? - зачем он нужен в комнат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пример: Это стул. У стола есть спинка, сиденье, четыре ножки. Стул сделан из дерева. Сиденье покрыто тканью. Стул нужен для того, чтобы на нем сиде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Определить место звука «Ж» в словах: жук, ножи, желуди, мороженое. Звука «З» в словах: зубы, резинка, ваза, заяц, корзина. </w:t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ФЕВРАЛЬ (4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20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Знать 23 февраля – День защитника Отечеств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Сказать с числами 2 и 5 слова: моряк, пехотинец, танкист, солдат, артиллерист, ракетчик, летчик, погранични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Закончить предложение словами из п. 2 « На параде мы любовались моряками, пехотинцами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пределить место звука «Ч» в словах: чай, ключ, врач, чеснок, вечер, печенье, чулки, мяч, перчат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 xml:space="preserve">Нарисовать праздничную картинку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МАРТ (1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21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rPr>
          <w:sz w:val="21"/>
          <w:szCs w:val="21"/>
        </w:rPr>
      </w:pPr>
      <w:r>
        <w:rPr>
          <w:sz w:val="21"/>
          <w:szCs w:val="21"/>
        </w:rPr>
        <w:t xml:space="preserve">Знать – 8 Марта – Международный женский день. Выучить стихотворение. Четко произносить зву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а свете добрых слов живет немал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о всех добрее и важней одно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з двух слогов простое слово «мама»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 нет слова нужнее, чем оно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Подобрать ласковые слова к словам: «мама», «бабушка».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Рассказать о своей маме. План: - как зовут твою маму? - рассказать о работе мамы (назвать, где и кем работает, что делает на работе). - за что ты любишь свою маму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Нарисовать цветы для мамы и бабушк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МАРТ (2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22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Ответить правильно: Какое время года наступило? Как ты догадался? (солнце светит ярче, пригревает, на деревьях набухают почки, тает снег, капает капель, дни стали длиннее, а ночи короче)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2. Выучить наизусть стихотворение И. Токмаковой «Весна»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 нам весна шагает быстрыми шагами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И сугробы тают под ее ногами;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ерные проталины на полях видны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идно, очень теплые ноги у весны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Нарисовать картинку «Ранняя весна». Составить рассказ по этой картинке. (7-8 предложений). Записать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Подобрать слова-определения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г ранней весной (какой?) – зернистый, тяжелый, темный, липкий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Небо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олнце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оздух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Образовать новые слова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чистый – чист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легкий – легко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плы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высоки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ветлы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емны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тяжелый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холодный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Придумать по 5 слов со звуком «Ч» в начале, в середине и в конце слова. Записать. Нарисовать картинки с этим звуком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МАРТ (3 неделя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Задание № 23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Повторить тему «Одежда». Знать швейные принадлежности:  нитки, иголки, наперсток, пуговицы, ножницы, булавки, сантиметр, швейная машина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rPr>
          <w:sz w:val="21"/>
          <w:szCs w:val="21"/>
        </w:rPr>
      </w:pPr>
      <w:r>
        <w:rPr>
          <w:sz w:val="21"/>
          <w:szCs w:val="21"/>
        </w:rPr>
        <w:t xml:space="preserve">Образовать слова, отвечающие на вопросы какой, какая, какие, какое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Рубашка из ситца – ситцевая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халат из шелка -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брюки из шерсти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альто из драп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платье из капрон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фта из фланели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Сказать с числами 2 и 5 слова: пуговица, иголка, наперсток, булавка, сантиметр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4. Определить место звука «Щ» в словах: ящерица, лещ, щенок, щука, щель, плащ, овощи, роща, ящик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Крупно нарисовать платье, украсить его узорами. </w:t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МАРТ (4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sz w:val="21"/>
          <w:szCs w:val="21"/>
        </w:rPr>
        <w:t xml:space="preserve">Задание № 24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. Знать о профессиях врача, повара, шофера, летчика, капитана, дворника, продавца, портнихи. Ответить: что делает повар? (варит, печет, жарит и т.д.) Что делает воспитатель, нянечка, портниха , врач?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rPr>
          <w:sz w:val="21"/>
          <w:szCs w:val="21"/>
        </w:rPr>
      </w:pPr>
      <w:r>
        <w:rPr>
          <w:sz w:val="21"/>
          <w:szCs w:val="21"/>
        </w:rPr>
        <w:t xml:space="preserve">Сказать правильно: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дерево – деревянный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текло – стеклянный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кожа — …, железо — …, пластмасса — …, бумага — …,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снег — …, резина — …, мех — …, песок — …, кирпич — …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3. Подобрать слова, про которое можно сказать деревянный, кожаная, бумажные. Записать. Например: бумажный платок, бумажная игрушка, бумажные салфетки, бумажное полотенце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4. Придумать по 5 слов со звуком «Щ» в начале, в середине и в конце слова. Записать. 5. Нарисовать картинки с этим звуком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АПРЕЛЬ (1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Задание № 2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1"/>
        </w:numPr>
        <w:rPr>
          <w:sz w:val="21"/>
          <w:szCs w:val="21"/>
        </w:rPr>
      </w:pPr>
      <w:r>
        <w:rPr>
          <w:sz w:val="21"/>
          <w:szCs w:val="21"/>
        </w:rPr>
        <w:t>Какие строительные профессии ты знаешь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Отгадать загадку, выучить наизусть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от на краешке с опаской он железо красит краской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У него в руках ведро, сам расписан он хитро. (Маляр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Ответить предложением на вопросы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штукатурит дом? (Дом штукатурит штукатур)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то красит стены?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Кто вставляет стекла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работает на экскаваторе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кроет крышу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делает двери? Рамы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то монтирует дом?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то работает на кране?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Определите место звука «Л» в словах: зал, лук, молоко, пенал, ложка, ласточка, бутылка, пчела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Разобрать слова: лук, пол, лоб по схеме (см. задание №15). Записать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АПРЕЛЬ (2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>Задание № 26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. Знать – 12 апреля – День космонавтики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зови космонавтов, которых ты знаеш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Выучить стихотворение (правильно произноси все звуки)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злетел в ракете русский парень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сю землю видел с высоты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ыл первым в космосе Гагари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аким по счету будешь ты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Сказать с числами 2 и 5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 космический корабль, 2 -        5 –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 космический луноход, 2 -        5 –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 космическая ракета,     2 -        5 –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оставить с этими словами предложения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4. Придумать по 5 слов со звуком «Л» в разных позициях. Нарисовать картинки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АПРЕЛЬ (3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Задание № 27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Поговорить с ребенком о признаках весны, о жизни растений, животных весной.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Придумать как можно больше слов, отвечающих на вопросы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Что делать? Что делают? По теме «Весна»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рава …, птицы …, деревья …, дети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 Сказать так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дин грач – два грача – пять грачей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кворец — …, чайка — …, ласточка — … жаворонок — 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Определить место звука «Р» в словах:  рак, топор, паровоз, радуга, ракета, помидор, ведро, барабан, самовар. Записать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Выучить скороговорк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- на дворе трава, на траве дрова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на горе, на горке герой наш Егорка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- на горке горько ревет Егорка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АПРЕЛЬ (4 неделя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>Задание № 28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Знать свой адрес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Составить рассказ «Улица, на которой я живу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План: Как называется улица, на которой ты живешь? Что есть на твоей улице? Какой транспорт ходит по улице? Чем тебе нравится твоя улица? Нарисовать свою улицу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Подобрать признаки к словам: улица (какая?) широкая, просторная, красивая, зеленая, праздничная и т.д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Слова: дом (какой?), комната (какая?), двор (какой?)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Придумать по 5 слов со звуком «Р» в разных позициях. Нарисовать картинки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continuous"/>
          <w:pgSz w:orient="landscape" w:w="16838" w:h="11906"/>
          <w:pgMar w:left="1134" w:right="1134" w:gutter="0" w:header="0" w:top="142" w:footer="0" w:bottom="567"/>
          <w:cols w:num="2" w:space="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Й (1 неделя)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Задание №29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— побеседовать с ребенком о насекомых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— </w:t>
      </w:r>
      <w:r>
        <w:rPr>
          <w:sz w:val="21"/>
          <w:szCs w:val="21"/>
        </w:rPr>
        <w:t>в парке, в сквере рассмотреть жука, божью коровку, бабочку, гусеницу, муравья, пчелу, стрекозу, кузнечика и муху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Вспомнить загадки про насекомых. Задание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 Дидактическая игра «Бывает — не бывает» (понимание логико-грамматических конструкций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евочка ловит бабочку. Девочка поймана бабочкой. Бабочка поймана девочко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бочка ловит девочку. Девочка поймала бабочку. Бабочка поймала девочк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Дидактическая игра «Подбери признак»: бабочка (какая?) — ..., муравей (какой?) — 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Прочитать ребенку басню И. Крылова «Стрекоза и муравей». Составить сравнительный рассказ о муравье и стрекоз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. Выучить стихотворе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i/>
          <w:sz w:val="21"/>
          <w:szCs w:val="21"/>
        </w:rPr>
        <w:t>Скучать некогд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ела пчелка на цветок, опустила хобото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длетает к ней комар: — Что ты ищешь там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Нектар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А тебе не надоело, не наскучило искать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Нет, тому, кто занят делом, просто некогда скучать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уравей нашел былинку, много было с ней хлопот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к бревно, взвалив на спинку, он домой ее несет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н сгибается под ношей, он ползет уже с трудом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о зато какой хороший муравьи возводят дом! (3. Александрова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 Отгадать загадк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Как называется дом муравьев? (Муравейник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Й (2 неделя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Задание №3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— рассказать ребенку о том, какой праздник отмечают в нашей стране 9 мая и почему он называется «День Победы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— </w:t>
      </w:r>
      <w:r>
        <w:rPr>
          <w:sz w:val="21"/>
          <w:szCs w:val="21"/>
        </w:rPr>
        <w:t>вспомнить, кто из членов вашей семьи принимал участие в Великой Отечественной войне, показать ребенку фотографии родственников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— </w:t>
      </w:r>
      <w:r>
        <w:rPr>
          <w:sz w:val="21"/>
          <w:szCs w:val="21"/>
        </w:rPr>
        <w:t>воспитывать у ребенка уважение к героям войны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Подобрать синонимы: смелый — храбрый, отважный, геройский ... 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. Подобрать антонимы: смелый — трусливый, плохой - , война -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Объяснить ребенку значение слов и словосочетаний «подвиг», «победа», «героический поступок», «защитник», «ветеран»; объяснить пословицу «Мир строит, а война разрушает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5. Выложить из спичек фигуру звезды по образцу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42" w:footer="0" w:bottom="567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Й (3 неделя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дание №31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— рассказать ребенку о школе, о том, для чего дети ходят в школу, кто учит детей в школе, какие школьные предметы преподают в школе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— </w:t>
      </w:r>
      <w:r>
        <w:rPr>
          <w:sz w:val="21"/>
          <w:szCs w:val="21"/>
        </w:rPr>
        <w:t>рассмотреть вместе с ребенком школьные принадлежности, поговорить о том, для чего нужна каждая из этих вещей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Отгадать загадки и выучить по выб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овый дом несу в руке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вери дома на зам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 живут в доме том книжки, ручки и альбом. (Портфель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ерный Ивашка — деревянная рубаш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де носом пройдет — там заметку кладет. (Карандаш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То я в клетку, то в линейку, написать на мне сумей-ка!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ожешь и нарисовать. Что такое я? (Тетрадь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елый камешек растаял, на доске следы оставил. (Мел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 Дидактическая игра «Четвертый лишний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чка, резинка, мяч, пена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ртфель, тетрадь, учебник, яблоко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Дидактическая игра «Подскажи словечко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ыть должны всегда в порядке твои школьные ... (тетрадки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тобы было где писать, в школе нам нужна... (тетрадь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Дидактическая игра «Собери портфель в школу» (назвать школьные принадлежности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orient="landscape" w:w="16838" w:h="11906"/>
      <w:pgMar w:left="1134" w:right="1134" w:gutter="0" w:header="0" w:top="142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52:00Z</dcterms:created>
  <dc:creator>Chief</dc:creator>
  <dc:description/>
  <cp:keywords/>
  <dc:language>en-US</dc:language>
  <cp:lastModifiedBy>User</cp:lastModifiedBy>
  <cp:lastPrinted>2020-09-28T08:57:00Z</cp:lastPrinted>
  <dcterms:modified xsi:type="dcterms:W3CDTF">2021-10-28T18:07:00Z</dcterms:modified>
  <cp:revision>8</cp:revision>
  <dc:subject/>
  <dc:title>Карточки-задания для совместной деятельности детей и родителей в старшей логопедической группе</dc:title>
</cp:coreProperties>
</file>