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лассный час «Все мы разные – все мы равны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создание условий для формирования толерантности детей в      условиях общеобразовательной школы, попытаться формировать активную жизненную пози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Воспитательная:</w:t>
      </w:r>
      <w:r>
        <w:rPr>
          <w:color w:val="000000"/>
          <w:sz w:val="28"/>
          <w:szCs w:val="28"/>
        </w:rPr>
        <w:t xml:space="preserve"> воспитывать личностные качества на основе уважительного отношения к другим людям, гордиться традициями России и своими родител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Образовательная:</w:t>
      </w:r>
      <w:r>
        <w:rPr>
          <w:color w:val="000000"/>
          <w:sz w:val="28"/>
          <w:szCs w:val="28"/>
        </w:rPr>
        <w:t xml:space="preserve"> дать представление о толерантности личности, попробовать самому стать более лояльным к другим людям, продемонстрировать многоаспектность понятия «толерантность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Развивающая:</w:t>
      </w:r>
      <w:r>
        <w:rPr>
          <w:color w:val="000000"/>
          <w:sz w:val="28"/>
          <w:szCs w:val="28"/>
        </w:rPr>
        <w:t xml:space="preserve"> развитие ценностных ориентаций личности; уметь высказывать собственную точку зрения, попытаться принимать и понимать людей такими, какие они есть, повышать внутригрупповое доверие и сплоченность всех членов коллектива, развивать фантазию и экспрессивные способы самовыражения, развивать коммуникативные навы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Разбивка на групп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 выбирает по одному человеку в каждую из трех групп, следующего члена группы выбирают уже сами ребята, причем с условием, что мальчики выбирают девочек, а девочки – мальч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инка «Комплимент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ущий предлагает участникам придумывать комплименты друг для друга. Он бросает мяч одному из участников и говорит ему комплимент. Например: «Дима, ты очень справедливый человек», или «Катя, у тебя замечательная прическа». Получивший мяч бросает его тому, кому хочет сказать свой комплимент и так далее. Важно проследить, чтобы комплимент был сказан каждому участни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 Просмотр и обсуждение сюжета из СМИ о скинхед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просы к обсуждени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 Кто такие скинхед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Знакомы ли вы с лозунгом «Россия для русских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 Что обозначает этот лозунг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 Почему скинхеды не любят людей другой национально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  Как они демонстрируют свою ненавис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  Какие методы они использую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   Выразите свое отношение к скинхед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 Проведение анкетирования (социального опроса) в клас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Социальный опро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 вы относитесь к людям другой национально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, плохо, безразлич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могли ли бы вы дружить с человеком другой национально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ет, не зн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гласны ли вы с утверждением «Россия для русских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ет, не зн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огли бы вы заступиться на улице за человека другой национально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ет, не зн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ызывают ли у вас негативные эмоции люди другой религиозной вер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ет, не зн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гласны ли вы с утверждением «Воспитанный человек терпимо относится к людям независимо от того, какой они национальности и веры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ет, не задумывал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терактивное упражнение «Российский экспресс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На интерактивной доске представлен список пассажиров. Вопрос звучит так: «С кем из этих людей вы бы меньше всего хотели оказаться в одном купе поезда?». Участники должны определить три самых непредпочтительных выбора и три самых предпочтительны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группа – куп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проранжировать список с тем, чтобы выбрать четвертого попутчика. После этого группа собирается вместе. Обсудите различные выбор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Трудно ли было придти к единому мнени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Почему у разных групп ответы оказались разны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Почему иногда ответы совпадал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Каковы причины нежелания ехать с человеком в одном купе? Когда нами руководит страх, когда – брезгливость, когда неприязнь? Насколько они в каждом случае обоснован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Виноваты ли те, с кем мы не хотим ехать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Студ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БОМЖ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Неаккуратно одетая женщина с маленьким ребенк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Кавказец – мусульман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Африканский студ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Молодая женщина с красивой дочко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Какое влияние оказывают стереотипы на поведение человек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акие чувства могут возникать у людей, испытывающих на себе нетерпимое отношение со стороны окружающих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     Просмотр и обсуждение отрывков из фильма «Чучело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 после просмотра отрывков из фильма высказывают свои эмоции по поводу увиденного и отвечают на вопро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  Как вы относитесь к появлению новенького человека в класс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Будете ли вы помогать ему, осваиваться в школ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  Хотите ли вы быть «новеньким» в класс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 В этом году вы все впервые переступили порог нашей школы, как вы себя чувствовали в первые дн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  Хотели бы вы оказаться на месте «Чучела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   Работа по группам: создание коллажа как эмблемы толерантности групп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атериалы:</w:t>
      </w:r>
      <w:r>
        <w:rPr>
          <w:color w:val="000000"/>
          <w:sz w:val="28"/>
          <w:szCs w:val="28"/>
        </w:rPr>
        <w:t xml:space="preserve"> бумага, цветные карандаши или фломастеры, ножницы, клей, картинки из различных старых журнал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щимся предстоит создать эмблему толерант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опытается самостоятельно склеить из представленных картинок такую эмблему, которая могла бы стать собственным определением толерантности в каждой группе. Процесс занимает 5-7 м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вершения работы участники рассматривают рисунки друг друга (для этого можно ходить по комнате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знакомления с результатами творчества других участники должны разбиться на подгруппы на основе сходства между рисунк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, чтобы каждый участник самостоятельно принял решение о присоединении к той или иной групп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из образовавшихся подгрупп должна объяснить, что общего в их рисунках, и выдвинуть лозунг, который отражал бы сущность их эмблем (обсуждение - 3-5 мин.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ключительный этап упражнения</w:t>
      </w:r>
      <w:r>
        <w:rPr>
          <w:color w:val="000000"/>
          <w:sz w:val="28"/>
          <w:szCs w:val="28"/>
        </w:rPr>
        <w:t xml:space="preserve"> - презентация эмблем каждой подгруппы, в результате которых можно дать определение толерантности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толерантност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, дух партнерств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мириться с чужим мнение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человеческого достоинств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прав других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другого таким, какой он есть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поставить себя на место другого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права быть ины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многообраз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равенства других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имость к чужим мнениям, верованиям и поведению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доминирования, причинения вреда и насил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  Упражнение «Домино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од игры:</w:t>
      </w:r>
      <w:r>
        <w:rPr>
          <w:color w:val="000000"/>
          <w:sz w:val="28"/>
          <w:szCs w:val="28"/>
        </w:rPr>
        <w:t xml:space="preserve"> напомнить участникам правила игры в домино и предложить им поиграть в «особенное домин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игры:</w:t>
      </w:r>
      <w:r>
        <w:rPr>
          <w:color w:val="000000"/>
          <w:sz w:val="28"/>
          <w:szCs w:val="28"/>
        </w:rPr>
        <w:t xml:space="preserve"> первый участник (желательно – ведущий) становится в центр и называет две свои характеристики – «С одной стороны, я ношу очки, с другой – люблю мороженое». Участник, который тоже носит очки или тоже любит мороженое, подходит к первому участнику и берет его за руку, говоря, например «С одной стороны, я люблю мороженое, с другой стороны – у меня есть собак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продолжается, пока все участники не станут частью домино. Возможны вариации в самом построении домино – можно построить круг или типичную «доминошную» структур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что участники чувствовали, пока ждали, чтобы к ним кто-нибудь «прицепился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старались ли они называть самые распространенные характеристики или, наоборот, им хотелось чем-то выделить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что нового они узнали друг о друг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что они чувствовали, когда узнавали, что кто-то в группе похож на ни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     что они чувствовали, когда узнавали, что кто-то на них не похож;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  хорошо или плохо, что в группе есть столько разных людей. Почем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и как своеобразный вывод в стихотворной форме несколько ребят читают стихотворения – призывы к толерантному поведению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зыв к дружб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различны, но равн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 мои, мы все един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ться вместе мы должн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нем мы непобеди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нут страшны тени ть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боимся гроз и гром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емся с вами мы – людь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наш дом. Мы все знако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зные, совсем ины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кожи, нация, стран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 же с вами все родны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удем ссориться напрас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нижать тех, кто слаб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же портить, что прекрасн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ская дружба нам важней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18:00Z</dcterms:created>
  <dc:creator>Елена Леонидовна</dc:creator>
  <dc:description/>
  <cp:keywords/>
  <dc:language>en-US</dc:language>
  <cp:lastModifiedBy>301a-2</cp:lastModifiedBy>
  <cp:lastPrinted>2010-12-14T14:52:00Z</cp:lastPrinted>
  <dcterms:modified xsi:type="dcterms:W3CDTF">2021-10-28T08:18:00Z</dcterms:modified>
  <cp:revision>2</cp:revision>
  <dc:subject/>
  <dc:title>Открытое мероприятие по программе</dc:title>
</cp:coreProperties>
</file>