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воспитателей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звитие речи детей раннего возраста на занятиях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 в повседневной жиз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одготовила </w:t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Старший воспитатель: Бреславец Ю.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переоценить роль родного языка, который помогает людям, прежде всего детям, осознанно воспринимать окружающий мир и является средством общения. Дети не получившие в раннем возрасте соответствующее речевое развитие, с большим трудом наверстывают упущенное. Именно в этот период нужно приучать ребенка самостоятельно пользоваться словами, стимулировать его речевую активность и познавательные интерес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обеспечения необходимого уровня речевого развития детей требуется расширять круг предметов и явлений их ближайшего окружения, создавать развивающую речевую среду: чтение художественных текстов; пение небольших песенок, игры с текстами; использовать специально организованные диалоги разной степени сложности, составляющих основу речевых зан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чтобы программные задачи организованного обучения решались более успешно, необходимо весь день пребывания ребёнка в детском саду сделать более содержательным в плане речевого развития. Чем богаче, содержательнее впечатления повседневной жизни, тем большие познавательные возможности имеются для занят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тям раннего возраста трудно сосредоточиться на однообразной, непривлекательной для них деятельности, в то время, как в процессе игры они достаточно долгое время могут оставаться внимательными; внимание вызывается внешне привлекательными предметами, событиями и сохраняется до тех пор, пока сохраняется интерес;  поведение ситуативное и почти всегда складывается из импульсивных поступков;  детям раннего возраста свойственны подражательность, лёгкая внушаемость;  преобладает зрительно-эмоциональная память и наглядно-действенное мышление. Поэтому,  решая задачи развития речи детей раннего возраста необходимо учитывать, что организуемая  деятельность  должна быт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-первых, событийна (связана с каким-либо событием из личного опыта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-вторых, ритмична (двигательная и умственная деятельность должны чередоваться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-третьих, процессуальна (дети раннего возраста испытывают большую потребность в развитии навыков в бытовых процессах. Им нравится сам процесс умывания, одевания, приёма пищи и т.д. Для развития активной речи ребёнка воспитателю необходимо сопровождать действия ребёнка словами и побуждать его к проговариванию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боте по развитию речи детей раннего возраста  используются следующие формы совместной деятель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и элементарный труд в природе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ценарии активизирующего обще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говор с самим с соб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ый разгово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кация или искусственная непонимание ребенк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-забавы и игры-хороводы на развитие обще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художественной литературы с использованием ярких красочных картинок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ценирование и элементарная драматизация литературных произведени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на развитие мелкой моторики рук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ие игры и упражне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овые и игровые ситуаци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ментарное экспериментир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хорошо воспринимаются детьми игры, сопровождаемые потешками. Вначале все игры проводятся индивидуально, часто на коленях у воспитателя, один ребенок на коленях, другие стайкой вокруг, радуются, приговаривают кто что может, пританцовывают - ждут своей очереди. Постепенно дети включаются в общую игру и начинают договаривать текст игры. Чтение потешки сочетается с движениями, которые выполняют все малыши одновременно. Это и игры с пальчиками ("Сорока-сорока"), и прибаутки ("Ладушки-ладушки"). В игре "Ладушки" я использую имена всех детей: "...маслом поливала, детям давала: Саше два, Кате два, Роме два". При этом касаюсь ладошек каждого ребенка своими руками. На мой взгляд, такой контакт не только сближает взрослого с малышом, но и имеет эффект психологического "поглаживания", когда ребенок чувствует внимание к себе лич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азвития словаря также  используется  приём поручений. После того, как ребёнок выполнил конкретное поручение,  спрашиваю: "Что ты принёс? Где взял? Куда положил?" С помощью таких вопросов ребёнок начинает устанавливать связи и взаимозависимости между объектами и словами, их обозначающих. Важно, чтобы ребёнок  стремился самостоятельно выполнить поручение, преодолел трудности, почувствовал объективные условия выполнения задания. В этом случае конечный результат не только осознаётся, но и лучше запоминается  и отражается в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ин из приёмов активизации речи ребёнка - мотивация действий с предметами и объектами,  например с комнатными растениями. "Будем поливать растение, потому что оно хочет пить!", "Будем протирать листья, чтобы они стали чистыми!"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хороших результатов по развитию речи детей необходимо создать в группе мирную, доброжелательную обстановку. Для этого используются совместные с детьми игры, рассматривание вместе с ними книг, ежедневное чтение сказок и потеш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4:51:00Z</dcterms:created>
  <dc:creator>Ulya</dc:creator>
  <dc:description/>
  <cp:keywords/>
  <dc:language>en-US</dc:language>
  <cp:lastModifiedBy>Admin</cp:lastModifiedBy>
  <dcterms:modified xsi:type="dcterms:W3CDTF">2021-10-28T01:28:00Z</dcterms:modified>
  <cp:revision>4</cp:revision>
  <dc:subject/>
  <dc:title/>
</cp:coreProperties>
</file>