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44061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БЮДЖЕТНОЕ ДОШКОЛЬНОЕ ОБРАЗОВАТЕЛЬНОЕ УЧРЕЖДЕНИЕ ДЕТСКИЙ САД КОМБИНИРОВАННОГО ВИДА № 7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 КРОПОТКИН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44061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44061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44061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44061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44061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44061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44061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УЛЬТАЦИЯ 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ВОСПИТАТЕЛЕЙ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«Организация работы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по самообразованию педагогов ДОУ»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244061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244061"/>
          <w:sz w:val="40"/>
          <w:szCs w:val="40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44061"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ила: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рший воспитатель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динская Е.В.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1 год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самообразованию</w:t>
      </w:r>
      <w:r>
        <w:rPr>
          <w:rFonts w:cs="Times New Roman" w:ascii="Times New Roman" w:hAnsi="Times New Roman"/>
          <w:sz w:val="28"/>
          <w:szCs w:val="28"/>
        </w:rPr>
        <w:t xml:space="preserve"> – одна из форм повышения профессиональной компетенции педагогов, путь достижения серьезных результатов, самореализации в профессии. Эта работа строиться на следующих принципа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образование педагога дошкольного учреждения многогранно и многопланово. Основными направлениями в системе самообразования педагогов дошкольного учреждения могут бы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знакомление с новыми нормативными документами по вопросам дошкольного воспита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изучение учебной и научно-методической литератур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знакомление с новыми достижениями педагогики, детской психологии, анатомии, физиолог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изучение новых программ и педагогических технолог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знакомление с передовой практикой дошкольных учрежд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овышение общекультурного уров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ценить потребность педагогов в развитии возможно с помощью ряда анкет (</w:t>
      </w: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тельно, чтобы тема самообразования была связана с проблем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емыми в ДОУ, с приоритетным направлением его деятельности. Эт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решить две задач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ятельность педагогов процессе самообразования будет способствовать решению задач ДОУ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дагогам не надо будет распылять свои усилия, решая отдельно задачи ДОУ и задачи собственного развития, они сконцентрируются на одной проблеме, и результатом этой деятельности в дальнейшем смогут воспользоваться все педагоги ДО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ы подбираются так же с учетом индивидуального опыта и профессионального мастерства воспита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ая тема самообразования должна быть близка и понятна педагогу только в этом случае результат будет эффективен и раскроет творческий потенциал воспит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едагог в силу каких-либо причин не может самостоятельно сформулировать проблему, или тему самообразования, необходимо использовать специальную анкету для изучения его затруднений </w:t>
      </w:r>
      <w:r>
        <w:rPr>
          <w:rFonts w:cs="Times New Roman" w:ascii="Times New Roman" w:hAnsi="Times New Roman"/>
          <w:i/>
          <w:sz w:val="28"/>
          <w:szCs w:val="28"/>
        </w:rPr>
        <w:t>(приложение 2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уя дифференцированный подход в определении ведущих направлений профессионального развития педагогов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жно порекомендовать следующую тематику самообразования соответственно опыту и педагогическому стаж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молодых специалис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сознание ценностей личностно-ориентированной модели воспитания, обучения и развит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формирование основ педагогического мастерст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звитие умений и конструктивных способнос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воспитателей, работающих свыше 5 л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владение способами проектирования воспитательно-образовательного процесса с целью повышения его эффективности и качества в условиях вариативного обра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ние умения анализировать научно-методическую литературу, применение полученных знаний на практике, активизация творческих способ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опытных, творчески-работающих воспитате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звитие способностей к перепроектированию собственной деятельности в контексте тенденций развития психолого-педагогической науки и социального заказа общест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роявление творческого потенциала педагог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ропаганда своих достиж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звитие исследовательск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педагогов без специального образ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владение методикой работы с деть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адаптация к педагогическ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тикой самообразования также может быт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дна из годовых задач ДО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роблема, которая вызывает у педагога затрудн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полнение знаний по уже имеющемуся опы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сть педагога в профессиональном самообразовании напрямую зависит от поддержки и помощи старшего воспитателя. Методическая работа необходима воспитател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 определении темы, целей и задач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 планировании работы по самообразованию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 ходе реализации план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 изучении и анализе результативности своей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самообразования включаются в тематику экспериментальной деятель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пределения проблемы, темы самообразования каждым педагогом составляется план работы. В нем указывается проблема, тема, определяются этапы, содержание работы на каждом из них. (</w:t>
      </w:r>
      <w:r>
        <w:rPr>
          <w:rFonts w:cs="Times New Roman" w:ascii="Times New Roman" w:hAnsi="Times New Roman"/>
          <w:i/>
          <w:sz w:val="28"/>
          <w:szCs w:val="28"/>
        </w:rPr>
        <w:t>Примерный план самообразования: Приложение 3).</w:t>
      </w:r>
      <w:r>
        <w:rPr>
          <w:rFonts w:cs="Times New Roman" w:ascii="Times New Roman" w:hAnsi="Times New Roman"/>
          <w:sz w:val="28"/>
          <w:szCs w:val="28"/>
        </w:rPr>
        <w:t xml:space="preserve"> Предполагаемый результат и формы его представления. Длительность этапов можно варьировать в зависимости от сложности темы, ее освещенности в теории и практики дошкольного воспитания, опыта самого педагога. Сроки реализации плана, педагог определяет сам, но, как правило, они рассчитываются от аттестации до аттес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индивидуальный планов составляется общий план работы по самообразованию педагогов ДО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этапов работы по самообразованию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</w:t>
      </w:r>
      <w:r>
        <w:rPr>
          <w:rFonts w:cs="Times New Roman" w:ascii="Times New Roman" w:hAnsi="Times New Roman"/>
          <w:sz w:val="28"/>
          <w:szCs w:val="28"/>
        </w:rPr>
        <w:t xml:space="preserve"> – организационно-ознакомительный. Включает в себя детальное изучение ситуации по выбранной проблеме, соответствующей научно-методической литературы, определение темы самообразования, составление плана работы, подготовка практического материала. Формы представления результатов работы: консультации, доклады, наглядно-иллюстративный материал, перспективные планы, конспекты занятий, программы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этап</w:t>
      </w:r>
      <w:r>
        <w:rPr>
          <w:rFonts w:cs="Times New Roman" w:ascii="Times New Roman" w:hAnsi="Times New Roman"/>
          <w:sz w:val="28"/>
          <w:szCs w:val="28"/>
        </w:rPr>
        <w:t xml:space="preserve"> – основной. Предполагает внедрение в работу подготовленного материала. Форма представления результатов работы: проведение мероприятий по теме самообразования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этап</w:t>
      </w:r>
      <w:r>
        <w:rPr>
          <w:rFonts w:cs="Times New Roman" w:ascii="Times New Roman" w:hAnsi="Times New Roman"/>
          <w:sz w:val="28"/>
          <w:szCs w:val="28"/>
        </w:rPr>
        <w:t xml:space="preserve"> – заключительный. Предполагает проведение диагностики с целью отслеживания результатов работы, самоанализ педагогиче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каждого этапа проводится рефлексия (самоанализ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формированность определенных личностных качеств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ивность педагога.</w:t>
      </w:r>
      <w:r>
        <w:rPr>
          <w:rFonts w:cs="Times New Roman" w:ascii="Times New Roman" w:hAnsi="Times New Roman"/>
          <w:sz w:val="28"/>
          <w:szCs w:val="28"/>
        </w:rPr>
        <w:t xml:space="preserve"> Оценивается по степени его участия в педагогических чтениях, консультациях, педагогических советах, семинарах по теме самообразования. Можно отметить, что при условии неформального подхода к самообразованию, активность педагога резко возрастает. Новые знания, которые находит педагог, формируют потребность поделиться с ними с другими участниками педагогического процесс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ициативность.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в предложениях, с которыми выходит педагог для решения задач самообразования. Рост инициативности начинается после того, как педагог приобретет определенный теоретический уровень, который стимулирует его потребность реализовать полученные знания на практике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товность к аналитическ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Это качество необходимо для того, чтобы правильно диагностировать развитие детей, анализировать конкретные педагогические ситуации, изучать и обобщать свой педагогический опыт, определять эффективность собственной деятельност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требность в саморазвитии.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в стремлении педагога заниматься поисковой, исследовательской и экспериментальной работой, творческим поиском (оценка реализации педагогом потребности в развитии производится по методике К.Ю.Белой по трем критериям: активное развитие, не сложившееся развитие, остановившееся развит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статуса педагог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ли подтверждение категор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успешности педагога (признание администрации, родителей, коллег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требования к аттестации и оформлению портфолио педагога требуют подтверждения его участия в различных методических мероприятиях по теме самообразования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едлагаемая система работы по самообразованию, во-первых, ставит каждого педагога перед необходимостью повышения своих теоретических и практических знаний, умений и навыков, а во-вторых, позволяет учитывать коллективный опыт наработанный не одним поколением педагогов, в третьих, помогает педагогам постоянно быть в определенном «профессиональном тонусе», позволяющим инициировать и создавать атмосферу профессионализма и творчеств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осуществления самоанализа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авдал ли себя план самообразования? Как он сочетался с задачами ДОУ и индивидуальной темой самообразования? Как сформированы основные вопросы, взятые для изучения в ходе самообразования? Планировалась ли исследовательская работа?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ей педагогический опыт, и по каким вопросам изучался в соответствии с индивидуальной темой самообразования? Этапы проработки материала. Какая литература изучалась: психологическая, педагогическая, научная и др.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ктические выводы после проработки каждой темы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ворческое сотрудничество (с методистом, узкими специалистами, другими педагогами)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еречень вопросов, которые оказались трудными в процессе изучения литературы и опыта работы. Постановка новых задач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отслеживания результативности работы педагог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ведения о самообразовании – индивидуальные планы педагогов с указанием темы, проблемы самообразования, конкретных форм отчетности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Информация об участии педагога в методической работе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Сведения о награждениях, поощрениях, материальном стимулировании с указанием причин поощрения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Сведения о повышении квалификации сотрудников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Сведения об аттестации сотрудников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Результаты оценки потребности педагогов в саморазви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требностей педагогов в развитии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№ 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я способности педагогов к развитию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я на вопросы анкеты, поставьте, пожалуйста, около каждого номера бал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– если данное утверждение полностью соответствует вашему мн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– скорее соответствует, чем н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 – и да, и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– скорее не соответству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– не соотве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ремлюсь изучить себ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ставляю время для развития, как бы ни была занята дел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ющие препятствия стимулируют мою актив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щу обратную связь, так как это помогает мне узнать и оценить себ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флексирую свою деятельность, выделяя для этого специальное врем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анализирую свои чувства и опы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ного чита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широко дискутирую по интересующим меня вопрос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рю в свои возмож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ремлюсь быть более открытым человек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сознаю то влияние, которое оказывают на меня окружающие люд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правляю своим профессиональным развитием и получаю положительные результа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лучаю удовольствие от освоения новог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ющая ответственность не пугает мен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ложительно бы отнеслась к продвижению по служб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№ 2- для выявления факторов, стимулирующих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пятствующих развитию педагогов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, пожалуйста, перечисленные ниже факторы по пятибалльной шка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– да (препятствуют или стимулирую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– скорее да, чем н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 – и да, и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– скорее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–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пятствующие факто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ая инер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чарование из-за имевшихся ранее неу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держки и помощи в этом вопросе со стороны руководи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ждебность окружающих (зависть, ревность и т.п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оровь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ые ресурсы, стесненные жизненные обстоятельства.</w:t>
      </w:r>
    </w:p>
    <w:p>
      <w:pPr>
        <w:pStyle w:val="Heading3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имулирующие факто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бота в ДО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 курс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и влияние колле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и влияние руководите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руда в ДО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к этой проблеме руководите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деятельности, условия работы и возможность экспериментир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амообразован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работ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ющая ответствен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признания в коллективе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а анк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йте общую сумму баллов по первой анке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у вас набралось </w:t>
      </w:r>
      <w:r>
        <w:rPr>
          <w:rFonts w:cs="Times New Roman" w:ascii="Times New Roman" w:hAnsi="Times New Roman"/>
          <w:b/>
          <w:sz w:val="28"/>
          <w:szCs w:val="28"/>
        </w:rPr>
        <w:t>55 и более баллов</w:t>
      </w:r>
      <w:r>
        <w:rPr>
          <w:rFonts w:cs="Times New Roman" w:ascii="Times New Roman" w:hAnsi="Times New Roman"/>
          <w:sz w:val="28"/>
          <w:szCs w:val="28"/>
        </w:rPr>
        <w:t>, вы активно реализуете свои потребности в саморазвит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брав </w:t>
      </w:r>
      <w:r>
        <w:rPr>
          <w:rFonts w:cs="Times New Roman" w:ascii="Times New Roman" w:hAnsi="Times New Roman"/>
          <w:b/>
          <w:sz w:val="28"/>
          <w:szCs w:val="28"/>
        </w:rPr>
        <w:t>от 36 до 54 баллов</w:t>
      </w:r>
      <w:r>
        <w:rPr>
          <w:rFonts w:cs="Times New Roman" w:ascii="Times New Roman" w:hAnsi="Times New Roman"/>
          <w:sz w:val="28"/>
          <w:szCs w:val="28"/>
        </w:rPr>
        <w:t>, вам придется признать, что у вас отсутствует сложившаяся система разви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брав </w:t>
      </w:r>
      <w:r>
        <w:rPr>
          <w:rFonts w:cs="Times New Roman" w:ascii="Times New Roman" w:hAnsi="Times New Roman"/>
          <w:b/>
          <w:sz w:val="28"/>
          <w:szCs w:val="28"/>
        </w:rPr>
        <w:t>от 15 до 35 баллов</w:t>
      </w:r>
      <w:r>
        <w:rPr>
          <w:rFonts w:cs="Times New Roman" w:ascii="Times New Roman" w:hAnsi="Times New Roman"/>
          <w:sz w:val="28"/>
          <w:szCs w:val="28"/>
        </w:rPr>
        <w:t>, вы должны понять, что находитесь в стадии остановившегося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заносятся в таблиц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по второй анкете также заносятся в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развития (К) вычис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К (фактическое): К (максимальное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К (фактическое) – суммарное число баллов, проставленных в анкет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(максимальное) – максимально возможное количество баллов в анке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есите данные в таблицу: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, развитие и саморазвитие педагога</w:t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4"/>
        <w:gridCol w:w="1668"/>
        <w:gridCol w:w="1655"/>
        <w:gridCol w:w="1889"/>
        <w:gridCol w:w="17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ов 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бразовани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ующие фактор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ятствующ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развит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ложившееся развит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ившееся развит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кета № 3 - Степень владения навыками самостояте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12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итерии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оцен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учебной, справочной, научно-методическ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ой: подбор, анализ прочитанного, написание конспекта, тезис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елать выводы по обзору литературы, выделять наиболее актуальные проблемы развития де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нформационного материала в памя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едение необходимой информации по памя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главных, ключевых понятий в люб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м материале, составление опорных схем изученной 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усвоение педагогических и психологических понятий с помощью справочных материа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, группировка изученных фактов, составление схем, графиков, табли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сказывать обоснованное суждение по проблеме, аргументировано доказать или опровергнуть сужд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деление проблемы, теоретических и практических задач ее изуч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 и самоанализ собственных действий при выполнении различных зад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авить цель, планировать свою работу, выделять время для работы по самообразова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Условные обозначения степени владения теми или иными навыками: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+ - владею свободно,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? - владею посредственно, вызывает затруднение,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! – не влад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КЕТА ИЗУЧЕНИЯ ЗАТРУДНЕНИЙ ПЕДАГОГА ДОУ В ОРГАНИЗАЦ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СОВРЕМЕННОГО КАЧЕСТВЕН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модиагностика педагог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педагог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               ___________________           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таж работы)                                   (категория)                              (да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Знание анатомо-физиологических особенностей детей дошкольного возраста, необходимых для построения образовательного процесса в условиях дошкольного учреждения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Владею свободно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Владение педагогической диагностикой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Владею свободно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Умение выбрать тип занятия и темп его проведения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Владею свободно                   </w:t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4. Обеспечение практической направленности учебного процесса (создание реальной возможности применения воспитанниками полученных знаний и умений)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Владею свободно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Умение планировать учебно-воспитательный процесс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Владею свободно         </w:t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6. Умение обосновывать выбор тех или иных методов обучения, их оптимального сочетания и соотношения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Владею свободно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Использование методов, направленных на развитие воспитанников </w:t>
        <w:tab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Владею свободно    </w:t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8. Знание и применение различных технологий в обучении, воспитании и развитии воспитанников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Владею свободно                   </w:t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9. Оказание дифференцированной помощи детям с разным уровнем подготовки и отношения к обучению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Владею свободно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0. Использование здоровьесберегающих технологий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Владею свободно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1. Обеспечение благоприятных условий в групп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игиенических,                                - эстетических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Владею свободно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2. Обеспечение действенного воспитательного влияния на детей своей личность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 Владею свободно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3. Умение осуществлять анализ полученных на занятии результатов обучения, воспитания и развития воспитанников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Владею свободно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58265</wp:posOffset>
                </wp:positionH>
                <wp:positionV relativeFrom="paragraph">
                  <wp:posOffset>201930</wp:posOffset>
                </wp:positionV>
                <wp:extent cx="200025" cy="21907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95pt;margin-top:15.9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3740</wp:posOffset>
                </wp:positionH>
                <wp:positionV relativeFrom="paragraph">
                  <wp:posOffset>192405</wp:posOffset>
                </wp:positionV>
                <wp:extent cx="200025" cy="21907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2pt;margin-top:15.1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4. Умение осуществлять активное взаимодействие с родителями воспитанников и социумо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 Владею свободно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18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36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1. План работы по самообразованию</w:t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___________________________группы №_________________МБДОУ д/с № 7</w:t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, задачи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5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а: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_______________________</w:t>
        <w:tab/>
        <w:t xml:space="preserve">___________________________________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____________________________________________________________________________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__________________________________________________________</w:t>
      </w:r>
      <w:r>
        <w:rPr/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747"/>
        <w:gridCol w:w="845"/>
        <w:gridCol w:w="7297"/>
      </w:tblGrid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е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ие вых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рефераты, доклады, открытый просмотр, выставка работ и т.д.)</w:t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: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2.2.ПЕРСПЕКТИВНЫЙ ПЛАН РАБОТЫ ПО САМООБРАЗОВАНИЮ ПЕДАГОГ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8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/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/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</w:t>
      </w:r>
    </w:p>
    <w:p>
      <w:pPr>
        <w:pStyle w:val="Normal"/>
        <w:spacing w:lineRule="auto" w:line="36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РАБОТЫ ПО САМООБРАЗОВАНИЮ</w:t>
      </w:r>
    </w:p>
    <w:tbl>
      <w:tblPr>
        <w:tblW w:w="49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4"/>
        <w:gridCol w:w="4035"/>
        <w:gridCol w:w="4512"/>
      </w:tblGrid>
      <w:tr>
        <w:trPr/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 работы по</w:t>
              <w:br/>
              <w:t>самообразованию</w:t>
            </w:r>
          </w:p>
        </w:tc>
        <w:tc>
          <w:tcPr>
            <w:tcW w:w="8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шего воспитателя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требности в самообразовании, самооценка подготовленности, осознание необходимости в знаниях, постановка целей и задач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ая диагностика и всесторонний анализ деятельности педаго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желания педагога работать над той или иной проблемой: индивидуальные беседы, анкетирование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работы по самообразованию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и методические рекомендации по разработке 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 определении содержания работы по самообразо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 выборе вопросов для самостоятельного углублённого из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 составлении плана в зависимости от уровня профессионализма педагога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изучение проблемы (знакомство с предметом, выборочное изучение, анализ и самооценка результатов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боты воспитателя по самообразова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ематическая подборка и составление картотеки научной, научно-популярной, методической и художественной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ематическая подборка и составление картотеки газетных и журнальных ста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идеозапи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формление выставки «В помощь занимающимся самообразованием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атериалы из опыта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ематические стенды «Посетите занятие», «Советуем поучиться у коллег», «Лучшее от каждого – коллективу» и др.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деятельность (применение знаний, навыков и умений на практике: изготовление пособий и атрибутов, организация и проведение практической работы с детьми) 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боты педагога по самообразованию при посещении занятий и других форм воспитательно-образовательного процесса, изучение практических материалов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самообразовани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 проведению индивидуальной или групповой консультации; выступлению на заседании совета педагогов; проведению открытого просмо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в оформлении результатов самообраз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ступление по итогам работы и обмену опы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ставление картотеки по пробл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гры и пособ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веты и рекомендации по проведению воспитательно-образова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ставление перспективного плана работы с дет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ганизация выставки работ детей или педагога по теме само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формление передового педагогического опыта</w:t>
            </w:r>
          </w:p>
        </w:tc>
      </w:tr>
    </w:tbl>
    <w:p>
      <w:pPr>
        <w:pStyle w:val="Normal"/>
        <w:spacing w:lineRule="auto" w:line="360" w:before="0" w:after="0"/>
        <w:ind w:firstLine="1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Heading2"/>
        <w:spacing w:before="0" w:after="0"/>
        <w:jc w:val="center"/>
        <w:rPr/>
      </w:pPr>
      <w:r>
        <w:rPr/>
        <w:t>Памятка по самообразованию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ая пробле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и реш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 могу определиться с темой самообраз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 из многообразия проблем вытекающих из результатов диагностического обследования, наблюдений за детьми, анализа работы и др. ту, которая является для вас главной и решение которой могло бы дать  устойчивые положительные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актуальность данной проблемы, перспективность и практическую значимость для повышения воспитательно-образовательного процесса. При этом опирайтесь на нормативно – правовые документы: законы, письма МО РФ, конвенции, целевые программы, а так же статистические данны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подборе литературы теряюсь в ее изобилии, затрудняюсь в правильном выбор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ор литерату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зор оглавления, введения, резюме дает общее представление о замысле книги, делает чтение осмысленным и целенаправлен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: что мне известно по данной теме? Что хотелось бы узнать, исходя из предложенного в оглавлении содержания?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Составление плана изучения конкретной выбранной литера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ните с изучения традиционных методик по данной пробл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е современные взгляды на пробл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йте опыт работы педагогов других ДОУ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При работе с методической литературой не могу глубоко осмыслить прочитан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чтения выделяйте ключевые слова, мысли, суж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йте наиболее важные, на ваш взгляд, в собственной формулировке, используя различные приемы записи прочитанного: краткое изложение мысли, факта; обобщение собственных суждений, выделение главной мысли или выделяйте главное для себя условными симво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йте вопросы, которые возникают по мере ознакомления с источ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йтесь справочниками, словарями, раскрывающими основные термины и понят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 изучении темы возникает ощущение, что многое не запоминаетс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план или схему полученных при изучении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, «проиграйте» возможные ситуации и варианты практических действ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лучен обширный информационный материал («каша в голове»), теряется значимость информаци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: какие основные идеи изложены в пособии? Что мне известно по данной теме? Какие мысли, суждения могут быть мне полезны в практической работе с деть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ка «Как подготовиться к докладу, выступлению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– подготовка доклада, выступл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ировка темы, выделение стержневой проблемы и целевой установки с учетом интересов и запросов слушател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основных вопросов доклада, выступ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звернутого плана выступ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мотр и чтение специальной литературы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и систематизация наглядных материалов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бор педагогических ситуаций из своего опыта и опыта коллег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использования подобранных материалов в процессе излож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материала по вопрос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изложение полного текста выступл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– работа с подготовленным материал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в тексте основных смысловых частей, на которые при выступлении нужно сделать акцен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времени на изложение каждого вопроса и определение темпа выступления (пробное чтени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вертывание» полного текста доклада в краткую форму (тезисы, план, цитаты на карточка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п – подготовка к выступлени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ем как включиться в работу, настройтесь: сядьте или встаньте удобно, дайте себе установку на внутреннюю собранность, сосредоточение, мысленно представьте какую-либо приятную сцену, случай из собственной жизн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изложением информации дайте себе установку, что окружающие являются потенциальными единомышленни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rFonts w:ascii="Comic Sans MS" w:hAnsi="Comic Sans MS" w:eastAsia="Times New Roman" w:cs="Comic Sans MS"/>
      <w:color w:val="BD4B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b w:val="false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omic Sans MS" w:hAnsi="Comic Sans MS" w:eastAsia="Times New Roman" w:cs="Comic Sans MS"/>
      <w:color w:val="BD4B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0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9:32:00Z</dcterms:created>
  <dc:creator>Loner-XP</dc:creator>
  <dc:description/>
  <cp:keywords/>
  <dc:language>en-US</dc:language>
  <cp:lastModifiedBy>admin</cp:lastModifiedBy>
  <cp:lastPrinted>2021-08-28T22:23:00Z</cp:lastPrinted>
  <dcterms:modified xsi:type="dcterms:W3CDTF">2021-10-28T17:09:00Z</dcterms:modified>
  <cp:revision>14</cp:revision>
  <dc:subject/>
  <dc:title>Организация работы по самообразованию педагогов ДОУ</dc:title>
</cp:coreProperties>
</file>