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сультация для логопедов ДОО «Дифференциальная диагностика дизартрии от сходных с ней состояний»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зартрия является распространенным речевым нарушением среди детей дошкольного возраста, особенно стёртая форма дизартрии. В последнее время увеличилось количество детей, проходящих ПМПК на базе филиала, с этим диагнозом. Выраженные нарушения звукопроизношения при дизартрии достаточно сложно поддаются коррекции, отрицательно влияют на формирование фонематической и лексико-грамматической сторон речи, затрудняют процесс формирования навыков чтения и письма. Также, своевременная коррекция нарушений речевого развития является необходимым условием психологической готовности детей к обучению в школе, создаёт предпосылки для наиболее благоприятной адаптации дошкольников с нарушениями речи. Поэтому очень важно для логопедов образовательных организаций правильно дифференцировать дизартрию от сходных с ней состояний для более эффективного выстраивания коррекционно-логопедической работы с детьми с различными формами дизартрии.</w:t>
      </w:r>
    </w:p>
    <w:p>
      <w:pPr>
        <w:pStyle w:val="Normal"/>
        <w:spacing w:lineRule="auto" w:line="276" w:before="0" w:after="200"/>
        <w:jc w:val="both"/>
        <w:rPr/>
      </w:pPr>
      <w:r>
        <w:rPr/>
        <w:t>Таблица</w:t>
      </w:r>
    </w:p>
    <w:tbl>
      <w:tblPr>
        <w:tblW w:w="64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39"/>
        <w:gridCol w:w="2308"/>
        <w:gridCol w:w="2395"/>
        <w:gridCol w:w="2611"/>
        <w:gridCol w:w="3484"/>
        <w:gridCol w:w="2999"/>
      </w:tblGrid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сравн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зартр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рная алал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ржка речевого развит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ний детский аутизм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ллектуальная недостаточность</w:t>
            </w:r>
          </w:p>
        </w:tc>
        <w:tc>
          <w:tcPr>
            <w:tcW w:w="2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еринатальн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иксия, родовая травма; поражения ЦНС при гемолитической болезни; заболевания нервной системы, черепно-мозговые травмы; нарушение мозгового кровообращения; пороки развития нервной системы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алительные или алиментарно-трофические обменные патологии; энцефалиты, менингиты, ранние травмы мозга (в т. ч. родовые); асфиксия; соматические заболевания, вызывающие истощение ЦНС; частые заболевания верхних дыхательных пу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мозговая дисфункция; преждевременные, длительные роды, кесарево сечение, роды незрелым, но доношенным плодом; асфиксия, раннее искусственное вскармливание; неблагоприятные социальные факторы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ожительно: особая комбинация генов родителей,</w:t>
            </w:r>
          </w:p>
          <w:p>
            <w:pPr>
              <w:pStyle w:val="Normal"/>
              <w:rPr/>
            </w:pPr>
            <w:r>
              <w:rPr/>
              <w:t>нарушение внутриутробного развития (патология строения плаценты). Психическое развитие большинства детей патологично с самого рождения. В грудном возрасте отмечается патология вегетативных функций и ряда витальных адаптивных механизмов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редности в период беременности; внутриутробные инфекции; прием медикаментозных средств, др; родовая травма, асфиксия, длительный безводный период, затяжные роды, роды с ручным пособием др.</w:t>
            </w:r>
          </w:p>
          <w:p>
            <w:pPr>
              <w:pStyle w:val="Normal"/>
              <w:rPr/>
            </w:pPr>
            <w:r>
              <w:rPr/>
              <w:t>При наследственной форме – без особенностей.</w:t>
            </w:r>
          </w:p>
        </w:tc>
        <w:tc>
          <w:tcPr>
            <w:tcW w:w="2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общей и мелкой мотори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двигательных расстройств выражены в различной степени в зависимости от места и степени локализации поражения (формы дизартр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е симптомы двигательных расстройств (спастичность, паретичность мышц и мышечных групп, возможны синкинезии и гиперкинезы, ручная апраксия, нарушения осанки и походки, координации движений). Гиперактивность или заторможенность. Ведущая левая ру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без проявлений неврологической симптомати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й дизонтогенез двигательной сферы: неуверенность ходьбы, слабая дифференцированность тонкой моторики, плохое овладение навыками самообслуживания.</w:t>
            </w:r>
          </w:p>
          <w:p>
            <w:pPr>
              <w:pStyle w:val="Normal"/>
              <w:rPr/>
            </w:pPr>
            <w:r>
              <w:rPr/>
              <w:t>Выраженная моторная неловкость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ные нарушения моторной сферы не являются обязательным сопутствующим явлением. При этом развитие моторики </w:t>
            </w:r>
          </w:p>
          <w:p>
            <w:pPr>
              <w:pStyle w:val="Normal"/>
              <w:rPr/>
            </w:pPr>
            <w:r>
              <w:rPr/>
              <w:t xml:space="preserve">протекает замедленно недифференцированно, отмечается неточный кинестетический контроль. </w:t>
            </w:r>
          </w:p>
        </w:tc>
        <w:tc>
          <w:tcPr>
            <w:tcW w:w="2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овладения речь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овладения смысловой стороной речи не наруш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овладения речью замедленный,</w:t>
            </w:r>
          </w:p>
          <w:p>
            <w:pPr>
              <w:pStyle w:val="Normal"/>
              <w:rPr/>
            </w:pPr>
            <w:r>
              <w:rPr/>
              <w:t>вероятность самокомпенсации низк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замедленный, может наблюдаться скачкообразность. Есть вероятность самокомпенсаци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ый, с периодами речевого мутизма. В период раннего детства у детей отмечается слабость артикуляции, склонность к вербальным стереотипия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дленное овладение всеми подсистемами языка, несформированность всех операций речевой деятельности: слабость мотивации, нарушение программирования речевой деятельности и т.д.</w:t>
            </w:r>
          </w:p>
        </w:tc>
        <w:tc>
          <w:tcPr>
            <w:tcW w:w="2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ечи, коммуникативные навы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.</w:t>
            </w:r>
          </w:p>
          <w:p>
            <w:pPr>
              <w:pStyle w:val="Normal"/>
              <w:rPr/>
            </w:pPr>
            <w:r>
              <w:rPr/>
              <w:t>Стремление к общению, используются неречевые средства: жесты, мим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. Сформированность коммуникативных навыков зависит от степени выраженности дизарт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формирования как активного, так и пассивного речевого контакта. Признаки снижения энергетического потенциала (вялость, безынициативность, отсутствие любознательности).</w:t>
            </w:r>
          </w:p>
          <w:p>
            <w:pPr>
              <w:pStyle w:val="Normal"/>
              <w:rPr/>
            </w:pPr>
            <w:r>
              <w:rPr/>
              <w:t>Психопатологические симптомы, фобии, непредвиденные реакции. Отсутствие адекватного контакта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7" w:hanging="0"/>
              <w:rPr/>
            </w:pPr>
            <w:r>
              <w:rPr/>
              <w:t xml:space="preserve">Нарушение формирования коммуникативных навыков </w:t>
            </w:r>
          </w:p>
          <w:p>
            <w:pPr>
              <w:pStyle w:val="Normal"/>
              <w:ind w:right="-287" w:hanging="0"/>
              <w:rPr/>
            </w:pPr>
            <w:r>
              <w:rPr/>
              <w:t>по причине недостаточного развития познавательной деятельности. Наблюдается слабость речевых контактов, незрелость интересов. Ребёнок не разграничивает слова, произносимые окружающими,</w:t>
            </w:r>
          </w:p>
          <w:p>
            <w:pPr>
              <w:pStyle w:val="Normal"/>
              <w:ind w:right="-287" w:hanging="0"/>
              <w:rPr/>
            </w:pPr>
            <w:r>
              <w:rPr/>
              <w:t>снижена потребность в</w:t>
            </w:r>
          </w:p>
          <w:p>
            <w:pPr>
              <w:pStyle w:val="Normal"/>
              <w:ind w:right="-287" w:hanging="0"/>
              <w:rPr/>
            </w:pPr>
            <w:r>
              <w:rPr/>
              <w:t xml:space="preserve"> </w:t>
            </w:r>
            <w:r>
              <w:rPr/>
              <w:t xml:space="preserve">речевом общении. </w:t>
            </w:r>
          </w:p>
        </w:tc>
        <w:tc>
          <w:tcPr>
            <w:tcW w:w="2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ессивная ре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 выраженных нару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онимания значений, выраженных морфологическими элементами слов, затруднено понимание слов, сходных по звуковому состав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онимает обращенную реч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ечи часто затруднено. Отмечается эхолалия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ные нарушения на уровне слова, предложения, грамматических форм слов, текстов. Отмечается эхолалия.</w:t>
            </w:r>
          </w:p>
        </w:tc>
        <w:tc>
          <w:tcPr>
            <w:tcW w:w="2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7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роизнош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формирования артикулемы</w:t>
            </w:r>
          </w:p>
          <w:p>
            <w:pPr>
              <w:pStyle w:val="Normal"/>
              <w:rPr/>
            </w:pPr>
            <w:r>
              <w:rPr/>
              <w:t>Как правило, нарушения однотипны, постоянны (правильные варианты искаженных звуков встречаются редк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комбинирования отдельных элементов речи (даже простых в артикуляторном отношении) в единое целое; при кинестетической форме затруднено формирование артику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вание формирования артикулем от условного эталона детской речи по эпикризным срокам.</w:t>
            </w:r>
          </w:p>
          <w:p>
            <w:pPr>
              <w:pStyle w:val="Normal"/>
              <w:rPr/>
            </w:pPr>
            <w:r>
              <w:rPr/>
              <w:t>Часто наблюдается нарушения произношения шипящих звуков и звука «р», обусловленные вялостью артикулирования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 произношении отдельных звуков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формирования артикулем. Отмечается большое количество замен (трудность тонкой моторной дифференциации),</w:t>
            </w:r>
          </w:p>
          <w:p>
            <w:pPr>
              <w:pStyle w:val="Normal"/>
              <w:rPr/>
            </w:pPr>
            <w:r>
              <w:rPr/>
              <w:t>несформированность операций слухового и кинестетического контроля.</w:t>
            </w:r>
          </w:p>
        </w:tc>
        <w:tc>
          <w:tcPr>
            <w:tcW w:w="2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строй реч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система языка формируется с трудом, нарушения выражены резко. Длительное использование стереотипных, однословных предложений; при усложнении синтаксической структуры наблюдается нарушение порядка, пропуски слов в предложениях.</w:t>
            </w:r>
          </w:p>
          <w:p>
            <w:pPr>
              <w:pStyle w:val="Normal"/>
              <w:rPr/>
            </w:pPr>
            <w:r>
              <w:rPr/>
              <w:t>Выраженные затруднения в усвоении морфологических явлений языка: овладении навыками словоизменения и словообразования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ется недостаточным пониманием грамматических форм; отсутствием в речи предлогов и союзов; употреблением существительных преимущественно в именительном падеже, глаголов в неопределённом наклонении; трудностями словообразования и словоизменения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развитие процессов словообразования и словоизменения.</w:t>
            </w:r>
          </w:p>
          <w:p>
            <w:pPr>
              <w:pStyle w:val="Normal"/>
              <w:rPr/>
            </w:pPr>
            <w:r>
              <w:rPr/>
              <w:t>Трудности употребления в речи сложных предлогов.</w:t>
            </w:r>
          </w:p>
          <w:p>
            <w:pPr>
              <w:pStyle w:val="Normal"/>
              <w:rPr/>
            </w:pPr>
            <w:r>
              <w:rPr/>
              <w:t>Использование в речи преимущественно простых предложений.</w:t>
            </w:r>
          </w:p>
          <w:p>
            <w:pPr>
              <w:pStyle w:val="Normal"/>
              <w:rPr/>
            </w:pPr>
            <w:r>
              <w:rPr/>
              <w:t>Трудности в овладении лексическими и грамматическими значениями глаголов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большинства детей с аутизмом характерны нарушения грамматического строя речи, определенные трудности вызывают категории числа, времени, лица, составление сложных распространенных предложений, использование в речи флексий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несформированность грамматической стороны речи, которая проявляется в аграмматизмах. Недостаточно сформированы формы словоизменения и словообразования, синтаксические структуры предложения.</w:t>
            </w:r>
          </w:p>
          <w:p>
            <w:pPr>
              <w:pStyle w:val="Normal"/>
              <w:rPr/>
            </w:pPr>
            <w:r>
              <w:rPr/>
              <w:t>Нарушения использования предложно-падежных конструкций проявляются в пропуске, замене предлогов, искажении окончаний.</w:t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формированность синтаксических структур предложения. Аграмматизмы. Трудности выполнения заданий, требующих грамматических обобщений.</w:t>
            </w:r>
          </w:p>
          <w:p>
            <w:pPr>
              <w:pStyle w:val="Normal"/>
              <w:rPr/>
            </w:pPr>
            <w:r>
              <w:rPr/>
              <w:t>Несформированность динамического речевого стереотипа.</w:t>
            </w:r>
          </w:p>
        </w:tc>
      </w:tr>
      <w:tr>
        <w:trPr>
          <w:trHeight w:val="606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ое высказы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вязности монологической речи; использование в речи простых предложений.</w:t>
            </w:r>
          </w:p>
          <w:p>
            <w:pPr>
              <w:pStyle w:val="Normal"/>
              <w:rPr/>
            </w:pPr>
            <w:r>
              <w:rPr/>
              <w:t>Фрагментарное воспроизведение текстов;</w:t>
            </w:r>
          </w:p>
          <w:p>
            <w:pPr>
              <w:pStyle w:val="Normal"/>
              <w:rPr/>
            </w:pPr>
            <w:r>
              <w:rPr/>
              <w:t>Пропуск основных смысловых звеньев при пересказе;</w:t>
            </w:r>
          </w:p>
          <w:p>
            <w:pPr>
              <w:pStyle w:val="Normal"/>
              <w:rPr/>
            </w:pPr>
            <w:r>
              <w:rPr/>
              <w:t>Непонимание временных и причинно-следственных связ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чаются выраженные и стойкие нарушения в развитии связной речи.</w:t>
            </w:r>
          </w:p>
          <w:p>
            <w:pPr>
              <w:pStyle w:val="Normal"/>
              <w:jc w:val="both"/>
              <w:rPr/>
            </w:pPr>
            <w:r>
              <w:rPr/>
              <w:t>Затрудняются в правильном расположении серии сюжетных картинок, недоступно смысловое обобщение разрозненных элементов в логическое единство. Особо выраженные затруднения испытывают в изложении элементарной последовательности событи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ая сформированность связной речи. Нарушение структуры высказывания (цельности, связности, логической последовательности); стереотипия в использовании языковых средств (однотипные фразовые конструкции, ограниченный запас лексико-грамматических средств), оформление высказывания по нормативам разговорной реч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ет от нормы объем речевых навыков, но они способны формироваться в условиях свободного общения.</w:t>
            </w:r>
          </w:p>
          <w:p>
            <w:pPr>
              <w:pStyle w:val="Normal"/>
              <w:rPr/>
            </w:pPr>
            <w:r>
              <w:rPr/>
              <w:t>Может наблюдаться набор слов и фраз штампов, произносимых автоматически, без понимания смысла.</w:t>
            </w:r>
          </w:p>
          <w:p>
            <w:pPr>
              <w:pStyle w:val="Normal"/>
              <w:rPr/>
            </w:pPr>
            <w:r>
              <w:rPr/>
              <w:t>Неумение вести диалог при хорошо развитой монологической реч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утствие полноты и развернутости в высказывании, нарушение правильной последовательности при воспроизведении событий, искажение логической зависимости явлений, отсутствие или неправильное использование языковых средств связи (местоимений, наречий), обеднённость речи, ее недостаточная выразительность.</w:t>
            </w:r>
          </w:p>
          <w:p>
            <w:pPr>
              <w:pStyle w:val="Normal"/>
              <w:rPr/>
            </w:pPr>
            <w:r>
              <w:rPr/>
              <w:t>При формировании навыка - использование речевых штампов, отклонение от основной темы высказывания, воспроизведение ассоциаций, др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малоразвернуты, в них нарушена логическая последовательность, нет единой целостности высказывания. Ребенок не ориентируется на слушателя, воспроизводит фрагменты в порядке их припомин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рагментарность предложения с пропуском подлежащего, либо сказуемого, либо и подлежащего, и сказуемого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ыготский Я.С. Мышление и речь. М., 2001г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Лопатина Л.В., Серебрякова Н.В. Логопедическая работа в группах дошкольников со стёртой формой дизартрии. СПб 2002г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Интернет ресурс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</w:rPr>
        <w:t>Выполнила: учитель-логопед высшей квалификационной категории ГБУ НСО ОЦДК Лысенко Л.В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9:16:00Z</dcterms:created>
  <dc:creator>Оксана</dc:creator>
  <dc:description/>
  <cp:keywords/>
  <dc:language>en-US</dc:language>
  <cp:lastModifiedBy>4</cp:lastModifiedBy>
  <dcterms:modified xsi:type="dcterms:W3CDTF">2021-06-03T04:38:00Z</dcterms:modified>
  <cp:revision>35</cp:revision>
  <dc:subject/>
  <dc:title>Дифференциальная диагностика моторной алалии от сходных с ней состояний</dc:title>
</cp:coreProperties>
</file>