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тет по образованию и делам молодеж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Солонешенского 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расноануйская основна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иал Тележихинская основна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педагогиче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та учител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МБОУ                                                                      «Красноануйская ООШ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ал  Тележихинская ООШ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 Т.Н.Мартын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/>
      </w:pPr>
      <w:r>
        <w:rPr>
          <w:sz w:val="28"/>
          <w:szCs w:val="28"/>
          <w:u w:val="single"/>
        </w:rPr>
        <w:t>Курса внеурочной деятельности</w:t>
      </w:r>
      <w:r>
        <w:rPr>
          <w:sz w:val="28"/>
          <w:szCs w:val="28"/>
        </w:rPr>
        <w:t xml:space="preserve"> Аппликация из сухолистьев, соленого теста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(общекультурное направление)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/>
      </w:pPr>
      <w:r>
        <w:rPr>
          <w:sz w:val="28"/>
          <w:szCs w:val="28"/>
          <w:u w:val="single"/>
        </w:rPr>
        <w:t xml:space="preserve">Ступень </w:t>
      </w:r>
      <w:r>
        <w:rPr>
          <w:sz w:val="28"/>
          <w:szCs w:val="28"/>
        </w:rPr>
        <w:t>начального общего, основного общего образования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>Классы</w:t>
      </w:r>
      <w:r>
        <w:rPr>
          <w:sz w:val="28"/>
          <w:szCs w:val="28"/>
        </w:rPr>
        <w:t xml:space="preserve"> 1-9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/>
      </w:pPr>
      <w:r>
        <w:rPr>
          <w:sz w:val="28"/>
          <w:szCs w:val="28"/>
          <w:u w:val="single"/>
        </w:rPr>
        <w:t>Срок реализации программы</w:t>
      </w:r>
      <w:r>
        <w:rPr>
          <w:sz w:val="28"/>
          <w:szCs w:val="28"/>
        </w:rPr>
        <w:t xml:space="preserve"> 1 год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/>
      </w:pPr>
      <w:r>
        <w:rPr/>
        <w:t>Программу разработала:</w:t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  <w:t>Колесникова Галина григорьевна</w:t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jc w:val="center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  <w:t>с.Тележиха</w:t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  <w:t>2021 г.</w:t>
      </w:r>
    </w:p>
    <w:p>
      <w:pPr>
        <w:pStyle w:val="Style17"/>
        <w:kinsoku w:val="false"/>
        <w:overflowPunct w:val="false"/>
        <w:spacing w:lineRule="auto" w:line="276" w:before="0" w:after="0"/>
        <w:jc w:val="center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textAlignment w:val="baseline"/>
        <w:rPr/>
      </w:pPr>
      <w:r>
        <w:rPr/>
      </w:r>
    </w:p>
    <w:p>
      <w:pPr>
        <w:pStyle w:val="Style17"/>
        <w:kinsoku w:val="false"/>
        <w:overflowPunct w:val="false"/>
        <w:spacing w:lineRule="auto" w:line="276" w:before="0" w:after="0"/>
        <w:ind w:firstLine="7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right="76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ind w:right="7619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дметные: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накомить учащихся с историей и современными направлениями развития декоративно – прикладного твор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учить детей владеть различными техниками работы с соленым тестом, инструментами и приспособлениями, необходимыми в работ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3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7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- закреплять и расширять знания, полученные на уроках технологии, изобразительного искусства, математики, литературы и т.д., и способствовать их систематизации; 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PGothic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комить с основами знаний в области композиции, формообразования, цветоведения, декоративно – прикладного искусства; раскрыть истоки народного творчества; 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284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right="3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вершенствовать умения и формировать навыки работы нужными инструментами и приспособлениями при обработке соленого тес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обретение навыков учебно-исследовательской работы. </w:t>
      </w:r>
    </w:p>
    <w:p>
      <w:pPr>
        <w:pStyle w:val="Normal"/>
        <w:widowControl w:val="false"/>
        <w:autoSpaceDE w:val="false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чностные:</w:t>
      </w:r>
    </w:p>
    <w:p>
      <w:pPr>
        <w:pStyle w:val="Normal"/>
        <w:widowControl w:val="false"/>
        <w:autoSpaceDE w:val="false"/>
        <w:spacing w:lineRule="exact" w:line="3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77" w:before="0" w:after="0"/>
        <w:ind w:left="142" w:right="6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вивать природные задатки, творческий потенциал каждого ребенка: фантазию, наблюдательность; </w:t>
      </w:r>
    </w:p>
    <w:p>
      <w:pPr>
        <w:pStyle w:val="Normal"/>
        <w:widowControl w:val="false"/>
        <w:autoSpaceDE w:val="false"/>
        <w:spacing w:lineRule="exact" w:line="1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77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вивать аналитические способности, образное и пространственное мышление; память, воображение, внимание; </w:t>
      </w:r>
    </w:p>
    <w:p>
      <w:pPr>
        <w:pStyle w:val="Normal"/>
        <w:widowControl w:val="false"/>
        <w:autoSpaceDE w:val="false"/>
        <w:spacing w:lineRule="exact" w:line="1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5" w:before="0" w:after="0"/>
        <w:ind w:left="142" w:right="10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вивать положительные эмоции и волевые качества; развивать общую умелость, моторику рук, глазомер; </w:t>
      </w:r>
    </w:p>
    <w:p>
      <w:pPr>
        <w:pStyle w:val="Normal"/>
        <w:widowControl w:val="false"/>
        <w:overflowPunct w:val="false"/>
        <w:autoSpaceDE w:val="false"/>
        <w:spacing w:lineRule="exact" w:line="277" w:before="0" w:after="0"/>
        <w:ind w:left="142" w:right="10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буждать любознательность в области народного, декоративно-прикладного искусства, технической эстетики, архитектуры; </w:t>
      </w:r>
    </w:p>
    <w:p>
      <w:pPr>
        <w:pStyle w:val="Normal"/>
        <w:widowControl w:val="false"/>
        <w:autoSpaceDE w:val="false"/>
        <w:spacing w:lineRule="exact" w:line="1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77" w:before="0" w:after="0"/>
        <w:ind w:left="142" w:right="1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вивать смекалку, изобретательность и устойчивый интерес к творчеству художника, дизайнера; </w:t>
      </w:r>
    </w:p>
    <w:p>
      <w:pPr>
        <w:pStyle w:val="Normal"/>
        <w:widowControl w:val="false"/>
        <w:overflowPunct w:val="false"/>
        <w:autoSpaceDE w:val="false"/>
        <w:spacing w:lineRule="exact" w:line="285" w:before="0" w:after="0"/>
        <w:ind w:left="142" w:right="27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формировать творческие способности, духовность культуры; развивать умение ориентироваться в проблемных ситуациях; </w:t>
      </w:r>
    </w:p>
    <w:p>
      <w:pPr>
        <w:pStyle w:val="Normal"/>
        <w:widowControl w:val="false"/>
        <w:overflowPunct w:val="false"/>
        <w:autoSpaceDE w:val="false"/>
        <w:spacing w:lineRule="exact" w:line="277" w:before="0" w:after="0"/>
        <w:ind w:left="142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вышать сенсорную чувствительность (способность тонкому восприятию формы, фактуры, цвета, веса, пластики, пропорций); </w:t>
      </w:r>
    </w:p>
    <w:p>
      <w:pPr>
        <w:pStyle w:val="Normal"/>
        <w:widowControl w:val="false"/>
        <w:autoSpaceDE w:val="false"/>
        <w:spacing w:lineRule="exact" w:line="1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5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сширять словарный запас и кругозор посредством тематических бесед. </w:t>
      </w:r>
    </w:p>
    <w:p>
      <w:pPr>
        <w:pStyle w:val="Normal"/>
        <w:widowControl w:val="false"/>
        <w:autoSpaceDE w:val="false"/>
        <w:spacing w:lineRule="exact" w:line="2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етапредметные:</w:t>
      </w:r>
    </w:p>
    <w:p>
      <w:pPr>
        <w:pStyle w:val="Normal"/>
        <w:widowControl w:val="false"/>
        <w:autoSpaceDE w:val="false"/>
        <w:spacing w:lineRule="exact" w:line="3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76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формировать умение планировать работу по реализации замысла, предвидеть результат и достигать его, при необходимости внося коррективы в первоначальный замысел; </w:t>
      </w:r>
    </w:p>
    <w:p>
      <w:pPr>
        <w:pStyle w:val="Normal"/>
        <w:widowControl w:val="false"/>
        <w:overflowPunct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общать учащихся к системе культурных ценностей, отражающих богатство общечеловеческой культуры, в том числе и отечественной, формировать потребность в высоких культурных и духовных ценностях и их дальнейшем обогащении;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7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буждать к овладению основами нравственного поведения и нормами гуманистической морали (доброты, взаимопонимания, милосердия, веры в созидательные способности человека, терпимости по отношению к людям, культуры общения, интеллигентности как высшей меры воспитанности)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вивать потребность к творческому труду, стремление преодолевать трудности, добиваться успешного достижения поставленных целей. </w:t>
      </w:r>
    </w:p>
    <w:p>
      <w:pPr>
        <w:pStyle w:val="Normal"/>
        <w:widowControl w:val="false"/>
        <w:overflowPunct w:val="false"/>
        <w:autoSpaceDE w:val="false"/>
        <w:spacing w:lineRule="exact" w:line="291" w:before="0" w:after="0"/>
        <w:ind w:right="4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обиваться максимальной самостоятельности детского творч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самостоятельно организовывать свое рабочее место в соответствии с целью выполнения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самостоятельно определять важность или  необходимость выполнения различных задания в учебном  процессе и жизнен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определять цель учебной деятельности с помощью самостоятель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определять правильность выполненного задания  на основе сравнения с предыдущими заданиями, или на основе различных образц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корректировать выполнение задания в соответствии с планом, условиями выполнения, результатом действий на определенном этап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использовать в работе литературу, инструменты, прибо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оценивать свои задания по  параметрам, заранее представленным.</w:t>
      </w:r>
    </w:p>
    <w:p>
      <w:pPr>
        <w:pStyle w:val="Normal"/>
        <w:widowControl w:val="false"/>
        <w:autoSpaceDE w:val="false"/>
        <w:spacing w:lineRule="exact" w:line="281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участвовать в диалоге; слушать и понимать других, высказывать свою точку зрения на события, поступки.</w:t>
      </w:r>
      <w:bookmarkStart w:id="3" w:name="page9"/>
      <w:bookmarkEnd w:id="3"/>
    </w:p>
    <w:p>
      <w:pPr>
        <w:pStyle w:val="Normal"/>
        <w:widowControl w:val="false"/>
        <w:autoSpaceDE w:val="false"/>
        <w:spacing w:lineRule="exact" w:line="219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результате обучения учащиеся должны знать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иды декоративно – прикладного творчества (лепка, роспись, и т.п.) в области композиции, формообразовании, цветовед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сторию ремесел и рукоделий, о месте и роли декоративно- прикладного искусства в жизни челове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7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одные художественные промыслы России и родного кра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7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звания и назначения инструментов и приспособлений ручного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7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сторию возникновения лепки из солёного теста; основные приемы работы с соленым тестом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звания и назначения материалов, их элементарные свойства, использование, применение и доступные способы обработ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авила организации рабочего места, безопасности труда и личной гигиены при обработке различных материал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4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 особенностях лепных игрушек; - о проект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лжны уметь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авильно организовать свое рабочее место; пользоваться инструментами ручного труда, применяя приобретенные навыки на практ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блюдать правила безопасности труда и личной гигиены при работе с различ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рументами и материал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ыполнять работы самостоятельно согласно технологии, используя знания, умения 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выки, полученные на уроках технолог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сотрудничать со сверстниками, оказывать товарищескую помощь, проявлять самостоятельность;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следовательно вести работу (замысел, эскиз, выбор материала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менять разные формы лепки; определять  последовательность действий при выполнении работы; </w:t>
      </w:r>
    </w:p>
    <w:p>
      <w:pPr>
        <w:pStyle w:val="Normal"/>
        <w:widowControl w:val="false"/>
        <w:overflowPunct w:val="false"/>
        <w:autoSpaceDE w:val="false"/>
        <w:spacing w:lineRule="exact" w:line="289" w:before="0" w:after="0"/>
        <w:ind w:right="100" w:hanging="0"/>
        <w:jc w:val="both"/>
        <w:rPr/>
      </w:pPr>
      <w:bookmarkStart w:id="4" w:name="page13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 xml:space="preserve">- изготавливать объёмные изображения людей и животных, предавая их простейшие движения; </w:t>
      </w:r>
    </w:p>
    <w:p>
      <w:pPr>
        <w:pStyle w:val="Normal"/>
        <w:widowControl w:val="false"/>
        <w:autoSpaceDE w:val="false"/>
        <w:spacing w:lineRule="exact" w:line="3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9" w:before="0" w:after="0"/>
        <w:ind w:right="1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ъединять изображённые предметы, соблюдая пропорции предметов и соотнося их между собо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учит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ть общие правила создания предметов рукотворного мира: соответствие изделия обстановке, прочность, эстетическую выразительность – и руководствоваться ими в своей продуктивной деятельности; 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 организовывать свое рабочее место в зависимости от вида работы, выполнять доступные действия по самообслуживани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ченик получит возможность научиться </w:t>
      </w:r>
      <w:r>
        <w:rPr>
          <w:rFonts w:cs="Times New Roman" w:ascii="Times New Roman" w:hAnsi="Times New Roman"/>
          <w:sz w:val="24"/>
          <w:szCs w:val="24"/>
          <w:lang w:val="ru-RU"/>
        </w:rPr>
        <w:t>уважительно относится к труду людей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ть культурно-историческую ценность традиций, отраженных в предметном мире, и уважать их,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жидаем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5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ретение обучающимися первоначальных знаний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писи, скульптуре, аппликации, коллаже и других видов прикладной деятельности. Изготовление обучающимися творческих работ, овладение навыков защищать своих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5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ширение знаний обучающихся, знакомство с проектной деятельностью; углубление знаний обучающихся, знакомство с навыками исследователь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5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репление навыков обучающихся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глубление знаний 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ыков проектно-исследовательской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5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зависимо от предметного содержания у обучающихся должны формироваться общеучебные знания, умения и способы деятельности. Школьниками должны быть усвоены знания о процессе учебного труда и выработаны первоначальные умения по его практической реализации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ование и организация рабочего места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циональное размещение инструментов и материалов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ределение рабочего времени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последовательности технологических операций под руководством учителя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 за ходом деятельности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тнесение результатов деятельности с образцом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ение сотрудничества при коллективной работе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безопасных приемов труда при работе с различными инструментами, материалами, бытовой техникой, и правил личной гигиены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свои идеи и оценивать их с позиции экономической доступности и посильности исполнения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эскизы, простейшие чертежи, схемы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ять наблюдения и исследования свойств различных материалов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бинировать материалы с целью улучшения дизайна и качества изделия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ирать необходимые материалы и инструменты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процессы и результат своего труда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индивидуальные и коллективные творческие проекты. </w:t>
      </w:r>
      <w:bookmarkStart w:id="5" w:name="page15"/>
      <w:bookmarkEnd w:id="5"/>
    </w:p>
    <w:p>
      <w:pPr>
        <w:pStyle w:val="Normal"/>
        <w:widowControl w:val="false"/>
        <w:overflowPunct w:val="false"/>
        <w:autoSpaceDE w:val="false"/>
        <w:spacing w:lineRule="exact" w:line="289" w:before="0" w:after="0"/>
        <w:ind w:right="-1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page17"/>
      <w:bookmarkStart w:id="7" w:name="page17"/>
      <w:bookmarkEnd w:id="7"/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-284" w:right="-99" w:hanging="5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держание  деятельн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накомство с инструментами и приспособлениями для лепки, аппликации. Знакомство с техникой изготовления изделий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знакомить с приёмами, которые используются в процессе  лепки, аппликации.   Познакомить  с  основными </w:t>
        <w:tab/>
        <w:t xml:space="preserve">инструментами.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особы</w:t>
        <w:tab/>
        <w:t xml:space="preserve"> создания</w:t>
        <w:tab/>
        <w:t>простых деталей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ить делать шарик из теста,  лепёшку,  колбаску, конус. Познакомить с базовой формой вазы.   Учить декорировать заготовку. Учить вырезать цветы из раскатанных кусков теста, используя формочки или ножичек. Учить скреплять простые детали. Учить лепить ствол дерева жгутом и по шаблону. Закреплять  умение  скреплять  детали.   Учить использовать дополнительные материалы. Учить сочетать между собой различные заготовки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Фигурки и игрушки. </w:t>
      </w:r>
      <w:r>
        <w:rPr>
          <w:rFonts w:cs="Times New Roman" w:ascii="Times New Roman" w:hAnsi="Times New Roman"/>
          <w:sz w:val="24"/>
          <w:szCs w:val="24"/>
          <w:lang w:val="ru-RU"/>
        </w:rPr>
        <w:t>Научить лепить корзинку, уточнить знание формы - диск, шар . Учить лепить предметы конусообразной формы. Учить соединять детали «примазыванием». Учить создавать полые формы «оттягиванием» и «защипом». Учить украшать работу с помощью стеки и путём «налепа».</w:t>
        <w:tab/>
        <w:tab/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16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епка по замыс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реплять полученные навыки лепки из солёного теста. 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16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16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креты лепки из солёного теста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знакомить детей с правилами составления узоров . Декор</w:t>
        <w:tab/>
        <w:t>изделий.</w:t>
        <w:tab/>
        <w:t xml:space="preserve">на плоских и объёмных формах. Познакомить детей с приёмами сборки деталей при помощи зубочисток и путём склеивания. Побуждать детей к передаче формы и характерных особенностей фруктов при лепке.  Использовать знакомые приёмы: оттягивание, сглаживание и др. </w:t>
        <w:tab/>
        <w:t xml:space="preserve">Уточнить знание форм: шар, цилиндр и др. Закрепить умение лепить корзинку, уточнить знание  формы - диск. Продолжать упражнять детей в раскатывании теста скалкой, работая двумя руками одновременно. Для орнамента использовать мелкие шарики, диски,   развивать общую ручную умелость. Формировать умение планировать работу по реализации замысла,   предвидеть результат и </w:t>
        <w:tab/>
        <w:t>достигать его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216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Человечки и животные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крепить умение лепить фигуру человека в движении. Закрепить умение располагать фигуру на подставке. Формировать умение планировать работу по реализации замысла,   предвидеть результат и достигать его. Упражнять в синхронизированной работе обеих рук. </w:t>
        <w:tab/>
        <w:t xml:space="preserve">Для развития мелкой моторики украсить поделку </w:t>
        <w:tab/>
        <w:t>бисером,  цветными нитками и т.д.  Развивать воображение,  формировать умение планировать работу  по  реализации  замысла,   предвидеть результат и достигать его. Учить лепить из исходной формы – широкий  цилиндр. Передавать характер образа: овальное туловище, изогнутый хвост. Раскатывать заготовку прямыми движениями ладоней. Повышать сенсорную чувствительность, развивать воображение.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Растения и животные. </w:t>
      </w:r>
      <w:bookmarkStart w:id="8" w:name="page29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Учить лепить ёлочку модульным способом. Шарики расплющивать в диски определённого размера. Накладывать диски поочерёдно от большего к меньшему.  Воспитывать любовь к окружающей  природе,  передавать красоту ёлочки.  Развивать общую ручную и мелкую моторику. Развивать связную речь.</w:t>
        <w:tab/>
        <w:t xml:space="preserve"> Упражнять в использовании разных приёмов лепки из солёного теста.  Продолжать учить детей лепить фигурки</w:t>
        <w:tab/>
        <w:t>зверей,   выделяя  их  характерные  признаки.</w:t>
        <w:tab/>
        <w:t xml:space="preserve">Закрепить у детей умение передавать замысел лепки. Развивать общую ручную умелость.  Показать </w:t>
        <w:tab/>
        <w:t xml:space="preserve">способ формирования конуса (туловище вместе с головой).  Развивать сенсорную чувствительность. Воспитывать аккуратность в работе с тестом. 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360" w:leader="none"/>
          <w:tab w:val="left" w:pos="4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 Подготовка изделий к выставк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ь объединять предметы в композицию, соблюдая  пропорции предметов и соотнося их между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формление выставки</w:t>
      </w:r>
      <w:r>
        <w:rPr>
          <w:rFonts w:cs="Times New Roman" w:ascii="Times New Roman" w:hAnsi="Times New Roman"/>
          <w:sz w:val="24"/>
          <w:szCs w:val="24"/>
          <w:lang w:val="ru-RU"/>
        </w:rPr>
        <w:t>. Развивать навыки общения и согласовывать свои интересы с интересами других детей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bookmarkStart w:id="9" w:name="page19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tbl>
      <w:tblPr>
        <w:tblW w:w="127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0"/>
        <w:gridCol w:w="5103"/>
        <w:gridCol w:w="891"/>
        <w:gridCol w:w="385"/>
        <w:gridCol w:w="859"/>
        <w:gridCol w:w="1679"/>
        <w:gridCol w:w="30"/>
        <w:gridCol w:w="242"/>
        <w:gridCol w:w="30"/>
        <w:gridCol w:w="222"/>
        <w:gridCol w:w="1397"/>
        <w:gridCol w:w="1386"/>
      </w:tblGrid>
      <w:tr>
        <w:trPr>
          <w:trHeight w:val="269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ическое планировани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изготовления теста. Подготовка природного материала. Правила техники безопасности при работе с материа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оре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енькие секр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оретическое и 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ашивание готовых издел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оретическое и 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елки для начинающих. первые под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ор геометрических фигу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вет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ощи и фрук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зина с цвет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летенная бутыл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еком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гурки из отдельных час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ыш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шка лежач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нгви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ягуш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ин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бед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елый снегов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ни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авная гусен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клы из сказки «Красная Шапоч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зяюшка-матреш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ая Шапоч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а Красной Шапоч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буш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л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хотни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ческое занятие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08" w:before="0" w:after="0"/>
        <w:ind w:left="93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right="5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6" w:before="0" w:after="0"/>
        <w:ind w:left="4460" w:right="56" w:hanging="30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160" w:right="847" w:gutter="0" w:header="0" w:top="1440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3:37:00Z</dcterms:created>
  <dc:creator>Татьяна</dc:creator>
  <dc:description/>
  <cp:keywords/>
  <dc:language>en-US</dc:language>
  <cp:lastModifiedBy>Direkt</cp:lastModifiedBy>
  <cp:lastPrinted>2015-11-11T12:53:00Z</cp:lastPrinted>
  <dcterms:modified xsi:type="dcterms:W3CDTF">2021-10-28T06:20:00Z</dcterms:modified>
  <cp:revision>22</cp:revision>
  <dc:subject/>
  <dc:title/>
</cp:coreProperties>
</file>