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учреждение Новосибирской области – Центр психолого-педагогической, медицинской и социальной помощи детям</w:t>
      </w:r>
    </w:p>
    <w:p>
      <w:pPr>
        <w:pStyle w:val="Normal"/>
        <w:spacing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ластной центр диагностики и консультирования»</w:t>
      </w:r>
    </w:p>
    <w:p>
      <w:pPr>
        <w:pStyle w:val="Normal"/>
        <w:pBdr>
          <w:bottom w:val="single" w:sz="12" w:space="1" w:color="000000"/>
        </w:pBdr>
        <w:spacing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инский филиа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ическое сопровождение детей с ЗПР, обучающихся по общеобразовательной программе с учётом адаптированной программы в условиях общеобразовательной школы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 последние годы стремительно растет количество детей, имеющих различные нарушения устной и письменной речи. Среди них достаточно много обучающихся с задержкой психического развития и интеллектуальной недостаточностью. </w:t>
      </w:r>
      <w:r>
        <w:rPr>
          <w:rFonts w:cs="Times New Roman" w:ascii="Times New Roman" w:hAnsi="Times New Roman"/>
          <w:sz w:val="24"/>
          <w:szCs w:val="24"/>
        </w:rPr>
        <w:t>Логопедическая работа с детьми, обучающимися по общеобразовательной программе с учетом адаптированной программы, занимает важное место в системе коррекционно - развивающей работы. Нарушения речи у детей с проблемами в развитии носят системный характер, они затрагивают как фонетико-фонематическую, так и лексико-грамматическую стороны речи. Поэтому вопрос логопеда в школе актуален, но прежде чем говорить о логопедическом сопровождении детей с ЗПР в общеобразовательной школе, необходимо прояснить, какие речевые нарушения характерны для этой группы обучающихся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детей, имеющи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П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ри поступлении в школу типичны следующие проявления речевого недоразвития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я звукопроизношения, искажения слоговой структуры. Как следствие, наблюдается неготовность к овладению звуковым анализом и синтезом слов, что в свою очередь приводит к значительным затруднениям и в обучении грамот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дность словаря, как активного, так и пассивного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енные аграмматизмы. Нарушаются нормы управления и  согласования, не соблюдаются грамматические  закономерности построения фразы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достаточная сформированность связной речи. Характерными ошибками являются: нарушение структуры высказывания (цельности, связности, логической последовательности), стереотипия в использовании языковых средств (отсутствии синонимичных замещений, однотипные фразовые конструкции, ограниченный запас лексико-грамматических средств), оформление высказывания по нормативам разговорной речи (неполные конструкции, вставные конструкции, несоблюдение порядка слов в предложении, использование эмоционально окрашенной лексики и др.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имо нарушений устной речи, для детей с ЗПР характерны нарушения письменной речи, которая </w:t>
      </w:r>
      <w:r>
        <w:rPr>
          <w:rFonts w:cs="Times New Roman" w:ascii="Times New Roman" w:hAnsi="Times New Roman"/>
          <w:sz w:val="24"/>
          <w:szCs w:val="24"/>
        </w:rPr>
        <w:t>является одной из форм существования языка, противопоставленная устной речи. Это вторичная, более поздняя по времени возникновения форма существования языка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ыми диагностическими ошибками, свидетельствующими о нарушении письменной речи, являются пропуски, перестановки, замены букв, обозначающих акустически и  артикуляционно сходные звуки, трудности обозначения оптически сходных графем, аграмматизмы на письме, отсутствие границ слова и предложения и т.д. Ошибки при дисграфии и дислексии являются многочисленными, повторяющимися, стойкими и специфическими. Помимо этого дислексия проявляется в замедлении процесса овладения чтением, а также в замедлении темпа чтения, трудностях понимания прочитанного. Но следует помнить то, что в первом полугодии первого класса диагностируются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«Трудности в овладении чтением и письмом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казател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чёткое знание букв алфави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ности при переводе звука в букву и наоборот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ности при переводе печатной графемы в письменную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ности звуко-буквенного анализа и письма под диктовку отдельных букв.</w:t>
      </w:r>
    </w:p>
    <w:p>
      <w:pPr>
        <w:pStyle w:val="Normal"/>
        <w:shd w:fill="FFFFFF" w:val="clear"/>
        <w:autoSpaceDE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 втором полугодии первого класса или первом полугодии второго класса выставляется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«Нарушение формирования процессов чтения и письм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казатели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ешение письменных и печатных букв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сывание осуществляется, но самостоятельное письмо в стадии формирова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сание слов без гласных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ияние или расщепление слов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графия диагностируется со второго полугодия второго класса – первого полугодия третьего класса. Показатели стойкие ошибки одного или нескольких видов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ва бы ни была этиология дисграфии и дислексии, без специального коррекционного воздействия эти нарушения не преодолеваются, а часто усугубляются по мере перехода ребенка из класса в класс, усложнения учебного (текстового) материала и увеличения его объема. Недостаточность техники письма и чтения, большое количество ошибок, трудности чтения, понимания и записи текстов приводят к тому, что полноценное освоение учебной программы для таких детей без специальной образовательно-коррекционной работы невозможно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едя анализ речевых нарушений, мы можем сформулировать задачи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коррекционно-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л</w:t>
      </w:r>
      <w:r>
        <w:rPr>
          <w:rFonts w:cs="Times New Roman" w:ascii="Times New Roman" w:hAnsi="Times New Roman"/>
          <w:b/>
          <w:i/>
          <w:sz w:val="24"/>
          <w:szCs w:val="24"/>
        </w:rPr>
        <w:t>огопедической работы с учащимися младших классов с диагнозом ЗПР, имеющими речевые нарушения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оррекция нарушений звукопроизношения (эти занятия посещают только те, у которых имеются дефекты звукопроизношения)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ррекция нарушений лексико – грамматической стороны речи: нарушения лексики, грамматического строя речи, нарушения словоизменения и словообразования, нарушение связной реч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ррекция нарушения письма и чтения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логопедической работ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оставленных задач с учащимися с ЗПР, имеющими речевые нарушения, систематически проводятся индивидуальные и фронтальные логопедические занятия по следующим направлениям работы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и раннее выявление нарушений чтения и письм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графо-моторных навыков, пространственных, временных представлений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ботка артикуляционно-фонетической стороны речи; развитие фонематического слуха и восприятия, языкового анализа и синтез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ка звуков, введение последовательно звуков в речь; дифференциация звуков и букв в письменной реч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 графических образов букв, закрепление связи звука и буквы; расширение и уточнение словарного запаса, работа морфемным анализом, словообразованием и словоизменением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над грамматическим строем речи, грамматическим оформлением устного и письменного высказывания; работа над связной устной и письменной речью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зация навыка чтения, работа над интонацией, выразительностью и темпом чтения, пониманием прочитанног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ррекционная логопедическая работа с учащимися 1-х классов ориентирована, в первую очередь,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е в дифференцировании оппозиционных групп звуков на слух и в произношении; знакомство со всеми гласными буквами и правилами их написания; дифференциация гласных 1-го и 2-го ряд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ение мягкости согласного посредством гласного 2-го ряд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действий изменения слов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е оперирование звуковыми и графическими моделями слов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грамматически правильной связной речи. Развитие словаря; обогащение, закрепление и активизация словаря именами существительными, глаголами, прилагательными, наречиям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над пониманием значения синонимов, антонимов, омонимов и многозначных слов в разных частях реч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обобщающих понятий, классификация предметов; работа над формированием связной реч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ация знаний детей о способах словообраз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ррекционная логопедическая работа по профилактике и устранению нарушений письма и чтения у учащихся 2—4 ориентирована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ю на фонетическом уровне; предупреждение и исправление акустических дисграфи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матический анализ слов; формирование фонематического восприятия; дифференциацию фонем, имеющих акустико-артикуляционное сходство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ую работу на лексическом уровне; выявление активного словарного запаса учащихс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говой анализ и синтез слов. Типы слогов. Ударение в слове; безударные гласные; состав слова (морфемный анализ и синтез слов); словосочетание и предложени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ие различных частей речи в числе, в роде; управление; закрепление падежных форм; связь слов в предложении и словосочетании; пропедевтику нарушения письменной реч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у над связной речью; предупреждение и коррекцию оптической дисграфии; дифференциацию букв, имеющих кинетическое сходство.</w:t>
      </w:r>
    </w:p>
    <w:p>
      <w:pPr>
        <w:pStyle w:val="Style19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работы с учащимися, имеющими речевые отклонения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 и учитель начальных классов должны предъявлять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е требования к ученику с речевыми отклонениями. При этом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: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структуры нарушения и подбор соответствующего речевого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а для каждого школьника (как на логопедических занятиях, так и на уроках);</w:t>
      </w:r>
    </w:p>
    <w:p>
      <w:pPr>
        <w:pStyle w:val="Style18"/>
        <w:numPr>
          <w:ilvl w:val="0"/>
          <w:numId w:val="12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озрастных особенностей детей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ие программных требований к обучающимся с учетом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х специфических (речевых) ошибок и оказание опережающей помощи для их предупреждения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индивидуального подхода на фоне коллективной </w:t>
      </w:r>
    </w:p>
    <w:p>
      <w:pPr>
        <w:pStyle w:val="Style18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Style18"/>
        <w:numPr>
          <w:ilvl w:val="0"/>
          <w:numId w:val="12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, приобретенных как на логопедических занятиях, так и на уроках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ние обучению воспитывающего характера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ее развитие личности учащегося.</w:t>
      </w:r>
    </w:p>
    <w:p>
      <w:pPr>
        <w:pStyle w:val="Style19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казывает практика, подобные требования способствуют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ю результативности логопедической работы и лучшему усвоению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материала данными детьми. Для своевременного предупреждения,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я нарушений письма периодически необходимо проводить анализ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х работ детей и обращать внимание на ошибки,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ловленные речевыми отклонениями, которые следует отличать от простых грамматических ошиб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логопеда с педагогами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работа учителя-логопеда была более эффективной, необходима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ная связь логопеда с учителями начальных классов. Все вместе должны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ся к общей цели — дать качественное образование школьникам. Для этого учителю нужно, чтобы каждый обучающийся имел достаточно высокий уровень общего (в том числе и речевого) развития. Задача логопеда — устранить речевые дефекты и развить устную и письменную речь ребенка до такого уровня, на котором он бы смог успешно обучаться в школе. В свою очередь, учитель продолжает речевое развитие ребѐнка, опираясь на усвоенные им умения и навыки, т.е. происходит интеграция логопедической работы и образовательно-воспитательного процесса. В целях пропаганды логопедических знаний необходимо проводить индивидуальные и тематические консультации для педагогов по вопросам развития и коррекции устной и письменной речи обучающихся. Периодически информировать учителей школы о специфике и содержании логопедической работы с детьми, зачисленными на занятия, и одновременно получать информацию об их успеваемости (в течение учебного года). Взаимосвязь в работе учителя - логопеда и учителей начальной школы осуществляется также на совместных методических объединениях, совещаниях, где решаются разнообразные организационные вопросы, изучается передовой опыт. Дети с задержкой психического развития  нуждаются в коррекции психических процессов: внимания, памяти, мышления. Поэтому работу с этими детьми осуществлять нужно совместно с педагогом-психологом, который проводит индивидуально – групповые занятия с детьм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учителю по использованию приёмов логопедической работы на уроках: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прочн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обуквенных связей включайте в урок упражнения на формирование стабильного графического образа букв: обводка букв, штриховка, закрашивание буквы, рисование на ладони и опознание буквы, выкладывание буквы из мелкой мозаики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йте в урок упражнения, направленные на развитие буквенного гнозиса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айти букву среди ряда других букв (после длительного и кратковременного предъявления)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(гнозис - способность распознавать символические знаки (буквы, цифры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Сравнить одни и те же буквы, но написанные разным шрифтом (печатным и рукописным). Для этого логопед предлагает детям карточки с различными буквами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, б, в, г, д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звать или написать буквы, перечеркнутые дополнительными линиями. Сначала предъявляются буквы, хорошо знакомые ребенку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98FE"/>
          <w:sz w:val="24"/>
          <w:szCs w:val="24"/>
          <w:lang w:eastAsia="ru-RU"/>
        </w:rPr>
        <w:drawing>
          <wp:inline distT="0" distB="0" distL="0" distR="0">
            <wp:extent cx="1428750" cy="1809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пределить букву в неправильном положени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98FE"/>
          <w:sz w:val="24"/>
          <w:szCs w:val="24"/>
          <w:lang w:eastAsia="ru-RU"/>
        </w:rPr>
        <w:drawing>
          <wp:inline distT="0" distB="0" distL="0" distR="0">
            <wp:extent cx="1428750" cy="28511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Обвести контурные изображения бук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Дописать букву. Например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98FE"/>
          <w:sz w:val="24"/>
          <w:szCs w:val="24"/>
          <w:lang w:eastAsia="ru-RU"/>
        </w:rPr>
        <w:drawing>
          <wp:inline distT="0" distB="0" distL="0" distR="0">
            <wp:extent cx="1428750" cy="28511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Выделить буквы, наложенные друг на друга (написать или назвать)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98FE"/>
          <w:sz w:val="24"/>
          <w:szCs w:val="24"/>
          <w:lang w:eastAsia="ru-RU"/>
        </w:rPr>
        <w:drawing>
          <wp:inline distT="0" distB="0" distL="0" distR="0">
            <wp:extent cx="1428750" cy="20002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На фоне контурных изображений предметов найти "спрятавшиеся" букв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98FE"/>
          <w:sz w:val="24"/>
          <w:szCs w:val="24"/>
          <w:lang w:eastAsia="ru-RU"/>
        </w:rPr>
        <w:drawing>
          <wp:inline distT="0" distB="0" distL="0" distR="0">
            <wp:extent cx="1428750" cy="57023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на уроках чтения для развития навыков и техники используйте тренажеры по чтению, дидактические игры, наглядность для активизации речевой деятельности. Выявляйте основной смысл прочитанного с помощью наглядности (рисунок к тексту). Обязательно проводите словарную работу, стремитесь пополнять словарный запас синонимами, антонимами в процессе лексико-грамматических игр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в работе над формированием языкового анализа и синтеза используйте схемы, мод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анализа структуры пред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Придумать предложение по сюжетной картинке и определить количество слов в нем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думать предложение с определенным количеством слов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ить графическую схему предложения. Например:</w:t>
      </w:r>
      <w:r>
        <w:rPr>
          <w:rFonts w:cs="Times New Roman" w:ascii="Times New Roman" w:hAnsi="Times New Roman"/>
          <w:sz w:val="24"/>
          <w:szCs w:val="24"/>
        </w:rPr>
        <w:t xml:space="preserve"> Дождь стучит в окно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ить место слова в предложении (какое оно по счету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ить границы предложений в тексте (разделить текст на предложения). Например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ору бежал кот в зубах у кота была мышь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яя осень низко несутся по небу осенние тучи ветер гнет деревья и срывает с них листья дождь хлещет по желтой траве в стаю собираются перелетные птицы белка делает запас на зиму она рвет орехи, сушит грибы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ставить предложения в нуж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д тронулс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ая радость!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те, льдинки, до будущего года!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 на реке тронул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 смотреть, как плывут, шумят большие льдины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вень сложности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спространить предложение, постепенно наращивая количество слов. Например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я чита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я читает кни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я читает интересную кни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я читает интересную книгу бабуш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ложения для распространения:</w:t>
      </w:r>
    </w:p>
    <w:p>
      <w:pPr>
        <w:pStyle w:val="Style19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а читает. Мама сшила. Птичка прилетела. Папа привез. Дети помогали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азвивайте фонематическое восприятие и фонематический слух (учите узнавать заданный звук среди других фонем, дифференцировать звуки близкие по артикуляционным и акустическим свойства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тап. Выделение (узнавание) звука на фоне сл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связывается со зрительным образом буквы. Рекомендуются следующие за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Повторить вслед за педагогом слова с заданным звуком, показать соответствующую бук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Показать букву, если в слове есть соответствующий зв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 Отобрать предметные картинки, в названии которых есть названный зв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Назвать животных, овощи, фрукты, растения, посуду или игрушки, в названии которых есть указанный зв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 Добавить слог с указанным звуком, чтобы получилось слово. Например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...(ра), ко...(ра), вед...(ро), ша... (ры), топо...(ры), забо...(ры), кома... (ры) и т. п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предлагает детям назвать все слово и определить, в каком слоге есть указанный зв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 По сюжетной картинке назвать слова с определенным зву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. Выделить из предложения слово, включающее названный данный звук, и показать соответствующую букву.</w:t>
      </w:r>
    </w:p>
    <w:p>
      <w:pPr>
        <w:pStyle w:val="Style19"/>
        <w:spacing w:lineRule="auto" w:line="276"/>
        <w:ind w:left="7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включайте в урок дидактические игры и упражнения, направленные на развитие и совершенствование грамматического строя речи. Развивайте и совершенствуйте грамматический строй речи путём овладения словосочетаниями и предложениями различных синтаксических конструкций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яйте, активизируйте, обогащайте словарь с опорой на лексические темы, путём накопления новых слов, относящихся к различным частям речи, а так же за счёт овладения навыками словообразования; уточняйте значения обобщающих понятий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йте связную речь, учите составлять рассказы с опорой на наглядность, при обучении пересказу используйте модели, схемы текстов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одним из направлений логопедической работы с детьми, имеющими нарушение речи, является работа учителя-логопеда с родителями. Сотрудничество логопеда с семьёй является необходимым условием успешного обучающего воздействия на ребён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ой задачей логопеда при взаимодействии с семьёй ребёнка с нарушением речи является не только выдача рекомендаций по коррекции речи и воспитанию ребёнка, но и создание таких условий, которые максимально стимулировали бы членов семьи к активному решению возникающих проблем. В таких случаях родители, выработанные в процессе сотрудничества с логопедом решения, считают своими и более охотно внедряют их в собственную практику воспитания и обучения ребён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нцу обследования детей, в конце сентября, логопед организует индивидуальные консультации с родителями. По результатам обследования логопед сообщает родителям характер отклонений в речевом развитии ребёнка и перспективы их исправления. Важно в доступной форме раскрыть необходимость совместных усилий в преодолении данного речевого дефекта. Логопед рассказывает о плане работы в первый период обучения, его задачах и содержании. Необходимо проинформировать родителей в индивидуальном порядке о решении ПМПК по поводу дальнейшего обучения их ребенка в общеобразовательной школе. Целесообразно подвести итоги за весь период логопедической работы специалиста с ребенком, раскрыть основные пути дальнейшего коррекционного обучения. Следует дать характеристику речевого и общего развития каждого ребёнка, рассказать об успехах детей и трудностях, которые возникали в процессе коррекционных занятий и на которые следует обратить особое внима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казывает опыт, родители отмечают, что приёмы повышения уровня их педагогических знаний, совместная деятельность со специалистом способствует качественной и эффективной организации работы с детьми.</w:t>
      </w:r>
    </w:p>
    <w:p>
      <w:pPr>
        <w:pStyle w:val="Style19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работа учителя-логопеда, с одной стороны, определяется общими стратегическими целями и задачами школы и находится в соответствии с государственными стандартами образования. С другой стороны, учитель-логопед следует частным чисто профессиональным целям и задачам, которые определяют основные направления деятельности. Оказывая, прежде всего помощь детям с ЗПР, испытывающим трудности при освоении общеобразовательных программ (прежде всего по русскому языку), содействуя учителям и родителям в учебно-воспитательной работе с данной категорией детей, что в итоге способствует активизации общеобразовательного процесса.</w:t>
      </w:r>
    </w:p>
    <w:p>
      <w:pPr>
        <w:pStyle w:val="Style19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адовникова И.Н. Нарушения письменной речи и их преодоление у младших школьников.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Лалаева Р.И. Диагностика и коррекция нарушений чтения и письма у младших школьников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валяева М. А. Справочник логопеда.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Шипицына Л. М. Психолого-медико-педагогическая консультация.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Ястребова А.В. Преодоление общего недоразвития речи.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Ястребова А.В. Спирова Л.Ф. Бессонова Т.П. Учителю о детях с недостатками речи и др.</w:t>
      </w:r>
    </w:p>
    <w:p>
      <w:pPr>
        <w:pStyle w:val="Style19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 Лысенко Л.В.</w:t>
      </w:r>
    </w:p>
    <w:sectPr>
      <w:headerReference w:type="default" r:id="rId12"/>
      <w:footerReference w:type="default" r:id="rId1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  <w:color w:val="33333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00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2"/>
    </w:lvlOverride>
  </w:num>
  <w:num w:numId="15">
    <w:abstractNumId w:val="7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color w:val="333333"/>
      <w:sz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dlib.ru/books1/2/0007/17.gi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edlib.ru/books1/2/0007/18.gif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pedlib.ru/books1/2/0007/19.gif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pedlib.ru/books1/2/0007/20.gif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pedlib.ru/books1/2/0007/21.gif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5:47:00Z</dcterms:created>
  <dc:creator>user</dc:creator>
  <dc:description/>
  <cp:keywords/>
  <dc:language>en-US</dc:language>
  <cp:lastModifiedBy>4</cp:lastModifiedBy>
  <cp:lastPrinted>2017-04-25T12:53:00Z</cp:lastPrinted>
  <dcterms:modified xsi:type="dcterms:W3CDTF">2017-04-25T07:08:00Z</dcterms:modified>
  <cp:revision>62</cp:revision>
  <dc:subject/>
  <dc:title>⨪⨪⨪⨪⨪⨪⨪⨪⨪⨪⨪⨪⨪⨪⨪⨪⨪⨪⨪⨪⨪⨪⨪⨪⨪⨪⨪⨪⨪⨪⨪⨪⨪⨪⨪⨪⨪⨪⨪⨪⨪</dc:title>
</cp:coreProperties>
</file>