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9615</wp:posOffset>
            </wp:positionH>
            <wp:positionV relativeFrom="paragraph">
              <wp:posOffset>-52006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>
          <w:rFonts w:cs="Times New Roman"/>
          <w:sz w:val="24"/>
          <w:szCs w:val="24"/>
        </w:rPr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/>
      </w:pPr>
      <w:r>
        <w:rPr>
          <w:rStyle w:val="C6"/>
          <w:b/>
          <w:bCs/>
        </w:rPr>
        <w:t>Паспорт программы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65"/>
        <w:gridCol w:w="3565"/>
      </w:tblGrid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граммы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тольный теннис»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ь программы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ая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разработки программы 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программы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ифицированная, модульная 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 составителя</w:t>
            </w:r>
          </w:p>
          <w:p>
            <w:pPr>
              <w:pStyle w:val="Style23"/>
              <w:spacing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чев Олег Юрьевич, педагог дополнительного образования</w:t>
            </w:r>
          </w:p>
          <w:p>
            <w:pPr>
              <w:pStyle w:val="Style23"/>
              <w:spacing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а Ольга Николаевна, заместитель директора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я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МАО-Югра, Сургутский район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 учреждения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Тюменская область, Ханты-</w:t>
            </w:r>
          </w:p>
          <w:p>
            <w:pPr>
              <w:pStyle w:val="Style23"/>
              <w:spacing w:before="0" w:after="0"/>
              <w:ind w:right="-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сийский автономный округ-Югра, 628433, Сургутский</w:t>
            </w:r>
          </w:p>
          <w:p>
            <w:pPr>
              <w:pStyle w:val="Style23"/>
              <w:spacing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йон, г.п. Белый Яр, ул. Лесная, 8б 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ы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 8 (3462) 74-56-01, 8(34638)21633</w:t>
            </w:r>
          </w:p>
          <w:p>
            <w:pPr>
              <w:pStyle w:val="Style23"/>
              <w:spacing w:before="0" w:after="0"/>
              <w:ind w:right="-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cdt61@mail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привлечения детей и подростков к занятиям настольным теннисом. Популяризация здорового образа жизни.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Обучать основным приёмам техники игры в настольный теннис и тактическим действия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>Способствовать развитию координации движений и основных физических качеств: силы, ловкости, быстроты реак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Воспитывать</w:t>
              <w:tab/>
              <w:t>специальные</w:t>
              <w:tab/>
              <w:t>способности (гибкость, быстрота, выносливость, равновесие, анаэробные возможности, координационные способности) для успешного овладения навыками игры.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служившие основанием для разработки проекта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№ 273-ФЗ от 29.12.2112 года «Об образовании Российской Федерации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нция о правах ребенк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Министерства просвещения РФ от 09 ноября 2018 г. №196 «Об утверждении Порядка организации и осуществления образовательной деятельности по дополнительным общеобразовательным программам»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пция развития дополнительного образования и молодежной политики в Ханты-Мансийском автономном округе – Югр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рекомендации по проектированию дополнительных общеобразовательных общеразвивающих программ (Минобрнауки РФ ФГАУ «ФИРО» г. Москва, 2015 г.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от 28.09.2120г. №28 «Об утверждении СанПиН 2.4.3648-20 (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модель развития региональных систем дополнительного образования, утверждённая приказом Министерства просвещения РФ от 03.09.2119г. №467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овая модель «Социос» (Москва. 2020) в рамках нацпроекта «Образование» (Федеральный проект «Успех каждого ребёнка»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год (42 учебных недели, 168 часов)</w:t>
            </w:r>
          </w:p>
        </w:tc>
      </w:tr>
      <w:tr>
        <w:trPr>
          <w:trHeight w:val="27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часов на учебный год / в неделю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уль 1. Тенни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сновы настольного теннис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– 68 ч/4часа в неделю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нный моду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 с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ами игры в настольный теннис, техникой основных ударов и подач в игре с партнёром, правилами содержания инвентаря и уход за ним, личной гигиеной спортсмена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ятием о физических качествах, их развитии, комплексом физических упражнений для развития силы,  быстроты,  гибкости, ловкости,  общей выносливости, а также упражнениям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 освоения техники игры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и тактика игры  в настольный тенни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– 100ч/4 часа в неделю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й предметной областью данного модуля являетс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 с 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вилами применения тактических и технических действий игры. 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жидаемые результаты освоения программы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2" w:right="-2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и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ем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у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дут знать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то систематические занятия физическими упражнениями укрепляют здоровь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как правильно распределять свою физическую нагрузку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равила игры в настольный теннис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технические приемы в настольном теннис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равила охраны труда и поведения на занятиях и в повседневной жизн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равила проведения соревнова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дут уметь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роводить специальную разминку для теннисис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владевать различными приемами техники настольного теннис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владевать основами судейства в теннис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владеют навыками общения в коллектив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овьют следующие каче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улучшат координацию движений, быстроту реакции и ловкость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ат общую выносливость организма к продолжительным физическим нагрузка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высят адаптивные возможности организма - противостояние условиям внешней среды стрессов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овьют коммуникабельность обучающихся в результате коллективных действ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воят накат справа и слева по диагонал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воят накат справа и слева поочерёдно «восьмерка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воят накат справа и слева в один угол стол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атся правильно делать подрезки справа и слева в любом направлен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топ-спин справа по подставке справ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научаться делать топ спин слева по подставк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освоят технику топ спин слева по подставк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освоят технику топ-спина справа по подрезке справ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освоят технику топ-спин слева по подрезке слева.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е технологии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hd w:fill="FFFFFF" w:val="clear"/>
              <w:spacing w:before="0" w:after="0"/>
              <w:ind w:left="360" w:hanging="36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С первых занятий обучающиеся приучаются к технике безопасности, противопожарной безопасности, к правильной организации собственного труда, рациональному использованию рабочего времени, грамотному использованию инвентаря.</w:t>
            </w:r>
          </w:p>
          <w:p>
            <w:pPr>
              <w:pStyle w:val="Style20"/>
              <w:numPr>
                <w:ilvl w:val="0"/>
                <w:numId w:val="8"/>
              </w:numPr>
              <w:shd w:fill="FFFFFF" w:val="clear"/>
              <w:spacing w:before="0" w:after="0"/>
              <w:ind w:left="360" w:hanging="36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Теоретический материал готовится с таким расчетом, чтобы его время занимало не более 10 мин. Изучение теоретических вопросов должно быть основано на принципе систематичности и последовательности.</w:t>
            </w:r>
          </w:p>
          <w:p>
            <w:pPr>
              <w:pStyle w:val="Style20"/>
              <w:numPr>
                <w:ilvl w:val="0"/>
                <w:numId w:val="8"/>
              </w:numPr>
              <w:shd w:fill="FFFFFF" w:val="clear"/>
              <w:spacing w:before="0" w:after="0"/>
              <w:ind w:left="360" w:hanging="360"/>
              <w:contextualSpacing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Практические занятия построены педагогом на следующих принципах:</w:t>
              <w:br/>
              <w:t>– индивидуального подхода к каждому ребенку в условиях коллективного   обучения;</w:t>
              <w:br/>
              <w:t>– доступности и наглядности;</w:t>
              <w:br/>
              <w:t>– прочности в овладении знаниями, умениями, навыками;</w:t>
              <w:br/>
              <w:t>– сознательности и активности;</w:t>
              <w:br/>
              <w:t>– взаимопомощи.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организации детей на занятии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contextualSpacing/>
              <w:rPr>
                <w:rFonts w:eastAsia="Times New Roman"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pacing w:val="0"/>
                <w:sz w:val="24"/>
                <w:szCs w:val="24"/>
                <w:lang w:val="ru-RU" w:eastAsia="ru-RU"/>
              </w:rPr>
              <w:t>групповая, игровая, индивидуально-игровая, в парах.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rFonts w:eastAsia="Times New Roman"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анятий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овые учебно-тренировочные и теоретические занятия, медико-восстановительные мероприятия, участие в показательных выступлениях и в соревнованиях, инструкторская и судейская практика.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ая литература, справочные материалы, плакаты, таблицы, схемы, карточки.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программы (оборудование, инвентарь, специальные помещения, ИКТ и др.)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хническое обеспечение.  </w:t>
            </w:r>
          </w:p>
          <w:p>
            <w:pPr>
              <w:pStyle w:val="Style20"/>
              <w:spacing w:before="0" w:after="0"/>
              <w:ind w:right="-1" w:hanging="0"/>
              <w:contextualSpacing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Для очных занятий: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кетки для настольного тенниса, мячи для настольного тенниса, теннисные столы, теннисные сетки,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ивные мячи, перекладины для подтягивания в висе, стойки – ограничители, скакалки для прыжков,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снаряды: гимнастические скамейки, гимнастические сте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ый обучающийся должен иметь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ую форму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ую обувь.</w:t>
            </w:r>
          </w:p>
          <w:p>
            <w:pPr>
              <w:pStyle w:val="Style23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ля заочных, дистанционных занятий и самообуче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ональный компьютер.  Операционная система Windows. Установленный браузер. Доступ в интернет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 обучающихся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17 л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учающихся по программе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-15 человек 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ые риски и пути их преодоления при дистанционном обучении</w:t>
            </w:r>
          </w:p>
          <w:p>
            <w:pPr>
              <w:pStyle w:val="Normal"/>
              <w:spacing w:lineRule="auto" w:line="240" w:before="0" w:after="16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</w:t>
            </w:r>
            <w:r>
              <w:rPr>
                <w:lang w:val="ru-RU" w:eastAsia="ru-RU"/>
              </w:rPr>
              <w:t>Риски программ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right="-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Пути преодолен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" w:hanging="0"/>
              <w:contextualSpacing/>
              <w:rPr/>
            </w:pPr>
            <w:r>
              <w:rPr>
                <w:lang w:val="ru-RU" w:eastAsia="ru-RU"/>
              </w:rPr>
              <w:t>Отсутствие персонального компьютера у обучающихся для занятий в онлайн – режиме, просмотра видеоурок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я скачивания пройденного материал для просмотра на флеш-карте, через телевизор, функция печати подробного описания урока для обучающегося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ли дефицит  знаний пользования ПК у обучающихся, следовательно - проблема с выполнением задания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дробных видео-инструкций, изложенных простым, доступным языком.  Сетевое взаимодействие с другими курсами по обучению навыкам работы с ПК.</w:t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Модульная дополнительная общеобразовательная программ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«Настольный теннис» </w:t>
      </w:r>
      <w:r>
        <w:rPr>
          <w:rFonts w:cs="Times New Roman" w:ascii="Times New Roman" w:hAnsi="Times New Roman"/>
          <w:sz w:val="24"/>
          <w:szCs w:val="24"/>
        </w:rPr>
        <w:t>относится к физкультурно-спортивной направленно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стольный теннис один из самых увлекательных видов спорта, способствующий всестороннему и гармоничному физическому развитию. Велика его роль и в укреплении организма: между словами «теннис» и «здоровье» можно поставить знак равенства. Теннис — это бодрость, жизнерадостность, превосходное самочувствие.  Игра в настольный теннис направлена на всестороннее физическое, интеллектуальное и  духовное  развитие и способствует  совершенствованию многих необходимых в жизни двигательных  и морально-волевых качеств.  Занятия теннисом оказывает благотворное влияние на многие системы организма. Теннисистов отличает молниеносная реакция, ловкость движений, стойкость в защите и нападении, быстрое мышление, умение находить в доли секунды остроумные и неожиданные тактические решения, большая работоспособность отменная скорость, выносливость и многие другие качеств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а</w:t>
        <w:tab/>
        <w:t xml:space="preserve"> «Настольный теннис» разработана</w:t>
        <w:tab/>
        <w:t>на</w:t>
        <w:tab/>
        <w:t>основании законодательных</w:t>
        <w:tab/>
        <w:t xml:space="preserve">и нормативно -правовых документов: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№ 273-ФЗ от 29.12.2112 года «Об образовании Российской Федерации»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нция о правах ребенка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 Министерства просвещения РФ от 09 ноября 2018 г. №196 «Об утверждении Порядка организации и осуществления образовательной деятельности по дополнительным общеобразовательным программам».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развития дополнительного образования и молодежной политики в Ханты-Мансийском автономном округе – Югре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рекомендации по проектированию дополнительных общеобразовательных общеразвивающих программ (Минобрнауки РФ ФГАУ «ФИРО» г. Москва, 2015 г.)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от 28.09.2120г. №28 «Об утверждении СанПиН 2.4.3648-20 (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)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ая модель развития региональных систем дополнительного образования, утверждённая приказом Министерства просвещения РФ от 03.09.2119г. №467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овая модель «Социос» (Москва. 2020) в рамках нацпроекта «Образование» (Федеральный проект «Успех каждого ребёнка»)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держание данной программы соответствует целям и задачам, стоящим перед дополнительным образованием на сегодняшний день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представлены основные разделы спортивной подготовки теннисистов, изложенные на основе новейших данных в области теории физической культуры и спорта. Особое внимание уделяется планированию, построению и контролю процесса спортивной подготовки теннисисто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ополагающие  принципы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лексность - предусматривает тесную взаимосвязь всех сторон учебно-тренировочного процесса (физической, технико-тактической, психологической и теоретической подготовки, воспитательной работы и восстановительных мероприятий, педагогического контроля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емственность - определяет последовательность изложения программного материала по этапам обучения, чтобы обеспечить в учебно- тренировочном процессе преемственность задач, средств и методов подготовки, объемов тренировочных и соревновательных нагрузок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ость - предусматривает, в зависимости от этапа подготовки, индивидуальных особенностей юного спортсмена, включение в тренировочный план разнообразного набора тренировочных средств и изменения нагрузок для решения одной или нескольких задач спортивной подготовк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Актуальность данной программы в том, что р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еализация оздоровительно-восстановительной функции проходит в увлекательной игровой форме активного отдыха. Постоянная смена поз, быстрое изменение фокуса зрения, чередование активных и пассивных двигательных действий, тренировка моторики рук лежат в основании этой здоровье сберегающей программы востребованного досуг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типовой образовательной программы по настольному теннису для детско-юношеских спортивных школ, относящейся   к спортивно-оздоровительному этапу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: </w:t>
      </w:r>
      <w:r>
        <w:rPr>
          <w:rFonts w:cs="Times New Roman" w:ascii="Times New Roman" w:hAnsi="Times New Roman"/>
          <w:sz w:val="24"/>
          <w:szCs w:val="24"/>
        </w:rPr>
        <w:t>Создание условий для привлечения детей и подростков к занятиям настольным теннисом. Популяризация здорового образа жизн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бучать основным приёмам техники игры в настольный теннис и тактическим действия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Способствовать развитию координации движений и основных физических качеств: силы, ловкости, быстроты реак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Воспитывать</w:t>
        <w:tab/>
        <w:t>специальные</w:t>
        <w:tab/>
        <w:t>способности (гибкость, быстрота, выносливость, равновесие, анаэробные возможности, координационные способности) для успешного овладения навыками игр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внешнюю простоту игры, техника и тактика настольного тенниса очень сложна. Ведущую роль в настольном теннисе играют быстрота, сила, ловкость и выносливость в определённых сочетаниях. При этом первостепенное значение имеют скорость мышечного сокращения и регулирование скорости движений, а также пространственная точность движений, кроме того, настольный теннис требует быстрого решения сложных двигательных задач в каждой игровой ситуации. Все сложности предъявляют особые требования к физической, технической и тактической подготовке теннисис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материал рассчитан на последовательное и постепенное расширение теоретических знаний и практических умений и навыков. </w:t>
      </w:r>
    </w:p>
    <w:p>
      <w:pPr>
        <w:pStyle w:val="2"/>
        <w:shd w:fill="auto" w:val="clear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группы принимаются практически все желающие, имеющие разрешение врача, так как этого требуют педагогическая этика и психологические законы спортивной ориентации. </w:t>
      </w:r>
    </w:p>
    <w:p>
      <w:pPr>
        <w:pStyle w:val="2"/>
        <w:shd w:fill="auto" w:val="clear"/>
        <w:spacing w:lineRule="auto" w:line="240" w:before="0" w:after="0"/>
        <w:ind w:firstLine="708"/>
        <w:contextualSpacing/>
        <w:rPr/>
      </w:pPr>
      <w:r>
        <w:rPr>
          <w:color w:val="000000"/>
          <w:sz w:val="24"/>
          <w:szCs w:val="24"/>
        </w:rPr>
        <w:t xml:space="preserve">Программа рассчитана на детей </w:t>
      </w:r>
      <w:r>
        <w:rPr>
          <w:color w:val="000000"/>
          <w:sz w:val="24"/>
          <w:szCs w:val="24"/>
          <w:lang w:val="ru-RU"/>
        </w:rPr>
        <w:t>10</w:t>
      </w:r>
      <w:r>
        <w:rPr>
          <w:color w:val="000000"/>
          <w:sz w:val="24"/>
          <w:szCs w:val="24"/>
        </w:rPr>
        <w:t xml:space="preserve"> - 1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</w:rPr>
        <w:t xml:space="preserve"> лет. </w:t>
      </w:r>
      <w:r>
        <w:rPr>
          <w:color w:val="000000"/>
          <w:spacing w:val="1"/>
          <w:sz w:val="24"/>
          <w:szCs w:val="24"/>
        </w:rPr>
        <w:t>Программа  рассчитана на 1 год обучения (42 учебных недели) – 168 часов в год,  4 часа в неделю. Занятия проводятся в следующем режиме: 9 месяцев- 2 раза в неделю по 2 академических часа (40 минут), 1 месяц -2 раза в неделю по 2,3 академических часа.</w:t>
      </w:r>
    </w:p>
    <w:p>
      <w:pPr>
        <w:pStyle w:val="2"/>
        <w:shd w:fill="auto" w:val="clear"/>
        <w:spacing w:lineRule="auto" w:line="240" w:before="0" w:after="0"/>
        <w:ind w:firstLine="708"/>
        <w:contextualSpacing/>
        <w:rPr/>
      </w:pPr>
      <w:r>
        <w:rPr>
          <w:b/>
          <w:sz w:val="24"/>
          <w:szCs w:val="24"/>
        </w:rPr>
        <w:t>Форма организации детей на занятии</w:t>
      </w:r>
      <w:r>
        <w:rPr>
          <w:sz w:val="24"/>
          <w:szCs w:val="24"/>
        </w:rPr>
        <w:t>: групповая, игровая, индивидуально-игровая, в парах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проведения занятий:</w:t>
      </w:r>
      <w:r>
        <w:rPr>
          <w:rFonts w:cs="Times New Roman" w:ascii="Times New Roman" w:hAnsi="Times New Roman"/>
          <w:sz w:val="24"/>
          <w:szCs w:val="24"/>
        </w:rPr>
        <w:t xml:space="preserve"> групповые учебно-тренировочные и теоретические занятия, медико-восстановительные мероприятия, участие в показательных выступлениях и в соревнованиях, инструкторская и судейская практик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ная программа служит основой для эффективного построения подготовки спортивных резервов для настольного тенниса и характеризуе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Физкультурно-спортивной направленность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ленностью на реализацию принципа вариативности, обосновывающего планирование учебного материала в соответствии с возрастно-половыми особенностями обучающихся, материально-технической оснащенностью учебного процесса, регионально климатическими условиями и видом учебного учрежд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правленностью на реализацию принципа достаточности и сообразности, определяющего распределение учебного материала в конструкции основных компонентов двигательной деятельности, особенностей формирования познавательной и предметной активности обучающих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правленностью на реализацию принципа комплексности, предусматривающего тесную взаимосвязь всех сторон учебно-тренировочного процесса (физической, технико-тактической, психологической и теоретической подготовки, воспитательной работы и восстановительных мероприятий, педагогического контроля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правленностью 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Направленностью на усиление оздоровительного эффекта образовательного процесс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 в режиме дня и самостоятельных занятиях физическими упражнениями.</w:t>
      </w:r>
    </w:p>
    <w:p>
      <w:pPr>
        <w:pStyle w:val="Normal"/>
        <w:spacing w:lineRule="auto" w:line="240" w:before="0" w:after="0"/>
        <w:ind w:firstLine="5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й сбор информации об успешности образовательного процесса, контроль над состоянием физического развития, физической подготовленности обучающихся определяется контрольными испытаниями. Перечень и порядок проведения контрольных испытаний для обучающихся, а также нормативные требования по общей, специальной физической и технической подготовке для обучающихся учитывают требования для данного биологического возраста детей и скорректированы с учётом возрастных особенностей обучающих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2" w:right="-20"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ем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ия</w:t>
      </w:r>
    </w:p>
    <w:p>
      <w:pPr>
        <w:pStyle w:val="Standard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концу освоения модуля дети овладевают знаниям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то систематические занятия физическими упражнениями укрепляют здоровь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ак правильно распределять свою физическую нагрузк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авила игры в настольный теннис;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приемы в настольном теннисе;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храны труда и поведения на занятиях и в повседневной жизни;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оведения соревнова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освоения  модуля обучающиеся погружаются в практики  и смогут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специальную разминку для теннисиста;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различными приемами техники настольного тенниса;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основами судейства в теннисе;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ют навыками общения в коллективе;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ат координацию движений, быстроту реакции и ловкость;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ат общую выносливость организма к продолжительным физическим нагрузкам;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сят адаптивные возможности организма - противостояние условиям внешней среды стрессового характера.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вьют коммуникабельность обучающихся в результате коллективных действий.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ят накат справа и слева по диагонали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ят накат справа и слева поочерёдно «восьмерка»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ят накат справа и слева в один угол стола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атся правильно делать подрезки справа и слева в любом направлении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-спин справа по подставке справа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аться делать топ спин слева по подставке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ят технику топ спин слева по подставке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ят технику топ-спина справа по подрезке справа;</w:t>
      </w:r>
    </w:p>
    <w:p>
      <w:pPr>
        <w:pStyle w:val="Style2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ят технику топ-спин слева по подрезке сле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проверки ожидаемых результатов: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контроль с использованием методов педагогического наблюдения, опроса;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занятия;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игры (проводятся регулярно в учебных целях, как более высокая ступень учебных игр с заданиями. Кроме того, контрольные игры незаменимы при подготовке к соревнованиям);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евн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иемы и методы организации учебно-воспитательного процесса: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ловесный метод (беседа, диалог)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глядный метод (наблюдение, исполнение педагогом),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актический (тренинг, упражнения),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ронтальный и групповой методы,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тод взаимосвязи теоретических и практических знаний, умений и навыков.</w:t>
      </w:r>
    </w:p>
    <w:p>
      <w:pPr>
        <w:pStyle w:val="Style20"/>
        <w:shd w:fill="FFFFFF" w:val="clear"/>
        <w:spacing w:before="0" w:after="0"/>
        <w:contextualSpacing/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/>
        <w:t>С первых занятий обучающиеся приучаются к технике безопасности, противопожарной безопасности, к правильной организации собственного труда, рациональному использованию рабочего времени, грамотному использованию инвентаря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/>
        <w:t>Теоретический материал готовится с таким расчетом, чтобы его время занимало не более 10 мин. Изучение теоретических вопросов должно быть основано на принципе систематичности и последовательности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/>
        <w:t>Практические занятия построены педагогом на следующих принципах:</w:t>
        <w:br/>
        <w:t>– индивидуального подхода к каждому ребенку в условиях коллективного   обучения;</w:t>
        <w:br/>
        <w:t>– доступности и наглядности;</w:t>
        <w:br/>
        <w:t>– прочности в овладении знаниями, умениями, навыками;</w:t>
        <w:br/>
        <w:t>– сознательности и активности;</w:t>
        <w:br/>
        <w:t>– взаимопомощ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ая платформ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занятий настольным теннисом требуе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й зал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кетки для настольного тенниса, мячи для настольного тенниса, теннисные столы, теннисные сетки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бивные мячи, перекладины для подтягивания в висе, стойки – ограничители, скакалки для прыжков,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е снаряды: гимнастические скамейки, гимнастические стенки.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обучающийся должен иметь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ую форму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ую обув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60"/>
        <w:ind w:right="-1" w:hanging="284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рактеристика педагогического состава</w:t>
      </w:r>
    </w:p>
    <w:p>
      <w:pPr>
        <w:pStyle w:val="Normal"/>
        <w:spacing w:lineRule="auto" w:line="240" w:before="0" w:after="160"/>
        <w:ind w:right="-1" w:hanging="284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едагог, реализующий дополнительную общеобразовательную общеразвивающую программу:</w:t>
      </w:r>
    </w:p>
    <w:p>
      <w:pPr>
        <w:pStyle w:val="Normal"/>
        <w:spacing w:lineRule="auto" w:line="240" w:before="0" w:after="160"/>
        <w:ind w:right="-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 работы – нет требования, образование – среднее специальное или высшее, квалификационная категория – нет требований, пройдено повышение квалификации. </w:t>
      </w:r>
    </w:p>
    <w:p>
      <w:pPr>
        <w:pStyle w:val="Normal"/>
        <w:spacing w:lineRule="auto" w:line="240" w:before="0" w:after="160"/>
        <w:ind w:right="-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обязанности в рамках реализации дополнительной общеобразовательной общеразвивающей программе: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right="-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ой программы;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right="-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внедрение в образовательный процесс новых дидактических разработок;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right="-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ение обучающихся к самостоятельной работе, творческ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сопровождение обучающихся при выполнении творческих проектов.</w:t>
      </w:r>
    </w:p>
    <w:p>
      <w:pPr>
        <w:pStyle w:val="Normal"/>
        <w:shd w:fill="FFFFFF" w:val="clear"/>
        <w:spacing w:lineRule="auto" w:line="240" w:before="0" w:after="160"/>
        <w:ind w:right="-1" w:hanging="284"/>
        <w:contextualSpacing/>
        <w:jc w:val="center"/>
        <w:rPr/>
      </w:pPr>
      <w:r>
        <w:rPr/>
        <w:t>УЧЕБНЫЙ ПЛАН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571"/>
        <w:gridCol w:w="1134"/>
        <w:gridCol w:w="992"/>
        <w:gridCol w:w="1276"/>
        <w:gridCol w:w="2410"/>
      </w:tblGrid>
      <w:tr>
        <w:trPr>
          <w:trHeight w:val="5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" w:hanging="2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, контроля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1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-1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-1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. Тен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-1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"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 настольного тенни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зачет, соревнование, практические итоговые занятия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"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актика иг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стольный тенн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-1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-1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60"/>
        <w:ind w:right="-1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ind w:right="-1" w:hanging="284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ЫЙ УЧЕБНЫЙ ГРАФИК (Приложение)</w:t>
      </w:r>
    </w:p>
    <w:p>
      <w:pPr>
        <w:pStyle w:val="Standard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о тематическим модулям</w:t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одульная дополнительная общеобразовательная программ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Настольный теннис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стоит из двух модулей: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раздел</w:t>
      </w:r>
      <w:r>
        <w:rPr>
          <w:rFonts w:cs="Times New Roman" w:ascii="Times New Roman" w:hAnsi="Times New Roman"/>
          <w:sz w:val="24"/>
          <w:szCs w:val="24"/>
        </w:rPr>
        <w:t xml:space="preserve"> – «Основы  настольного тенниса» знакомит с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вилами игры в настольный теннис, техникой основных ударов и подач в игре с партнёром, правилами содержания инвентаря и уход за ним, личной гигиеной спортсмена, п</w:t>
      </w:r>
      <w:r>
        <w:rPr>
          <w:rFonts w:cs="Times New Roman" w:ascii="Times New Roman" w:hAnsi="Times New Roman"/>
          <w:sz w:val="24"/>
          <w:szCs w:val="24"/>
        </w:rPr>
        <w:t xml:space="preserve">онятием о физических качествах, их развитии, комплексом физических упражнений для развития силы,  быстроты,  гибкости, ловкости,  общей выносливости, а также упражнениям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ля освоения техники игры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раздел</w:t>
      </w:r>
      <w:r>
        <w:rPr>
          <w:rFonts w:cs="Times New Roman" w:ascii="Times New Roman" w:hAnsi="Times New Roman"/>
          <w:sz w:val="24"/>
          <w:szCs w:val="24"/>
        </w:rPr>
        <w:t xml:space="preserve"> -  «Техника и тактика игр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настольный теннис» знакомит с 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вилами применения тактических и технических действий игры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модуль    Основы настольного тенниса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бразовательная задача модуля:</w:t>
      </w:r>
      <w:r>
        <w:rPr>
          <w:rFonts w:cs="Times New Roman" w:ascii="Times New Roman" w:hAnsi="Times New Roman"/>
          <w:color w:val="000000"/>
          <w:sz w:val="24"/>
          <w:szCs w:val="24"/>
        </w:rPr>
        <w:t>  с</w:t>
      </w:r>
      <w:r>
        <w:rPr>
          <w:rFonts w:cs="Times New Roman" w:ascii="Times New Roman" w:hAnsi="Times New Roman"/>
          <w:sz w:val="24"/>
          <w:szCs w:val="24"/>
        </w:rPr>
        <w:t>пособствовать развитию координации движений и основных физических качеств: силы, ловкости, быстроты реакции.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а модуля</w:t>
      </w:r>
    </w:p>
    <w:tbl>
      <w:tblPr>
        <w:tblW w:w="944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6237"/>
        <w:gridCol w:w="709"/>
        <w:gridCol w:w="661"/>
        <w:gridCol w:w="850"/>
      </w:tblGrid>
      <w:tr>
        <w:trPr>
          <w:trHeight w:val="266" w:hRule="exac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Темы занятий</w:t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Часы</w:t>
            </w:r>
          </w:p>
        </w:tc>
      </w:tr>
      <w:tr>
        <w:trPr>
          <w:trHeight w:val="266" w:hRule="exac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4"/>
                <w:sz w:val="24"/>
                <w:szCs w:val="24"/>
              </w:rPr>
              <w:t>Всег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4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4"/>
                <w:sz w:val="24"/>
                <w:szCs w:val="24"/>
              </w:rPr>
              <w:t>Практика</w:t>
            </w:r>
          </w:p>
        </w:tc>
      </w:tr>
      <w:tr>
        <w:trPr>
          <w:trHeight w:val="57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24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24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программу. Вводный инструктаж</w:t>
            </w:r>
          </w:p>
          <w:p>
            <w:pPr>
              <w:pStyle w:val="Normal"/>
              <w:shd w:fill="FFFFFF" w:val="clear"/>
              <w:spacing w:lineRule="auto" w:line="240" w:before="24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ческие сведения и данные о развитии настольного тенниса. Рекорды настольного теннис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07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ие сведения о строении и функциях организма. Влияние физических упражнений на организм заним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2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игиена и режим дня спортсмена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и инвентарь для иг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1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сихологическая подготовка спортсмена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П и специальная физическ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7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П и специальная подготовк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3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П и специальн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2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акции спортсмен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3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игры и их организ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2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в подач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1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в одиночном разря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2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ы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2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4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рограммы 1 раздел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Введение в программу. Вводный инструктаж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sz w:val="24"/>
          <w:szCs w:val="24"/>
        </w:rPr>
        <w:t xml:space="preserve">Понятие «физическая культура». Физическая культура как составная часть общей культуры. Значение физической культуры для укрепления здоровья, физического развития. Роль физической культуры в воспитании молодежи. Инструктаж по ТБ и ОТ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Исторические сведения и данные о развитии настольного тенниса. Рекорды настольного теннис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История развития настольного тенниса в мире и в нашей стране. Достижения теннисистов России на мировой арене. Количество занимающихся в России и в мир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. Краткие сведения о строения и функциях организма. Влияние физических упражнений на организм занимающихс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Краткие сведения о строении и функциях организма. Мотивация к регулярным занятиям спортом. Спортивно- эстетическое воспитание. Инициативность, самостоятельность и творческое отношение к тренировкам. Понятия об утомлении и переутомлении. Восстановительные мероприятия в спорт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4. Гигиена и режим дня спортсмена. Оборудование и инвентарь для игр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онятия о гигиене. Гигиена тела. Гигиенические требования к спортивной одежде и обуви. Значение дыхания для жизнедеятельности организма. Понятия о рациональном питании и общем расходе энергии. Простудные заболевания у спортсменов. Причины и профилактика. Закаливание организма спортсмена. Предупреждение инфекционных заболеваний, источники инфекций и пути их распространения. Травматизм в процессе занятий настольным теннисом. Профилактика спортивного травматизма. Временные ограничения и противопоказания к тренировочным занятиям и соревнования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Контрольная работа «Режим питания. Пищевые отравления и их профилактика. Режим дня спортсмена. Вредные привычки. Оказание первой доврачебной помощи при несчастных случаях, приёмы искусственного дыхания, транспортировка пострадавшего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Психологическая подготовка спортсмена. ООП и специальная физическая подготовк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Средства и методы восстановления благоприятного психологического состояния спортсмена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способности спортсмена владеть собой, своими чув</w:t>
        <w:softHyphen/>
        <w:t>ствами, переживаниями, способности отвлекаться от всех посто</w:t>
        <w:softHyphen/>
        <w:t>ронних раздражителей, сознательно затормаживать неблагопри</w:t>
        <w:softHyphen/>
        <w:t>ятные формы психологических состояний, возникающих в услови</w:t>
        <w:softHyphen/>
        <w:t>ях соревнований.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я и анализ техники изучаемых приёмов игр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ОФП и специальная подготов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роцесс совершенствования двигательных физических качеств, направленных на всестороннее и гармоничное физическое развитие человека. ОФП, как средство повышения функциональных возможностей, общей работоспособности.</w:t>
      </w:r>
      <w:r>
        <w:rPr>
          <w:rFonts w:cs="Times New Roman" w:ascii="Times New Roman" w:hAnsi="Times New Roman"/>
          <w:sz w:val="24"/>
          <w:szCs w:val="24"/>
          <w:shd w:fill="CCCCCC" w:val="clear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Строевые упражнения. Упражнения для рук, кистей рук и плечевого пояса. Упражнения для ног, стоп ног и тазобедренного сустава. Упражнения для шеи и туловища. Упражнения для всех групп мышц. Упражнения для развития силы. Упражнения для развития быстроты. Упражнения для развития гибкости. Упражнения для развития ловкости. Упражнения типа «полоса препятствий». Упражнения для развития общей выносливо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ООП и специальная подготов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методикой: общеразвивающих упражнений без предметов; с упражнениями для и рук плечевого пояса; с упражнениями, выполняющимися на месте и в движении; упражнениями для мышц шеи; упражнениями для туловища; в положении лежа – поднимание и опускание ног, круговые движения одной и обеими ногами, поднимание и опускание туловища; упражнениями для ног: различные маховые движения ногами, приседание на обеих и на одной ноге, выпады, выпады с дополнительными пружинящими движениями; упражнениями с сопротивлением; упражнениями в парах – повороты и наклоны туловища, сгибание и разгибание рук, приседание с партнёром, переноска партнёра на спине и на плечах, элементы борьбы в стойке, игры с элементами сопротив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Выполнение упражнений для развития быстроты движения и прыгучест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пражнения для развития игровой ловк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пражнения для развития специальной вынослив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пражнения для развития скоростно-силовых качест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Развитие реакции спортсм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Техника передвижений и выполнения элементов защиты и нападения. Сочетание способов передвижения с техническими приемами игры в защите и в нападе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Выполнение основных приёмов технических действий в нападении и при противодействии в защит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ыполнение элементов техники на учебно-тренировочных   занятиях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облюдение техники безопасности при выполнении элементов техник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9. Правила игры и их организация</w:t>
      </w:r>
    </w:p>
    <w:p>
      <w:pPr>
        <w:pStyle w:val="Style20"/>
        <w:shd w:fill="FFFFFF" w:val="clear"/>
        <w:spacing w:before="150" w:after="0"/>
        <w:contextualSpacing/>
        <w:jc w:val="both"/>
        <w:rPr>
          <w:color w:val="000000"/>
        </w:rPr>
      </w:pPr>
      <w:r>
        <w:rPr>
          <w:b/>
          <w:i/>
        </w:rPr>
        <w:t xml:space="preserve">Теория: </w:t>
      </w:r>
      <w:r>
        <w:rPr>
          <w:color w:val="000000"/>
          <w:shd w:fill="FFFFFF" w:val="clear"/>
        </w:rPr>
        <w:t>Правила соревнований в одиночных играх по круговой системе соревнований. Знакомство с олимпийской системой соревнований. Составление сетки соревнований. Судейская практика.</w:t>
      </w:r>
      <w:r>
        <w:rPr>
          <w:color w:val="000000"/>
        </w:rPr>
        <w:t xml:space="preserve"> Правила начала игры. Правила «переподачи» мяча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0. Игра в подач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авила игры в подачи. Способы осуществления благоприятной атаки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 xml:space="preserve">Отработка приема подач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одна из важнейших составных частей техники игр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1. Игры в одиночном разряде</w:t>
      </w:r>
    </w:p>
    <w:p>
      <w:pPr>
        <w:pStyle w:val="Style20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i/>
          <w:lang w:eastAsia="en-US"/>
        </w:rPr>
        <w:t>Теория:</w:t>
      </w:r>
      <w:r>
        <w:rPr>
          <w:rFonts w:eastAsia="Calibri"/>
          <w:lang w:eastAsia="en-US"/>
        </w:rPr>
        <w:t xml:space="preserve"> </w:t>
      </w:r>
      <w:r>
        <w:rPr/>
        <w:t>Правила игры при в одиночном разряде. Полноценный матч состоит из семи партий и продолжается до достижения одним из спортсменов суммарно четырех побед. В тоже время, каждая партия продолжается до достижения спортсменом одиннадцати очков, но при условии, что разница в счете игроков составляет не менее двух очков. Иначе, партия продолжается до тех пор, пока преимущество одного из игроков не достигнет двух очков.</w:t>
      </w:r>
      <w:r>
        <w:rPr>
          <w:rFonts w:eastAsia="Calibri"/>
          <w:lang w:eastAsia="en-US"/>
        </w:rPr>
        <w:t xml:space="preserve"> </w:t>
      </w:r>
      <w:r>
        <w:rPr/>
        <w:t>После каждой партии игроки в обязательном порядке меняются сторонами теннисного стола. Если игра достигает седьмой партии, то уже при наборе пяти очей любым из спортсменов, игроки меняются сторонами стола и затем продолжают игру.</w:t>
      </w:r>
    </w:p>
    <w:p>
      <w:pPr>
        <w:pStyle w:val="Style20"/>
        <w:spacing w:before="280" w:after="0"/>
        <w:contextualSpacing/>
        <w:jc w:val="both"/>
        <w:rPr/>
      </w:pPr>
      <w:r>
        <w:rPr>
          <w:b/>
          <w:i/>
        </w:rPr>
        <w:t>Практика:</w:t>
      </w:r>
      <w:r>
        <w:rPr>
          <w:rFonts w:eastAsia="Calibri"/>
          <w:lang w:eastAsia="en-US"/>
        </w:rPr>
        <w:t xml:space="preserve"> Встреча соперников. Подача. Подбрасывание мяча с открытой ладони на высоту не ниже высоты сет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2. Игры в парах</w:t>
      </w:r>
    </w:p>
    <w:p>
      <w:pPr>
        <w:pStyle w:val="Style20"/>
        <w:spacing w:before="0" w:after="0"/>
        <w:contextualSpacing/>
        <w:jc w:val="both"/>
        <w:rPr/>
      </w:pPr>
      <w:r>
        <w:rPr>
          <w:b/>
          <w:i/>
        </w:rPr>
        <w:t>Теория:</w:t>
      </w:r>
      <w:r>
        <w:rPr>
          <w:color w:val="000000"/>
        </w:rPr>
        <w:t xml:space="preserve"> Отличие </w:t>
      </w:r>
      <w:r>
        <w:rPr>
          <w:color w:val="000000"/>
          <w:shd w:fill="FFFFFF" w:val="clear"/>
        </w:rPr>
        <w:t xml:space="preserve">парной игры в настольный теннис от одиночной. </w:t>
      </w:r>
      <w:r>
        <w:rPr>
          <w:color w:val="000000"/>
        </w:rPr>
        <w:t xml:space="preserve">Правила парной игры. Дополнительные правила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Отработка техники игры в пар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раздел.  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ехника и тактика игры </w:t>
      </w:r>
      <w:r>
        <w:rPr>
          <w:rFonts w:cs="Times New Roman" w:ascii="Times New Roman" w:hAnsi="Times New Roman"/>
          <w:b/>
          <w:sz w:val="24"/>
          <w:szCs w:val="24"/>
        </w:rPr>
        <w:t xml:space="preserve"> в настольный теннис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бразовательная задач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способствовать формированию навыков и  </w:t>
      </w:r>
      <w:r>
        <w:rPr>
          <w:rFonts w:cs="Times New Roman" w:ascii="Times New Roman" w:hAnsi="Times New Roman"/>
          <w:sz w:val="24"/>
          <w:szCs w:val="24"/>
        </w:rPr>
        <w:t>приёмов техники игры в настольный теннис и тактических действ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а модуля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3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662"/>
        <w:gridCol w:w="709"/>
        <w:gridCol w:w="661"/>
        <w:gridCol w:w="850"/>
      </w:tblGrid>
      <w:tr>
        <w:trPr>
          <w:trHeight w:val="266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6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</w:tr>
      <w:tr>
        <w:trPr>
          <w:trHeight w:val="266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656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ачи «маятник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удара «подставка» спра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3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удара «подставка» сле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ачи прямым ударо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одачи «веер» спра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8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подачи «веер» сле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справ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срезка» сле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подрезка» спра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0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подрезка» сле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6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подставка». Техника выполнения удара «подставка» сле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накат» спра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9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накат» сле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подкрутка» спра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5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подкрутка» слев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топ-спин» справ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топ-спин» сле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применением всех технических ударов и подач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рограммы 2 раздел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Техника подачи «маятник»</w:t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подачи «маятник» спра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хники подачи «маятник» спра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одачи «маятник» спра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Техника удара «подставка» справ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удара «подставка» справ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хники удара «подставка» спра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ехники удара подставка спра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ма 3. Техника удара «подставка» сле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удара «подставка» слев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удара подставка слева и справа. Овладение техникой удара «подставка» сле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Техника подачи прямым ударом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подачи прямым ударо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хники подачи прямым ударом. Совершенствование техники подачи прямым удар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Техника выполнения подачи «веер» спра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выполнения подачи веер спра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хники подачи веер справа. Совершенствование техники подачи веер спра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6. Техника выполнения подачи «веер» слева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удара «веер» сле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хники подачи веер слев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ехники подачи веер сле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Техника выполнения удара «справа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удара срезка спра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хники удара срезка справ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ехники удара срезка спра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Техника выполнения удара «срезка» сле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выполнения удара срезка слев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хникой выполнения удара срезка слева. Совершенствование техники удара срезка сле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Техника выполнения удара «подрезка» спра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выполнение удара подрезка справ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хникой выполнения удара подрезка справа. Совершенствование техники удара подрезка спра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Техника выполнения удара «подрезка» сле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техникой выполнение удара подрезка слев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хники выполнения удара подрезка слева. Совершенствование техники выполнения удара подрезка сле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ма 11. Техника выполнения удара «подставка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выполнения удара подставка. Знакомство с техникой выполнение удара подставка сле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хникой выполнения удара подставка справа. Совершенствование техникой удара подставка справа. Овладение техникой выполнения удара подставка слева. Совершенствование техники выполнения удара подставка слев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2. Техника выполнения удара «накат» спра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выполнение удара накатом справа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хникой выполнения удара накатом справа. Совершенствование техники выполнение удара накатом спра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3. Техника выполнения удара «накат» сле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выполнение удара накатом сле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хникой выполнения удара накатом слева. Совершенствование техники выполнение удара накатом сле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ехники выполнение удара накатом справа и сле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4. Техника выполнения удара «подкрутка» спра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выполнение удара подкрутка справ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хникой выполнения удара подкрутка справа. Совершенствование техники выполнение удара подкрутка спра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5. Техника выполнения удара «подкрутка» сле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выполнение удара подкрутка слев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хникой выполнения удара подкрутка слева. Совершенствование техники выполнение удара подкрутка сле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техники выполнение удара подкрутка справа и слев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6. Техника выполнения удара «топ-спин» спра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выполнение удара. топ-спин справа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хникой выполнения удара топ-спин справа. Совершенствование техники выполнение удара топ-спин спра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7. Техника выполнения удара «топ-спин» сле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выполнение удара топ-спин слева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хникой выполнения удара топ-спин слев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ехникой выполнения удара топ-спин справа и сле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8. Игры с применением всех технических ударов и подач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Игры с использованием всех изученных техник выполнения удар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иц-Гейман С.М. Искусство тенниса. М., 1971.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иц-Гейман С.М. Теннис. М., 1981.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дратьева Г.А., Шокин А.И. Теннис в спортивных школах. М., 1975.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елин А.Н. Современный настольный теннис. М., 1982.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йгулов Ю.П., Романин А.Н. Основы настольного тенниса. Москва., 1980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еева л., Короткова И., Яковлев В. Подвижные игры. М., 1974.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ыцин О. В. «МВ» — современный метод тренировки // Настольный теннис — информационно-методическая газета. — 1991. — № 2.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ных Ю.И. Психологическая подготовка игроков в настольном теннисе / Ю.И.Портных, Л.К.Серова — СПб., 1997.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рова Л. К. Умей владеть ракеткой / Л. К. Серова, Н. Г. Скачков. — Ленинград, 1989.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рман Р. Пинг-понг/ Р.Фурман, А.Гринвальд. - Ленинград, 1929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естеркин О. Н. Методика технической подготовки игроков в настольный теннис на этапе начальной спортивной специализации: Автореф дис.... канд. пед. наук/ РГАФК. — М., 2000.</w:t>
        <w:br/>
      </w:r>
    </w:p>
    <w:p>
      <w:pPr>
        <w:pStyle w:val="Style20"/>
        <w:spacing w:before="28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spacing w:before="280" w:after="28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60"/>
        <w:ind w:left="284" w:hanging="284"/>
        <w:contextualSpacing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pacing w:before="260" w:after="260"/>
        <w:ind w:left="284" w:hanging="284"/>
        <w:contextualSpacing/>
        <w:jc w:val="center"/>
        <w:rPr/>
      </w:pPr>
      <w:r>
        <w:rPr/>
        <w:t>КАЛЕНДАРНЫЙ УЧЕБНЫЙ ГРАФИК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415"/>
        <w:gridCol w:w="1131"/>
        <w:gridCol w:w="1391"/>
        <w:gridCol w:w="1701"/>
        <w:gridCol w:w="993"/>
        <w:gridCol w:w="3975"/>
        <w:gridCol w:w="2262"/>
        <w:gridCol w:w="1984"/>
      </w:tblGrid>
      <w:tr>
        <w:trPr>
          <w:trHeight w:val="8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>
          <w:trHeight w:val="27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1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24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программу. Вводный инструктаж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1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ческие сведения и данные о развитии настольного тенниса. Рекорды настольного тенни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1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ткие сведения о строении и функциях организма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58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1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яние физических упражнений на организм занимающих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игиена и режим дня спортсмена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и инвентарь для иг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58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1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сихологическая подготовка спортсмена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1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П и специальная подготов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58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120.10.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П и специальная подготовк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129.10.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 тренир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П и специальная подготов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5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1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акции спортсме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1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1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акции спортсме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1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игры и их организ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66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1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 тренир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в по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1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сорев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в одиночном разряд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1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сорев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ы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1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сорев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1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ирование.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ОЖ, врачебный контроль и самоконтроль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ачи «маятник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удара «подставка» спра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удара «подставка» сле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 тренир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ачи прямым ударом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одачи «веер» спра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подачи «веер» сле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сорев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справ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 тренир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срезка» сле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 тренир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подрезка» спра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 тренир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подрезка» сле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удара «подставка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подставка» сле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накат» спра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накат» сле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подкрутка» спра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подкрутка» спра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подкрутка» сле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подкрутка» сле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топ-спин» спра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203.06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«топ-спин» сле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210.06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применением всех технических ударов и подач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217.06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сорев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применением всех технических ударов и подач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2</w:t>
            </w:r>
          </w:p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сорев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обучающихс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, тестирование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янтор 6 мкр.стр.50 каб.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, тестирование</w:t>
            </w:r>
          </w:p>
        </w:tc>
      </w:tr>
    </w:tbl>
    <w:p>
      <w:pPr>
        <w:pStyle w:val="Style23"/>
        <w:ind w:right="-1"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1"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280" w:after="28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0"/>
        <w:spacing w:before="280" w:after="28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280" w:after="28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280" w:after="28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280" w:after="28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280" w:after="28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280" w:after="280"/>
        <w:contextualSpacing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Swis721 Cn BT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60" w:hanging="60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wis721 Cn BT;Arial Narrow" w:hAnsi="Swis721 Cn BT;Arial Narrow" w:cs="Swis721 Cn BT;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Style16">
    <w:name w:val="Основной текст_"/>
    <w:qFormat/>
    <w:rPr>
      <w:rFonts w:ascii="Times New Roman" w:hAnsi="Times New Roman" w:cs="Times New Roman"/>
      <w:spacing w:val="6"/>
      <w:sz w:val="15"/>
      <w:szCs w:val="15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ascii="Times New Roman" w:hAnsi="Times New Roman" w:cs="Times New Roman"/>
      <w:spacing w:val="6"/>
      <w:sz w:val="15"/>
      <w:szCs w:val="15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cdt61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29:00Z</dcterms:created>
  <dc:creator>user</dc:creator>
  <dc:description/>
  <cp:keywords/>
  <dc:language>en-US</dc:language>
  <cp:lastModifiedBy>admin-pc</cp:lastModifiedBy>
  <cp:lastPrinted>2018-05-22T12:32:00Z</cp:lastPrinted>
  <dcterms:modified xsi:type="dcterms:W3CDTF">2021-10-28T09:26:00Z</dcterms:modified>
  <cp:revision>9</cp:revision>
  <dc:subject/>
  <dc:title/>
</cp:coreProperties>
</file>