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годний утренник В разновозрастной группе</w:t>
      </w:r>
    </w:p>
    <w:p>
      <w:pPr>
        <w:pStyle w:val="Normal"/>
        <w:rPr/>
      </w:pPr>
      <w:r>
        <w:rPr>
          <w:b/>
          <w:sz w:val="32"/>
          <w:szCs w:val="32"/>
        </w:rPr>
        <w:t>Оформление зала</w:t>
      </w:r>
      <w:r>
        <w:rPr>
          <w:sz w:val="32"/>
          <w:szCs w:val="32"/>
        </w:rPr>
        <w:t>: зал празднично украшен, в центре елка, но она скрыта занавесом. В углу у центральной стены- берлога, похожая на большой сугроб.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Все скорей сюда спеши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не может время жд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но пора нач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 ждет сегодня путешеств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ремучий новогодний ле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полон тайн, и приключен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дивительных чудес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 Под веселую музыку в зал входят дети)( Входят дети в зал 1) </w:t>
      </w:r>
    </w:p>
    <w:p>
      <w:pPr>
        <w:pStyle w:val="Normal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А где же праздничная ел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игрушках, в яркой мишур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дети ждали праздник долг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здесь, а елки в зале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Лера Н:</w:t>
      </w:r>
      <w:r>
        <w:rPr>
          <w:sz w:val="32"/>
          <w:szCs w:val="32"/>
        </w:rPr>
        <w:t xml:space="preserve"> Видно елка заблудила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нам дороги не нашла.</w:t>
      </w:r>
    </w:p>
    <w:p>
      <w:pPr>
        <w:pStyle w:val="Normal"/>
        <w:rPr/>
      </w:pPr>
      <w:r>
        <w:rPr>
          <w:b/>
          <w:sz w:val="32"/>
          <w:szCs w:val="32"/>
        </w:rPr>
        <w:t>Даша П:</w:t>
      </w:r>
      <w:r>
        <w:rPr>
          <w:sz w:val="32"/>
          <w:szCs w:val="32"/>
        </w:rPr>
        <w:t xml:space="preserve"> Может, елка простудила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 простудою слегла?</w:t>
      </w:r>
    </w:p>
    <w:p>
      <w:pPr>
        <w:pStyle w:val="Normal"/>
        <w:rPr/>
      </w:pPr>
      <w:r>
        <w:rPr>
          <w:b/>
          <w:sz w:val="32"/>
          <w:szCs w:val="32"/>
        </w:rPr>
        <w:t>( слышится завывание вьюги, появляется метелица)</w:t>
      </w:r>
    </w:p>
    <w:p>
      <w:pPr>
        <w:pStyle w:val="Normal"/>
        <w:rPr/>
      </w:pPr>
      <w:r>
        <w:rPr>
          <w:b/>
          <w:sz w:val="32"/>
          <w:szCs w:val="32"/>
        </w:rPr>
        <w:t xml:space="preserve">Метелица: </w:t>
      </w:r>
      <w:r>
        <w:rPr>
          <w:sz w:val="32"/>
          <w:szCs w:val="32"/>
        </w:rPr>
        <w:t>Эх, ребята, в самый празд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наш захвор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еще в добавок посо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ой волшебный потеря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ери все его иск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сяцу заданье д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у посоха - проп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но кто его укра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в зале раздается страшный смех и появляется Кикимора)</w:t>
      </w:r>
    </w:p>
    <w:p>
      <w:pPr>
        <w:pStyle w:val="Normal"/>
        <w:rPr/>
      </w:pPr>
      <w:r>
        <w:rPr>
          <w:b/>
          <w:sz w:val="32"/>
          <w:szCs w:val="32"/>
        </w:rPr>
        <w:t xml:space="preserve">Кикимора: </w:t>
      </w:r>
      <w:r>
        <w:rPr>
          <w:sz w:val="32"/>
          <w:szCs w:val="32"/>
        </w:rPr>
        <w:t>Не видать вам нынче ел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олдованы игол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здника не допущ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х в сосульку превращ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йти пропажу нелег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ох спрятан дале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рожит его тепер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ашный зверь, мохнатый звер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Звучит музыка кикимора убегает входит Светлячок с фонариком)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ая: </w:t>
      </w:r>
      <w:r>
        <w:rPr>
          <w:sz w:val="32"/>
          <w:szCs w:val="32"/>
        </w:rPr>
        <w:t>Здравствуй добрый светляч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олоченный боч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ребятам помог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лку нам скорей найди!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ветлячок: </w:t>
      </w:r>
      <w:r>
        <w:rPr>
          <w:sz w:val="32"/>
          <w:szCs w:val="32"/>
        </w:rPr>
        <w:t xml:space="preserve"> Я с фонариком волшебн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излазил угол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верхушках старых сосе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корягой у ре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шел большой снеж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ли яма? То ли дом?</w:t>
      </w:r>
    </w:p>
    <w:p>
      <w:pPr>
        <w:pStyle w:val="Normal"/>
        <w:rPr/>
      </w:pPr>
      <w:r>
        <w:rPr>
          <w:b/>
          <w:sz w:val="32"/>
          <w:szCs w:val="32"/>
        </w:rPr>
        <w:t>( Подходит с ведущей к берлоге рассматривает ее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Здесь зимою безмятеж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т медведь в берлоге снежной.</w:t>
      </w:r>
    </w:p>
    <w:p>
      <w:pPr>
        <w:pStyle w:val="Normal"/>
        <w:rPr/>
      </w:pPr>
      <w:r>
        <w:rPr>
          <w:b/>
          <w:sz w:val="32"/>
          <w:szCs w:val="32"/>
        </w:rPr>
        <w:t>Светлячок:</w:t>
      </w:r>
      <w:r>
        <w:rPr>
          <w:sz w:val="32"/>
          <w:szCs w:val="32"/>
        </w:rPr>
        <w:t xml:space="preserve"> Кто медведя потревож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платиться шкурой может.</w:t>
      </w:r>
    </w:p>
    <w:p>
      <w:pPr>
        <w:pStyle w:val="Normal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Старый Мишка очень ум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т что-то подсказ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нам посох Дед моро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корее отыск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ребята, тихонечко миш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добрую песню на ушко спо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го на чуть-чуть ну совсем на немнож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будим и сон его крепкий прерве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Исполняется песня и хоровод в Лесу родилась Елочка)</w:t>
      </w:r>
    </w:p>
    <w:p>
      <w:pPr>
        <w:pStyle w:val="Normal"/>
        <w:rPr/>
      </w:pPr>
      <w:r>
        <w:rPr>
          <w:sz w:val="32"/>
          <w:szCs w:val="32"/>
        </w:rPr>
        <w:t xml:space="preserve">( </w:t>
      </w:r>
      <w:r>
        <w:rPr>
          <w:b/>
          <w:sz w:val="32"/>
          <w:szCs w:val="32"/>
        </w:rPr>
        <w:t>из берлоги вылезает медведь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Медведь: </w:t>
      </w:r>
      <w:r>
        <w:rPr>
          <w:sz w:val="32"/>
          <w:szCs w:val="32"/>
        </w:rPr>
        <w:t>Какая чудесная добрая пес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ой я не слышал еще никог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чем разбудили,  скорей говор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ая у вас приключилась беда</w:t>
      </w:r>
    </w:p>
    <w:p>
      <w:pPr>
        <w:pStyle w:val="Normal"/>
        <w:rPr/>
      </w:pPr>
      <w:r>
        <w:rPr>
          <w:b/>
          <w:sz w:val="32"/>
          <w:szCs w:val="32"/>
        </w:rPr>
        <w:t>Рита Ч</w:t>
      </w:r>
      <w:r>
        <w:rPr>
          <w:sz w:val="32"/>
          <w:szCs w:val="32"/>
        </w:rPr>
        <w:t xml:space="preserve"> Посох нам волшебный нуже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праздник начин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на Ч Дед мороз совсем простуже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лку не успел нам дать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Арина </w:t>
      </w:r>
      <w:r>
        <w:rPr>
          <w:sz w:val="32"/>
          <w:szCs w:val="32"/>
        </w:rPr>
        <w:t xml:space="preserve">Нам Кикимора лесн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чет в праздник навред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без елки без подар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же нам, ребята быть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ая </w:t>
      </w:r>
      <w:r>
        <w:rPr>
          <w:sz w:val="32"/>
          <w:szCs w:val="32"/>
        </w:rPr>
        <w:t>Постойте, постойте Кикимора вро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 страшного зверя вела разгов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ть может мы Мишка в твоей же берлог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сох волшебный сегодня найдем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Медведь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( достает из берлоги посох Деда мороз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-то я смотрю – слег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лежал себе бо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Кикимора проны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рятала посох и снегом прикрыла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ая: </w:t>
      </w:r>
      <w:r>
        <w:rPr>
          <w:sz w:val="32"/>
          <w:szCs w:val="32"/>
        </w:rPr>
        <w:t>Что же мы стоим скоре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здник надо начин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и Дедушку Моро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корее в гости звать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Давайте ребята позовем деда моро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! Скорей прид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лку детям привези!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раздается звон колокольчиков и входит дед мороз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Дед мороз: </w:t>
      </w:r>
      <w:r>
        <w:rPr>
          <w:sz w:val="32"/>
          <w:szCs w:val="32"/>
        </w:rPr>
        <w:t>Ко мне зайчата прибеж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ро находку рассказ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ова весел я, здор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е надо доктор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ю, знаю, зажда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-ка ,Елка, появ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жись перед гостя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играй скорей огнями!</w:t>
      </w:r>
    </w:p>
    <w:p>
      <w:pPr>
        <w:pStyle w:val="Normal"/>
        <w:rPr/>
      </w:pPr>
      <w:r>
        <w:rPr>
          <w:b/>
          <w:sz w:val="32"/>
          <w:szCs w:val="32"/>
        </w:rPr>
        <w:t>( дотрагивается волшебным посохом до елки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b/>
          <w:sz w:val="32"/>
          <w:szCs w:val="32"/>
        </w:rPr>
        <w:t>( Занавес убирается появляется елка в огнях</w:t>
      </w:r>
      <w:r>
        <w:rPr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водят хоровод( Маленькой Елочки холодно зимо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как не мог я без сюрпри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раздник к вам сюда прий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чтоб сюрприз мой показ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чу загадку загад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рисована снаруж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конфета посмотр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за ниточку потян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знаем что внутр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тересная игру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огодняя……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( Хлопушк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дед мороз достает хлопушку из под елки и показывает детям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 музыку выбегают дети с подснежниками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д Мороз: </w:t>
      </w:r>
      <w:r>
        <w:rPr>
          <w:sz w:val="32"/>
          <w:szCs w:val="32"/>
        </w:rPr>
        <w:t>Это братец мой Апр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нам цветы прислал тепер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дворе снега мету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у нас цветы цвету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девочки танцуют танец с подснежника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Спасибо добрый наш Апр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юрприз по вкусу нам, повер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самого лучшего праздника на све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постарались де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у кА Дед Мороз, узнай-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ловко и задорно так станцует!!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Входят зайцы и танцуют танец зайчат)</w:t>
      </w:r>
    </w:p>
    <w:p>
      <w:pPr>
        <w:pStyle w:val="Normal"/>
        <w:rPr/>
      </w:pPr>
      <w:r>
        <w:rPr>
          <w:b/>
          <w:sz w:val="32"/>
          <w:szCs w:val="32"/>
        </w:rPr>
        <w:t>Д</w:t>
      </w:r>
      <w:r>
        <w:rPr>
          <w:sz w:val="32"/>
          <w:szCs w:val="32"/>
        </w:rPr>
        <w:t>ед Мороз: Право я не знаю даж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так ловок и уме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шки длинные торч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белых шубках боси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р совсем я ст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артистов не узнал</w:t>
      </w:r>
    </w:p>
    <w:p>
      <w:pPr>
        <w:pStyle w:val="Normal"/>
        <w:rPr/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>: Ну-ка дети подскаж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у Морозу помог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дети хор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ц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зайцы снимают маски)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д Мороз: </w:t>
      </w:r>
      <w:r>
        <w:rPr>
          <w:sz w:val="32"/>
          <w:szCs w:val="32"/>
        </w:rPr>
        <w:t>Ну плутишки, ну зайча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инноухие ребя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за пляску славную таку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м морковку подарю</w:t>
      </w:r>
    </w:p>
    <w:p>
      <w:pPr>
        <w:pStyle w:val="Normal"/>
        <w:rPr/>
      </w:pPr>
      <w:r>
        <w:rPr>
          <w:sz w:val="32"/>
          <w:szCs w:val="32"/>
        </w:rPr>
        <w:t xml:space="preserve">( </w:t>
      </w:r>
      <w:r>
        <w:rPr>
          <w:b/>
          <w:sz w:val="32"/>
          <w:szCs w:val="32"/>
        </w:rPr>
        <w:t>хочет достать морковку и видит что мешка то н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х я старый ротоз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ова полна гвозд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ж заветный мой мешок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лоченый ремешо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я начал забыв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жно внучку мне позва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Достает белого голубка, и под музыку одновременно появляется голубок)</w:t>
      </w:r>
    </w:p>
    <w:p>
      <w:pPr>
        <w:pStyle w:val="Normal"/>
        <w:rPr/>
      </w:pPr>
      <w:r>
        <w:rPr>
          <w:b/>
          <w:sz w:val="32"/>
          <w:szCs w:val="32"/>
        </w:rPr>
        <w:t xml:space="preserve">Ты </w:t>
      </w:r>
      <w:r>
        <w:rPr>
          <w:sz w:val="32"/>
          <w:szCs w:val="32"/>
        </w:rPr>
        <w:t>лети мой голуб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ого прямо на вост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широкие поля, за бескрайние мор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едов терем распис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ебристый, Ледя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ич Снегурку на подмо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скорее с ней в дорог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мешок мой не забуд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лети же в добрый путь!!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Голубок улетает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Ну, покуда суть да д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здник мы продолжим смело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обращается к Деду Мороз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и тебе пора спляс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сти старые размят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Свободная пляска деда Мороза)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негурочка: </w:t>
      </w:r>
      <w:r>
        <w:rPr>
          <w:sz w:val="32"/>
          <w:szCs w:val="32"/>
        </w:rPr>
        <w:t>Дедушка, ау-у-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одмогу я спеш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нежном облаке пушис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ебристо-золотис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ой вьюгой закруж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вам на землю опущусь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 </w:t>
      </w:r>
      <w:r>
        <w:rPr>
          <w:b/>
          <w:sz w:val="32"/>
          <w:szCs w:val="32"/>
        </w:rPr>
        <w:t>появляется снегурочка и отдает дед морозу мешок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д Мороз:  В</w:t>
      </w:r>
      <w:r>
        <w:rPr>
          <w:sz w:val="32"/>
          <w:szCs w:val="32"/>
        </w:rPr>
        <w:t>от спасибо что приш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ешок мой принес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й  Зайчатки ловк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держите по морковке</w:t>
      </w:r>
    </w:p>
    <w:p>
      <w:pPr>
        <w:pStyle w:val="Normal"/>
        <w:rPr/>
      </w:pPr>
      <w:r>
        <w:rPr>
          <w:sz w:val="32"/>
          <w:szCs w:val="32"/>
        </w:rPr>
        <w:t xml:space="preserve">( </w:t>
      </w:r>
      <w:r>
        <w:rPr>
          <w:b/>
          <w:sz w:val="32"/>
          <w:szCs w:val="32"/>
        </w:rPr>
        <w:t>раздает зайчатам морков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ди вашего весел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расщедрюсь, так и бы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вом дивным, чудом чудн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хочу вас удивить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 </w:t>
      </w:r>
      <w:r>
        <w:rPr>
          <w:b/>
          <w:sz w:val="32"/>
          <w:szCs w:val="32"/>
        </w:rPr>
        <w:t>снимает с елки фонарик вертит и приговарива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фонарик поверн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дно морское опуст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всесильный царь морс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кружен морской вол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сокровища хран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до-юдо Рыба Кит!!!</w:t>
      </w:r>
    </w:p>
    <w:p>
      <w:pPr>
        <w:pStyle w:val="Normal"/>
        <w:rPr/>
      </w:pPr>
      <w:r>
        <w:rPr>
          <w:sz w:val="32"/>
          <w:szCs w:val="32"/>
        </w:rPr>
        <w:t xml:space="preserve">( </w:t>
      </w:r>
      <w:r>
        <w:rPr>
          <w:b/>
          <w:sz w:val="32"/>
          <w:szCs w:val="32"/>
        </w:rPr>
        <w:t>под музыку выплывает Рыба кит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Рыба-Кит: </w:t>
      </w:r>
      <w:r>
        <w:rPr>
          <w:sz w:val="32"/>
          <w:szCs w:val="32"/>
        </w:rPr>
        <w:t>Царь морской меня посл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наказ мне срочно д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етский сад скорей прибы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у Морозу послужить!!!</w:t>
      </w:r>
    </w:p>
    <w:p>
      <w:pPr>
        <w:pStyle w:val="Normal"/>
        <w:rPr/>
      </w:pPr>
      <w:r>
        <w:rPr>
          <w:b/>
          <w:sz w:val="32"/>
          <w:szCs w:val="32"/>
        </w:rPr>
        <w:t>Дед Мороз: А</w:t>
      </w:r>
      <w:r>
        <w:rPr>
          <w:sz w:val="32"/>
          <w:szCs w:val="32"/>
        </w:rPr>
        <w:t>й да царь, вот удружи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бу нашу не забы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так слушай мой на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подарки сей же ч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у елки появи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детишек очутились!!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Достает подарки и раздает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Новым годом поздравля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м подарки разда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дорогу уступа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ругу, брату Январ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сть звучат повсюду песн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селиться весь нар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каждый дом заходят радо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ый день и Новый год!!! С НОВЫМ ГОДОМ!!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овогодняя песня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38:00Z</dcterms:created>
  <dc:creator>Суртаев</dc:creator>
  <dc:description/>
  <cp:keywords/>
  <dc:language>en-US</dc:language>
  <cp:lastModifiedBy>Суртаев</cp:lastModifiedBy>
  <dcterms:modified xsi:type="dcterms:W3CDTF">2017-11-24T12:55:00Z</dcterms:modified>
  <cp:revision>5</cp:revision>
  <dc:subject/>
  <dc:title>Новогодний утренник В разновозрастной группе</dc:title>
</cp:coreProperties>
</file>