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ечев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дошкольного возраста с задержкой психического развития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изация логопедической работы с детьми с диагнозом ЗПР.</w:t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28"/>
          <w:szCs w:val="28"/>
        </w:rPr>
      </w:pPr>
      <w:r>
        <w:rPr>
          <w:rFonts w:eastAsia="Calibri" w:cs="Bookman Old Style" w:ascii="Bookman Old Style" w:hAnsi="Bookman Old Style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отмечается стойкая тенденция к увеличению числа детей дошкольного возраста со сложными нарушениями познавательного и речевого развития, в том числе и детей с задержкой психического развития. Преодоление ЗПР является одной из актуальных проблем современной коррекционной педагогики</w:t>
      </w:r>
      <w:r>
        <w:rPr>
          <w:rStyle w:val="C0"/>
          <w:rFonts w:cs="Times New Roman" w:ascii="Times New Roman" w:hAnsi="Times New Roman"/>
          <w:sz w:val="28"/>
          <w:szCs w:val="28"/>
        </w:rPr>
        <w:t>. Характерными признаками нарушений речи у большинства детей с ЗПР является сложность речевой патологии, наличие комплекса речевых нарушений, сочетание различных дефектов речи. Многие нарушения связаны как с особенностями психического развития детей, так и с особенностями протекания речевой деятельности в целом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уляционный аппарат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с ЗПР часто встречаются различные отклонения в строении органов артикуляции. Для большинства из них характерна недостаточность речевой моторики, что проявляется в напряжении мышц языка, трудностях удержания определенной позы языка, переключении органов артикуляции с одного положения на другое. Движения языка неточны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копроизношен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еобладающим видом нарушения звукопроизношения является </w:t>
      </w:r>
      <w:r>
        <w:rPr>
          <w:b/>
          <w:i/>
          <w:sz w:val="28"/>
          <w:szCs w:val="28"/>
        </w:rPr>
        <w:t>смешение</w:t>
      </w:r>
      <w:r>
        <w:rPr>
          <w:sz w:val="28"/>
          <w:szCs w:val="28"/>
        </w:rPr>
        <w:t xml:space="preserve"> звуков, имеющих сложную артикуляцию и требующих тонких акустических дифференцировок (</w:t>
      </w:r>
      <w:r>
        <w:rPr>
          <w:b/>
          <w:i/>
          <w:sz w:val="28"/>
          <w:szCs w:val="28"/>
        </w:rPr>
        <w:t>с-ш, з-ж, с-ч, с-щ, р-л</w:t>
      </w:r>
      <w:r>
        <w:rPr>
          <w:sz w:val="28"/>
          <w:szCs w:val="28"/>
        </w:rPr>
        <w:t xml:space="preserve">). Такого рода нарушение звукопроизношения может быть обусловлено общей вялостью артикуляции, а также нарушением фонематического восприятия. Не менее распространенными нарушениями звукопроизношения у детей с ЗПР являются </w:t>
      </w:r>
      <w:r>
        <w:rPr>
          <w:b/>
          <w:i/>
          <w:sz w:val="28"/>
          <w:szCs w:val="28"/>
        </w:rPr>
        <w:t>искажения</w:t>
      </w:r>
      <w:r>
        <w:rPr>
          <w:sz w:val="28"/>
          <w:szCs w:val="28"/>
        </w:rPr>
        <w:t xml:space="preserve"> звуков, стойкие </w:t>
      </w:r>
      <w:r>
        <w:rPr>
          <w:b/>
          <w:i/>
          <w:sz w:val="28"/>
          <w:szCs w:val="28"/>
        </w:rPr>
        <w:t xml:space="preserve">замены </w:t>
      </w:r>
      <w:r>
        <w:rPr>
          <w:sz w:val="28"/>
          <w:szCs w:val="28"/>
        </w:rPr>
        <w:t xml:space="preserve">одного звука другим и </w:t>
      </w:r>
      <w:r>
        <w:rPr>
          <w:b/>
          <w:i/>
          <w:sz w:val="28"/>
          <w:szCs w:val="28"/>
        </w:rPr>
        <w:t xml:space="preserve">отсутствие </w:t>
      </w:r>
      <w:r>
        <w:rPr>
          <w:sz w:val="28"/>
          <w:szCs w:val="28"/>
        </w:rPr>
        <w:t xml:space="preserve">звука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ематическое восприят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 детей с ЗПР отмечается недостаточная сформированность фонематического восприятия. Дети испытывают затруднения при дифференциации звуков на слух, при этом они плохо различают не только нарушенные в произношении звуки, но и некоторые правильно произносимые звуки. (</w:t>
      </w:r>
      <w:r>
        <w:rPr>
          <w:i/>
          <w:sz w:val="28"/>
          <w:szCs w:val="28"/>
        </w:rPr>
        <w:t xml:space="preserve">твердые-мягкие, звонкие-глухие </w:t>
      </w:r>
      <w:r>
        <w:rPr>
          <w:sz w:val="28"/>
          <w:szCs w:val="28"/>
        </w:rPr>
        <w:t>согласные звуки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вуковой анализ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акже у детей с ЗПР несформированы навыки звукового анализа и синтеза. Это нарушение оказывается очень стойким, сохраняется в течение нескольких лет и проявляется в школе в виде трудностей в овладении процессами чтения и письм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к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словарного запаса и понимания речи связано у детей с ЗПР с их интеллектуальной и эмоциональной незрелостью, со сниженной познавательной активностью. При ЗПР характерна ограниченность словарного запаса; неточное употребление слов; преобладание пассивного словаря над активным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мматический строй речи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следования грамматического строя речи выявили значительное недоразвитие процессов </w:t>
      </w:r>
      <w:r>
        <w:rPr>
          <w:i/>
          <w:sz w:val="28"/>
          <w:szCs w:val="28"/>
        </w:rPr>
        <w:t>словоизменения</w:t>
      </w:r>
      <w:r>
        <w:rPr>
          <w:sz w:val="28"/>
          <w:szCs w:val="28"/>
        </w:rPr>
        <w:t xml:space="preserve"> (трудности согласования существительных с прилагательными в роде, числе, падеже; неточное употребление глаголов), </w:t>
      </w:r>
      <w:r>
        <w:rPr>
          <w:i/>
          <w:sz w:val="28"/>
          <w:szCs w:val="28"/>
        </w:rPr>
        <w:t>словообразования</w:t>
      </w:r>
      <w:r>
        <w:rPr>
          <w:sz w:val="28"/>
          <w:szCs w:val="28"/>
        </w:rPr>
        <w:t xml:space="preserve"> (образование слов с ласкательными суффиксами, относительных и притяжательных прилагательных, приставочных глаголов), несформированность системы предлогов родного язы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употребляемые детьми с ЗПР, отличаются небольшой линейной протяженностью в 3-4 слова. При воспроизведении более длинных предложений из 6-7 слов дети нарушают порядок слов, пропускают отдельные члены предложения, заменяют малознакомые слова, что связано с неполноценностью грамматического программирования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>Следует отметить, что у дошкольников с ЗПР «чувство языковой нормы» находится на низком уровне и спонтанный процесс его развития осуществляется довольно медленно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язная реч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анной группы детей не сформированы регулирующая и планирующая функции речи и основные этапы формирования навыков речевого высказывания (замысел, внутреннее программирование и грамматическое оформл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ая речь, как правило, недостаточно развита, монологическая речь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осит ситуативный характер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сказ 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Наиболее доступной формой речевой деятельности для детей с ЗПР являются пересказы. Для пересказа доступны небольшие по объёму тексты с незначительным количеством смысловых звеньев; при этом может быть нарушение связей между отдельными предложениями текста; повторы и пауз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ление рассказа по серии сюжетной картино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чевую деятельность активизирует наличие сюжетных картин. Но и здесь есть свои проблемы. Не всегда дети с ЗПР понимают связь между отдельными картинками, не устанавливают причины и следствия поступков изображённых персонажей. Рассказы сводятся к перечислению персонажей и их действ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ление рассказа по сюжетной картинк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озникают и при самостоятельном составлении связного описания картины. Рассказы содержат простое перечисление нарисованных на картинке объектов. В них отсутствует замысел, смысловая сторона ситуации раскрыта не полностью.</w:t>
      </w:r>
    </w:p>
    <w:p>
      <w:pPr>
        <w:pStyle w:val="Normal"/>
        <w:shd w:fill="FFFFFF" w:val="clear"/>
        <w:spacing w:lineRule="auto" w:line="276" w:before="0" w:after="200"/>
        <w:ind w:firstLine="450"/>
        <w:jc w:val="both"/>
        <w:rPr/>
      </w:pPr>
      <w:r>
        <w:rPr>
          <w:sz w:val="28"/>
          <w:szCs w:val="28"/>
        </w:rPr>
        <w:t>Таким образом, речь дошкольников с задержкой психического развития имеет ряд особенностей. Её характеризует малый объем словарного запаса, излишняя вербализация (использование слов без понимания их смысла), несформированность грамматического строя речи, недостаточность словообразовательных и словоизменительных процессов. При передаче текста отмечается значительное сокращение в объеме, малое количество смысловых звеньев, нарушение связей между отдельными предложениями текста. Эти особенности развития речи приводят к сложностям в выделении новой информации из текста, мешают преодолению специфических недостатков познавательной деятельности и восполнению пробелов в знаниях.</w:t>
      </w:r>
    </w:p>
    <w:p>
      <w:pPr>
        <w:pStyle w:val="Style1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речь является особым психическим процессом, логопедическая работа с детьми, с диагнозом ЗПР, выстраивается с учётом их психологических особенностей и проводится по следующим направлениям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слительных операций анализа, синтеза, сравнения, обобщени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зрительного восприятия, зрительной памяти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странственных представлений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осприятия, внимания, памяти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моторного развития, особенно нарушений ручной и артикуляторной моторики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звукопроизношения, искажений звукослоговой структуры слов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ексико-грамматического компонента речи (обогащение словаря, уточнение значения слова, формирование лексической системности, структуры значения слова, закрепление связей между словами)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нематических процессов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ммуникативной, познавательной и регулирующей функций реч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онно-логопедической работе используют традиционные методы и приёмы коррекции речевых нарушений, но с учётом психологических особенностей детей с ЗПР: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задержкой психического развития испытывают трудности в восприятии и переработке вербальной информации, поэтому </w:t>
      </w:r>
      <w:r>
        <w:rPr>
          <w:rFonts w:cs="Times New Roman" w:ascii="Times New Roman" w:hAnsi="Times New Roman"/>
          <w:b/>
          <w:sz w:val="28"/>
          <w:szCs w:val="28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методы следует сочетать с применением наглядных и практических методов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</w:t>
      </w:r>
      <w:r>
        <w:rPr>
          <w:rFonts w:cs="Times New Roman" w:ascii="Times New Roman" w:hAnsi="Times New Roman"/>
          <w:b/>
          <w:sz w:val="28"/>
          <w:szCs w:val="28"/>
        </w:rPr>
        <w:t>словесных</w:t>
      </w:r>
      <w:r>
        <w:rPr>
          <w:rFonts w:cs="Times New Roman" w:ascii="Times New Roman" w:hAnsi="Times New Roman"/>
          <w:sz w:val="28"/>
          <w:szCs w:val="28"/>
        </w:rPr>
        <w:t xml:space="preserve"> методов в коррекционной работе с детьми с ЗПР необходимо помнить, что вопросы педагога должны быть хорошо продуманы, четко сформулированы, доступны и понятны детям. Рассказ педагога также должен быть лаконичным, четким, эмоциональным и выразительным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ЗПР отличаются повышенной утомляемостью и истощаемостью психических процессов, неспособностью к волевому и психическому напряжению, они часто отказываются от деятельности в случае неудач. В связи с этим рекомендуется предлагать </w:t>
      </w:r>
      <w:r>
        <w:rPr>
          <w:rFonts w:cs="Times New Roman" w:ascii="Times New Roman" w:hAnsi="Times New Roman"/>
          <w:b/>
          <w:sz w:val="28"/>
          <w:szCs w:val="28"/>
        </w:rPr>
        <w:t>доступные по сложности и объему работы задания</w:t>
      </w:r>
      <w:r>
        <w:rPr>
          <w:rFonts w:cs="Times New Roman" w:ascii="Times New Roman" w:hAnsi="Times New Roman"/>
          <w:sz w:val="28"/>
          <w:szCs w:val="28"/>
        </w:rPr>
        <w:t>, не требующие длительного умственного напряжения и протекающие в условиях частого переключения на практическую деятельность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ые особенности дошкольников с ЗПР, их эмоциональная пассивность предусматривают проведение с ними занятий с использованием </w:t>
      </w:r>
      <w:r>
        <w:rPr>
          <w:rFonts w:cs="Times New Roman" w:ascii="Times New Roman" w:hAnsi="Times New Roman"/>
          <w:b/>
          <w:sz w:val="28"/>
          <w:szCs w:val="28"/>
        </w:rPr>
        <w:t>игровых приёмов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х на создание положительного отношения к занятиям, желания заниматься и поддерживать активный речевой и эмоциональный контакт с логопедом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имулирования познавательной активности необходимо применение в логопедической работе большого количества </w:t>
      </w:r>
      <w:r>
        <w:rPr>
          <w:rFonts w:cs="Times New Roman" w:ascii="Times New Roman" w:hAnsi="Times New Roman"/>
          <w:b/>
          <w:sz w:val="28"/>
          <w:szCs w:val="28"/>
        </w:rPr>
        <w:t>нагляд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Наглядный метод</w:t>
      </w:r>
      <w:r>
        <w:rPr>
          <w:rFonts w:cs="Times New Roman" w:ascii="Times New Roman" w:hAnsi="Times New Roman"/>
          <w:sz w:val="28"/>
          <w:szCs w:val="28"/>
        </w:rPr>
        <w:t xml:space="preserve"> является очень действенным в коррекционной работе, поэтому иллюстрации должны быть понятны детям, не перегружены лишними деталями, соответствовать изучаемой теме. Схемы также должны быть чёткими и доступными для понимания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принятых </w:t>
      </w:r>
      <w:r>
        <w:rPr>
          <w:rFonts w:cs="Times New Roman" w:ascii="Times New Roman" w:hAnsi="Times New Roman"/>
          <w:b/>
          <w:sz w:val="28"/>
          <w:szCs w:val="28"/>
        </w:rPr>
        <w:t>практических методов</w:t>
      </w:r>
      <w:r>
        <w:rPr>
          <w:rFonts w:cs="Times New Roman" w:ascii="Times New Roman" w:hAnsi="Times New Roman"/>
          <w:sz w:val="28"/>
          <w:szCs w:val="28"/>
        </w:rPr>
        <w:t xml:space="preserve"> в логопедической работе наиболее эффективными являются дидактические игры и упражнения. Они способствуют активизации познавательной деятельности, развитию памяти, мышления. С помощью упражнений, многократного выполнения практических действий достигается овладение определёнными знаниями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целенаправленности и произвольности действий у детей с ЗПР связано с несформированностью регулирующей функции речи. С целью усиления речевого контроля над точностью выполнения действий у дошкольников с ЗПР необходимо использовать </w:t>
      </w:r>
      <w:r>
        <w:rPr>
          <w:rFonts w:cs="Times New Roman" w:ascii="Times New Roman" w:hAnsi="Times New Roman"/>
          <w:b/>
          <w:sz w:val="28"/>
          <w:szCs w:val="28"/>
        </w:rPr>
        <w:t>речевое планирование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ребёнок выполняет упражнения под комментарии логопеда либо в сочетании с собственной речью, обязательно проводить заключительный анализ итогов работы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будет успешной при использовании стимулирующей, предупреждающей и направляющей помощи логопеда (организация внимания ребёнка перед выполнением задания, наводящие вопросы, аналогии, речевой образец высказывания, дополнительный наглядный материал и т.д.).</w:t>
      </w:r>
    </w:p>
    <w:p>
      <w:pPr>
        <w:pStyle w:val="Style15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логопедической работы по преодолению речевых нарушений у дошкольников с ЗПР в значительной степени определяется дифференцированным и комплексным подходом в коррекционно-логопедическом воздействии с учётом механизмов и структуры речевого дефекта; уровня сформированности речевых и неречевых процессов, а также индивидуально-психологических особенностей детей с ЗПР.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коррекционной работы логопеду необходимо уметь организовать умственную и речевую деятельность детей, вызвать положительную мотивацию, максимально активизировать познавательную деятельность детей с ЗПР, использовать разнообразные методы и приемы, способствующие преодолению речевых нарушен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/>
          <w:color w:val="000000"/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Игнатьева С.А., Блинков Ю.А. Логопедическая реабилитация детей с отклонениями в развитии. – М.: Гуманитарный центр ВЛАДОС, 200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остенкова Ю.А., Р.Д. Тригер, С.Г. Шевченко. Дети с задержкой психического развития. Особенности речи, письма, чтения. – М.: Школьная пресса, 2004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Лалаева Р.И. Нарушения речи и их коррекция у детей с задержкой  психического развития. – М.: Гуманитарный центр ВЛАДОС, 200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Логопедия / Под ред. Л.С. Волковой. - М.: Гуманитарный издательский центр ВЛАДОС, 200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Шевченко С.Г. Подготовка к школе детей с задержкой психического развития. – М.: Школьная пресса. 20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ысенко Л.В. учитель-логопед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ГБУ НСО «ОЦДК» Купинский филиал.</w:t>
      </w:r>
    </w:p>
    <w:sectPr>
      <w:footerReference w:type="default" r:id="rId2"/>
      <w:type w:val="nextPage"/>
      <w:pgSz w:w="11906" w:h="16838"/>
      <w:pgMar w:left="1134" w:right="70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6:02:00Z</dcterms:created>
  <dc:creator>Raptor</dc:creator>
  <dc:description/>
  <cp:keywords/>
  <dc:language>en-US</dc:language>
  <cp:lastModifiedBy>4</cp:lastModifiedBy>
  <cp:lastPrinted>2007-11-23T21:01:00Z</cp:lastPrinted>
  <dcterms:modified xsi:type="dcterms:W3CDTF">2021-04-26T02:10:00Z</dcterms:modified>
  <cp:revision>74</cp:revision>
  <dc:subject/>
  <dc:title/>
</cp:coreProperties>
</file>