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униципальное автономное дошкольное образовательное учреждение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Детский сад № 2 «Аленький цветочек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развивающего вида с приоритетным осуществлением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 по познавательно-речевому направлению развития детей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саковского городского округа Сахалинской области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нновационный проек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«ЗАНИМАЕМСЯ ВМЕСТЕ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оррекционно-образовательной направленности по превентивной профилактике речевых нарушений у детей “группы риска”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в раннем дошкольном возрасте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нтябрь</w:t>
      </w:r>
      <w:r>
        <w:rPr>
          <w:rFonts w:cs="Times New Roman" w:ascii="Times New Roman" w:hAnsi="Times New Roman"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-май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-3 год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Разработчик проекта: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офимова Светлана Викторовна,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итель-дефектолог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орсаков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021 год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  <w:t>Аннотация проект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Проект направл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на выявление предпосылок речевых нарушений и их профилактику у детей раннего возраста в учебно-воспитательном процессе в МАДОУ “Детский сад № 2 “Аленький цветочек” (МАДОУ)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 внедрение инновационных логопедических технологий в образовательную область ООП ДОУ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z w:val="28"/>
          <w:szCs w:val="28"/>
          <w:lang w:val="ru-RU"/>
        </w:rPr>
        <w:t xml:space="preserve">«Речевое развитие» 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инновационной программы и учебно-методического комплекта программы Н.В. Нищевой “Расти, малыш!”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Доминирующая в проекте деятельн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- практико ориентированная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Предметно - содержательная обл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- монопроект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Характер координации проекта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неявный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Характер контакт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- среди участников одной группы раннего возраст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с 2 до 3 лет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№ 6 (воспитатели, учитель-дефектолог, родители, дети)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Продолжительность проекта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долгосрочный (сентябрь 2021 г.-май 2022 г.)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rPr/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4F81BD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Педагогическте условия для реализации проекта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836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О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сновная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должность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Должность по проекту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Учитель-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дефектолог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Разработчик, организатор: осуществляет разработку, планирование и реализацию проекта, обеспечивает методическое и материально-техническое сопровождение, проводит диагностику речевого развития детей,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 профилактику звукопроизношения,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консультирует родителей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 и педагогов., оказывает помощь в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организ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ации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 xml:space="preserve"> предметно-развивающ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ей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 xml:space="preserve"> сред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ы  группы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ru-RU"/>
              </w:rPr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Воспитатели групп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Участник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м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проекта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организатор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ы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: осуществл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ют разработку и реализацию программы в области «Развитие речи» с применением инновационной программы Н.В. Нищевой «Расти малыш!»,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 отслежива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ют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речевое развитие детей, провод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ят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педагогическую диагностику детей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консультир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>уют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родителей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организ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уют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 xml:space="preserve"> предметно-развивающ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ую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 xml:space="preserve"> сред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у в групп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  <w:lang w:val="ru-RU"/>
              </w:rPr>
              <w:t xml:space="preserve">Заместитель заведующего по ВМР 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Координатор: координирует работу по реализации проекта, осуществляет работу по реализации проекта, осуществляет сбор и анализ информации по реализации проекта, осуществляет и методическое руководство проектом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  <w:t>Актуальность  проект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 xml:space="preserve">Проект разработан в соответствии с Законом Российской Федерации №273-ФЗ от 29.12.2012 г. “Об образовании”, с учетом приоритетного направления МАДОУ по познавательно-речевому развитию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12529"/>
          <w:sz w:val="28"/>
          <w:szCs w:val="28"/>
          <w:lang w:val="ru-RU"/>
        </w:rPr>
        <w:t>Необходимость про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12529"/>
          <w:sz w:val="28"/>
          <w:szCs w:val="28"/>
          <w:lang w:val="ru-RU"/>
        </w:rPr>
        <w:t xml:space="preserve"> вызвана проблемой отсутствия условий системы профилактики речевых нарушений 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 xml:space="preserve">детей раннего возраста, как одной из важнейшей составляющей образовательного учреждени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Актуальность проекта связана с тем, что растет количество детей с речевыми нарушениями, а речь -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ажнейшая составл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ю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>нервно-психического развития ребенка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тановление которой происходит в течение первых лет жизни и в дальнейш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 xml:space="preserve"> становится фундаментом для разви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В тоже время в условиях МАДОУ отсутствуют условия для оказания помощи всем нуждающимся с  речевыми расстройствами, в частности - детям раннего возраста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вместе с тем группа детей раннего дошкольного возраста МАДОУ крайне неоднородна и в речевом развитии, и в развитии неречевых психических функций, а также по уровню моторного и социального разви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вязи с тем, что развитие речи непосредственно взаимосвязано со становлением психики, интеллекта, сенсорных функций и моторики, особое значение приобретает 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аннее выявление и профилактика причин, вызывающих речевые нарушения, которое способно предупредить появление также вторичных отклонений в развитии, поэтому, превентивная коррекционно-образовательная работа именно с детьми  “группы риска” в раннем возрасте является значимой и актуальной в профилактике речевых нарушений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371C3"/>
          <w:sz w:val="28"/>
          <w:szCs w:val="28"/>
          <w:lang w:val="ru-RU"/>
        </w:rPr>
        <w:t>Цель и задачи проект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ь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 xml:space="preserve">создание и реализация системы работы по оказанию ранней помощи и предупреждению речевых нарушений у детей “группы риска” раннего дошкольного возраста и подготовить их к следующему этапу возрастного развития в условиях работы МАДОУ.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8383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Задачи: </w:t>
      </w:r>
    </w:p>
    <w:p>
      <w:pPr>
        <w:pStyle w:val="ListParagraph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contextualSpacing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Изучить теоретическую и практико-ориентированную литературу по проблеме;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-  Изучить уровни компетентности родителей в вопросах речевого развития детей;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- Разработать для педагогов и родителей методические материалы, дидактичесие пособия по профилактике речевых нарушений в обучающем и воспитательном процессах;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- Внедрить инновационную программу Н.В. Нищевой “Расти, малыш!”в образовательную область ООП МАДОУ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11111"/>
          <w:sz w:val="28"/>
          <w:szCs w:val="28"/>
          <w:lang w:val="ru-RU"/>
        </w:rPr>
        <w:t xml:space="preserve">«Развитие речи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с использованием логопедических технологий.</w:t>
      </w:r>
    </w:p>
    <w:p>
      <w:pPr>
        <w:pStyle w:val="ListParagraph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пособствовать успешной коррекции и развитию речи детей при помощи совместной работы учителя-дефектолога и воспитателя, что позволит легче и прочнее усваивать знания, навыки, которые дети приобретают в процессе практической деятельности;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Повышать психолого-педагогическую компетенцию педагогов и родителей в вопросах речевого развития детей;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Повышать заинтересованность родителей в процессе коррекционно-воспитательной работы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83838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- Обеспечить особой пространственной и временной организации развивающей среды с учетом функционального состояния ЦНС и ее нейродинамики (быстрой истощаемости, низкой работоспособности) и с учетом биологического возраста детей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371C3"/>
          <w:sz w:val="28"/>
          <w:szCs w:val="28"/>
          <w:lang w:val="ru-RU"/>
        </w:rPr>
        <w:t>Методы, формы реализации проект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Общие методы  работы: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Нагляд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 показ детям пособий, натуральных предметов, картин, демонстрацию фильмов, обеспечивающих полисенсорную основу восприятия информации. При этом необходимо учитывать особенности дошкольников с ЗРР (меньший объем восприятия, его замедленный темп, неточности) и применять доступные и качественные наглядные средства (натуральные, изобразительные, символические), строго дозировать и структурировать предлагаемый материал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Словесны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рассказ, беседа, объяснение и др.) имеют наибольшую специфику в процессе обучения детей с ЗРР: метод «малых порций» (дробление материала на несколько смысловых частей), сопровождение устного высказывания педагога визуальными материалами; привлечение внимания детей к новым словам и определениям с помощью игровых приёмов; алгоритмизированное и структурированное объяснение нового материала; смена деятельности обучающихся (узнавание, воспроизведение, применение); использование приёмов, направленных на развитие наблюдательности, сравнения, аналогии, выделения главного, обобщения и др.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Практическ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дидактические игры и упражнения; игры-драматизации и инсценировки; биоэнергопластика, подвижные игры и др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пециальные мет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боты в образовательной области «Речевое развитие»: методы развития ручной моторики и тонкой моторики пальцев рук, развития и коррекции слухового восприятия. развития коммуникации, речевой деятельности и языка, как средства, обеспечивающего развитие речи и мышления; наглядно-слуховой метод, вербально-тональный метод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>Дети раннего дошкольной группы имеют разный опыт и практику общения. Не все сразу идут на контакт с педагогом и другими детьми, не все одинаково понимают обращенную к ним речь. Поэтому занятия проводятся как фронтально, так с подгруппами и индивидуально.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Формы взаимодействия с семье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ирование, опр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 индивидуальные беседы, наглядная информация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ые стенды, папки-передвижки, интернет-страницы воспитателей и учителя-дефектоло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дительские собрания, консультации, мастер-классы</w:t>
            </w:r>
          </w:p>
        </w:tc>
      </w:tr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Формы взаимодействия с воспитателям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овместная практическая деятельность на занятиях по использованию логопедических технологий, консультации, мастер-классы, предоставление рекомендаций, методического и дидактического материала,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п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одбор дополнительного познавательного материала к за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нятиям, о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бмен опытом, знакомство с периодикой, наработками других педагогов России и зарубежья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  <w:lang w:val="ru-RU"/>
              </w:rPr>
              <w:t>п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омощь в организации предметно-развивающей среды.</w:t>
            </w:r>
          </w:p>
        </w:tc>
      </w:tr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bidi w:val="0"/>
              <w:spacing w:before="0" w:after="0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Формы взаимодействия с детьми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ф</w:t>
            </w: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ронтальная        форма организации обучения.  Достоинства</w:t>
            </w: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 -</w:t>
            </w: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четкая организационная структура, простое управление, возможность взаимодействия детей, экономичность обучения; недостат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к - трудности в индивидуализации обучения.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bidi w:val="0"/>
              <w:spacing w:before="0" w:after="0"/>
              <w:jc w:val="both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B2B2B"/>
                <w:spacing w:val="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Индивидуальная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 -</w:t>
            </w: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озволяет индивидуализировать обучение (содержание, методы, средства), однако требует ограничение сотрудничества с другими детьми.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Подг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рупповая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 (индивидуально-коллективная). Основания для комплектации:  уровн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и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развития. При этом педагогу, в первую очередь, важно обеспечить взаимодействие детей в процессе обучения.</w:t>
            </w:r>
          </w:p>
        </w:tc>
      </w:tr>
    </w:tbl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  <w:t>Этапы и соки реализации проекта на 2021-2022 учебный год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755"/>
      </w:tblGrid>
      <w:tr>
        <w:trPr>
          <w:trHeight w:val="673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Этапы и содерж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246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I этап 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одготов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сходное обследование и анализ речевого развития детей раннего возраста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 xml:space="preserve"> выя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 xml:space="preserve"> «группы риска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 нарушениями в развитии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Сентябрь</w:t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ормирование информационной готовности педагогов МАДОУ и родителей к проведению эффективной коррекционно-педагогической работы с детьми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Сбор информации и проектирование коррекционно-образовательной работы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12529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борка материалов для реализации внедр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программы Н.В. Нищевой “Расти, малыш!” в образовательную область ООП МАДО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«Развитие речи»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12529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12529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9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II эта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- Основн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Решение задач, заложенны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 образовательную облас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«Речевое 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программы “Расти, малыш!”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Октя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-апрель</w:t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Согласование, уточнение (при необходимости — корректировка) меры и характера коррекционно-педагогического влияния участников коррекционно-образовательного процесса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III эта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- Заключительный</w:t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Итоговое обследование и анализ речевого развития детей “группы риска”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Май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5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Определение дальнейших образовательных (коррекционно-образовательных) перспектив выпускников группы раннего возраста для детей с нарушениями в речевом развитии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Оценка качества и результативности проекта (письменный отчет, презентация)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Соотнесение результатов с заявленными целями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6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общение педагогического опыта по тем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«ЗАНИМАЕМСЯ ВМЕСТЕ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коррекционно-образовательной направленности по превентивной профилактике речевых нарушений у детей “группы риска” в раннем дошкольном возрасте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4F81BD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4F81BD"/>
          <w:sz w:val="28"/>
          <w:szCs w:val="28"/>
          <w:lang w:val="ru-RU"/>
        </w:rPr>
        <w:t>Особенности организации занятий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хема построения занятий отличается от  общепринятой  следующими моментами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1. В оргмомент занятий включ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ен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 психофизические упражнения, музыкально – ритмические упражнен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, сенсорная интеграция 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. В ходе занятий предусматр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ены артикуляционные,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мимические, голосовые, дыхательные и  физические упражнения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3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а занятиях исполь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уютс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нновационные технологи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: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омпьютерные технологии  (Игры для Тигры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, интерактивные игры «Мерсибо», сенсорная интеграция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йростимуляция и сенсомоторная коррекция, когнитвная коррекция и развитие психомоторных способностей, формирование межполушарного взаимодействия и произвольности поведения, социально-ориентированные технологии, развитие социального интеллекта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Особое внимание уделено сенсорной интеграции, что объясняет использование сенсорных дорожек, сенсорных мини-бассейнов, массажных мячиков, разнообразного природного материала: песка, ракушек, камней, еловых шишек, опавших листьев, веток кустов и деревьев, свежих фруктов и овощей и др. Широко используются упражнения на фитболах, натуральные предметы, муляжи, игрушки, то есть объемные изображения, которые легче воспринимаются детьми раннего дошкольного возраста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. Провод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тс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массаж и самомассаж лица, пальцев рук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Ведетс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 работа над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формированием и актуализацией пассивного и активного словаря,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грамматического строя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6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акже на занятиях использ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уетс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инновационный метод - 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аглядное моделирование,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оторый  позволяет ребенку зрительно представить абстрактн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о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поняти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е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звук, научиться работать с ними. Это особенно важно для дошкольников, поскольку мыслительные задачи у них решаются с преобладающей ролью внешних средств, наглядный материал усваивается лучше вербального (Т.В. Егорова, А.Н. Леонтьев). Роль зрительных ощущений выполняет модель, смотря на которую, ребенок сознательно пытается расположить губы, язык, включить в работу голосовые складки так, как указано на модели. Правильное артикулирование звука, уточненное при помощи наглядной модели, улучшает качество приема и воспроизведения звуков. Слушание звука и “видение” его правильной артикуляции с помощью моделей – начало активного развития у детей собственных произносительных навыков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>Все занятия имеют гибкую структуру, разработанную с учетом возрастных особенностей детей. Занятия строятся на основе принципов интегрировании, системности и преемственности. Время проведения одного занятия 10-15 минут.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>Воспитатели по рекомендации дефектолога в перспективном планировании с детьми обязательно включают данную работу и дополняют развитием и активизацией речи. Педагоги, работающие с такими детьми, хорошо знают о том, как сложна и важна такая работа. Эффективной она будет лишь при условии систематического её проведения с детьми, с учетом их возрастных особенностей и при постоянном поддержании интереса к занятиям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С целью профилактики звукопроизношения у дете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«группы риска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ыл разработан перспективный план игр и упражнений состоящий из 4 блоков. Каждый блок направлен на решение нескольких задач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 блок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гры и упражнения на развитие артикуляционно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 мимическо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оторики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Одной из основных причин несовершенства звукопроизношения детей становится несовершенство движений артикуляционного аппарата. Поэтому важнейший этап в профилактике возникновения нарушений звукопроизношения - работа по подготовке артикуляционного аппарата. 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нн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озрасте целесообразно использовать не артикуляционные упражнения для постановки отдельных звуков, а универсальный пропедевтический комплекс упражнений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 блок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гры и упражнения по формированию просодической стороны речи (дыхание, голос, дикция)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ледует уделять пристальное внимание развитию речевого дыхания у детей, как базе для правильного развития не только звукопроизношения, но всей речи в целом. Неправильное речевое дыхание нередко является причиной ряда речевых нарушений. Например, нарушения плавности речи (речь на вдохе); затуханию голоса в конце фраз; ускорению темпа речи, нечеткого произношения слов (проглатывание окончаний); позднего или неправильного освоения некоторых звуков и т.д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 бло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игры и упражнения на развитие фонематического слуха и мелкой моторики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оцессе формирования звуковой стороны речи ребенок учится правильно произносить звуки родного языка, четко и внятно воспроизводить слова и фразы, говорить достаточно громко, в нормальном темпе, употреблять интонационные средства выразительности. Эти умения формируются только на основе хорошо развитого слухового восприятия (умения слышать и слушать речь окружающих). Поэтому очень важно учить ребенка, прислушиваться к окружающим его звукам, отличать на слух разные звуки (неречевые и речевые)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 блок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игры и упражнения на развитие пространственного восприятия, пространственных представлений, зрительного восприятия и памяти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достаточно развитые умения и навыки пространственного различения являются одной из причин нарушений письма и чтения у школьников в обучении. В основе формирования базисных учебных навыков (чтение, письмо, счет) находятся зрительно -, акустико-, тактильно-, и кинестетико-пространственный и временные представления, а также зрительно- и слухомоторные координации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основу каждого блока положены такие дидактические принципы, как переход от простого к сложному, системность и концентричность при организации игровой деятельности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оцессе совместной деятельности у воспитанников развивается артикуляционная и мелкая моторика, просодическая сторона речи (дыхание, голос, дикция), слуховое восприятие, внимание, память, формируются фонематическое восприятие, воспитанник хорошо ориентируется в пространстве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ы в сенсорных уголках, организация первых опытов и экспериментов, сопровождаемые речью, оказывают положительное влияние на развитие речевых и умственных способностей детей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нятия с картинками "Мои первые слова", "Мои первые предложения", "Занимаемся вместе", рассматривание тематических альбомов "Игрушки", "Посуда", стимулируют способность к подражанию и самостоятельной речевой деятельности малоговорящих детей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Arimo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548DD4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ажным средством профилактики нарушений звукопроизношения служит создание соответствующей возрасту детей активной речевой среды: правильная, чистая речь взрослых, чтение произведений художественной литературы, использование фольклора в режимных моментах, планирование игр - драматизаций и развлечений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660"/>
        <w:jc w:val="both"/>
        <w:rPr>
          <w:rFonts w:ascii="Arimo;Segoe Print" w:hAnsi="Arimo;Segoe Print" w:eastAsia="Arimo;Segoe Print" w:cs="Arimo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mo;Segoe Print" w:cs="Times New Roman"/>
          <w:b w:val="false"/>
          <w:bCs w:val="false"/>
          <w:i w:val="false"/>
          <w:iCs w:val="false"/>
          <w:caps w:val="false"/>
          <w:smallCaps w:val="false"/>
          <w:color w:val="548DD4"/>
          <w:spacing w:val="0"/>
          <w:sz w:val="28"/>
          <w:szCs w:val="28"/>
          <w:shd w:fill="FFFFFF" w:val="clear"/>
        </w:rPr>
        <w:t>Ожидаемые результаты (по ФГОС)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660"/>
        <w:jc w:val="both"/>
        <w:rPr>
          <w:rFonts w:ascii="Arimo;Segoe Print" w:hAnsi="Arimo;Segoe Print" w:eastAsia="Arimo;Segoe Print" w:cs="Arimo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mo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 стороны педагогов</w:t>
      </w:r>
      <w:r>
        <w:rPr>
          <w:rFonts w:eastAsia="Arimo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:</w:t>
      </w:r>
      <w:r>
        <w:rPr>
          <w:rFonts w:eastAsia="Arimo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овышение компетентности в рамках заявленной темы, преобретение практических навыков по формированию и коррекции речи детей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660"/>
        <w:jc w:val="both"/>
        <w:rPr>
          <w:rFonts w:ascii="Times New Roman" w:hAnsi="Times New Roman" w:eastAsia="Arimo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mo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 стороны родителей:</w:t>
      </w:r>
      <w:r>
        <w:rPr>
          <w:rFonts w:eastAsia="Arimo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Знают речевую возрастную норму, обладают навыками по коррекции речевых недостатков в условиях семьи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660"/>
        <w:jc w:val="both"/>
        <w:rPr>
          <w:rFonts w:ascii="Arimo;Segoe Print" w:hAnsi="Arimo;Segoe Print" w:eastAsia="Arimo;Segoe Print" w:cs="Arimo;Segoe Print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mo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 стороны детей:</w:t>
      </w:r>
      <w:r>
        <w:rPr>
          <w:rFonts w:eastAsia="Arimo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улучш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нематического слуха, чувства ритма, артикуляционной и мелко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 xml:space="preserve">моторики,  просодической стороны речи, подвижности мимических мышц; совершенствов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83838"/>
          <w:sz w:val="28"/>
          <w:szCs w:val="28"/>
          <w:lang w:val="ru-RU"/>
        </w:rPr>
        <w:t xml:space="preserve">пассивного номинативного, глагольного словаря и словаря прилагательных по лексическим темам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/>
        </w:rPr>
        <w:t>возникновение потребности осуществлять коммуникацию со взрослым и детьми; сформированность у детей желания заниматься; использование лепета, звукоподражания, фразовой и диалогической речи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70C0"/>
          <w:lang w:eastAsia="ru-RU"/>
        </w:rPr>
        <w:t>Научно-методологические основы реализации инновационного проекта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Выдающиеся педагоги и психологи (Л.С. Выготский, А.В. Запорожец, Д.Б. Эльконин, М. Монтессори и др.) давно показали важность раннего возраста в психическом развитии ребенка. В специальной литературе вопросы диагностики и коррекции отклонений в развитии речи у детей раннего возраста освящены многими авторами: Н.М. Аксариной, Г.В. Пантюхиной, К.Л. Печорой, Э.Л. Фрухт, Н.С. Жуковой, Е.М. Мастюковой, Т.Б. Филичевой, В.П. Балобановой, Е.В. Кирилловой, О.Е. Громовой, Н.Н. Матвеевой, Е.А. Стребелевой, и др. Все они выделяют следующие направления профилактической и развивающей работы с детьми раннего возраста: развитие зрительного и слухового восприятия, эмоциональных реакций, нормализация мышечного тонуса и работы органов артикуляционного аппарата, кистей и пальцев рук, развитие общих движений и действий с предметами, нормализация дыхания, развитие понимания речи и предпосылок активной речи, развитие взаимодействия взрослого и ребенка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</w:rPr>
        <w:t>Сотрудник Центра коррекции речи «Возрождение» (г. Ярославль) кандидат педагогических наук И. Б. Карелина, на протяжении двадцати лет занимающаяся проблемой абилитации неговорящих детей раннего возраста, пишет: «Чем раньше будет установлена причина речевой задержки и начаты абилитационные мероприятия с ребенком, тем более благоприятным будет результат, даже при тяжелых речевых (алалия) и психических нарушениях (ЗПР, У/О, аутизм)... Реальную помощь ребенку могут оказать врачи и педагоги, владеющие знаниями о нормальном речевом развитии детей и речевой патологии...»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Ранний дошкольный возраст - является сензитивным (благоприятным для развития) периодом развития речи. Именно до трех лет мозг достигает 80 % своего развития, происходит становление наглядно-действенного мышления, активно развиваются опорно-мышечный аппарат, все физиологические системы организма и психик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Следует отметить, что дети с задержкой речевого развития (ЗРР) относятся к “группе риска”, которые находятся в критической ситуации под воздействием некоторых нежелательных факторов. Риску обычно подвергаются дети из-за отсутствия нормальных условий их полноценного разви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z w:val="28"/>
          <w:szCs w:val="28"/>
          <w:lang w:val="ru-RU"/>
        </w:rPr>
        <w:t xml:space="preserve">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371C3"/>
          <w:sz w:val="28"/>
          <w:szCs w:val="28"/>
          <w:lang w:val="ru-RU"/>
        </w:rPr>
        <w:t>Оценка эффективности реализации проекта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65"/>
        <w:gridCol w:w="370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Критер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Форма оценки</w:t>
            </w:r>
          </w:p>
        </w:tc>
      </w:tr>
      <w:tr>
        <w:trPr>
          <w:trHeight w:val="103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Внедрить инновационную программу Н.В. Нищевой “Расти, малыш!” в образовательную область ООП МАДО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«Развитие речи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Разработка рабочей программы образовательной обла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«Развитие речи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 с использованием инновационной программы Н.В. Нищевой “Расти, малыш!”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Утверждение рабочей программы, плана занятий  на базе МАДО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Учет осуществления коррекционно -образовательной деятельности 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Разработать для педагогов и родителей методические материалы, дидактичесие пособия по профилактике речевых нарушений в обучающем и воспитательном процесса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ле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об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оспитателей по развитию звуковой культуры речи с деть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с применением современных логопедических технологи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Картотеки дидактических игр и упражнений, изготовление методических пособий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ать психолого-педагогическую компетенцию педагогов и родителей в вопросах речевого развития детей;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Повышение уровня компетентности педагогов  в сфере речевого развития дете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Включённое наблюдение, опрос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пособствовать успешной коррекции и развитию речи детей при помощи совместной работы учителя-дефектолога и воспитателя, что позволит легче и прочнее усваивать знания, навыки, которые дети приобретают в процессе практической деятельности;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Разработка перспективного плана по профилактике звукопроизношения у детей «группы риска» Повышение уровня речевого статуса детей "группы риска”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тверждение перспективного плана по профилактике звукопроизношения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арта результатов пров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ённого логопедического и педагогического обследования детей 2-3 лет по выявлению уровня речевого развит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 xml:space="preserve">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8"/>
                  <w:szCs w:val="28"/>
                  <w:u w:val="none"/>
                  <w:lang w:val="ru-RU"/>
                </w:rPr>
                <w:t>Методические рекомендации к психолого-педагогическому изучению детей (2-3 лет): Ранняя диагностика умственного развития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ru-RU"/>
              </w:rPr>
              <w:t xml:space="preserve"> (Е.А. Стребелева);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8"/>
                  <w:szCs w:val="28"/>
                  <w:u w:val="none"/>
                  <w:lang w:val="ru-RU"/>
                </w:rPr>
                <w:t>Логопедическое обследование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ru-RU"/>
              </w:rPr>
              <w:t xml:space="preserve"> (Ю.А.Разенкова)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u w:val="no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Изучить уровни компетентности родителей в вопросах речевого развития детей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ать заинтересованность родителей в процессе коррекционно-воспитательной работы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>Повышение уровня ответственности родителей перед решением задач преодоления речевых расстройств у детей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>Включенность родителей в деятельность в рамках проекта через просветительскую, практическую и консультативную работу;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Анкетирование, включенное наблюдение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Выполнение рекомендаций воспитателей и учителя-дефектолог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Протоколы родительских собраний, мастер-классов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Учет консультативной деятельности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 xml:space="preserve">Фото и видео материалы осуществления инновационной работы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Обеспечить особой пространственной и временной организации развивающей среды с учетом функционального состояния ЦНС и ее нейродинамики (быстрой истощаемости, низкой работоспособности) и с учетом биологического возраста детей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Создание особой пространственной и временной организации развивающей сре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Паспорт пространственной и временной организации развивающей среды</w:t>
            </w:r>
          </w:p>
        </w:tc>
      </w:tr>
    </w:tbl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71C4"/>
          <w:sz w:val="28"/>
          <w:szCs w:val="28"/>
          <w:lang w:val="ru-RU"/>
        </w:rPr>
        <w:t>Возможные риски проекта и меры по их устранению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tbl>
      <w:tblPr>
        <w:tblW w:w="10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801"/>
      </w:tblGrid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60"/>
              <w:ind w:left="0"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имизация рисков</w:t>
            </w:r>
          </w:p>
        </w:tc>
      </w:tr>
      <w:tr>
        <w:trPr>
          <w:trHeight w:val="1187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ый опыт работы педагогов с семьями воспитанников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ширение взаимодействия с родителями посредством интересных форм и приемов работы</w:t>
            </w:r>
          </w:p>
        </w:tc>
      </w:tr>
      <w:tr>
        <w:trPr>
          <w:trHeight w:val="1464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ый или отсутствие опыта работы педагогов в применении логопедических технологи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бучение инновационным логопедическим технологиям  для  совершенствования профессиональной компетентности педагогов 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правленность некоторых воспитателей на традиционные формы организации деятельности.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паганда инновационных разработок, методические семинары, поощрение тех воспитателей, которые внедряют инновации.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готовность родительской общественности к принятию форм и методов и интенсивности совместной работы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механизмов доведения информации о значимости проекта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ая развитость материальной базы и технического обеспечения МАДОУ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ащение МАДОУ, использование свободно распространяемого программного обеспечения</w:t>
            </w:r>
          </w:p>
        </w:tc>
      </w:tr>
      <w:tr>
        <w:trPr/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Тяжелые психоречевые патологии у детей вызванные оганическим поражением  ЦНС</w:t>
            </w:r>
          </w:p>
        </w:tc>
        <w:tc>
          <w:tcPr>
            <w:tcW w:w="5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онсультирование родителей о дальнейших рисках развития ребенка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Индивидуальная работа с ребенком с учетом его особенностей развития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F81BD"/>
          <w:spacing w:val="0"/>
          <w:sz w:val="28"/>
          <w:szCs w:val="28"/>
          <w:shd w:fill="FFFFFF" w:val="clear"/>
          <w:lang w:val="ru-RU"/>
        </w:rPr>
        <w:t>Описание промежуточного результата, полученного в ходе подготовительного этап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72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>Дата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>Показатели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>04.09.2021-08.09.202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Изучена теоретическая и практико-ориентированная литература по проблеме профилактики речевого развития детей раннего возраста</w:t>
            </w:r>
          </w:p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11111"/>
                <w:sz w:val="28"/>
                <w:szCs w:val="28"/>
                <w:lang w:val="ru-RU"/>
              </w:rPr>
              <w:t>(</w:t>
            </w: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Жуков</w:t>
            </w:r>
            <w:r>
              <w:rPr>
                <w:rFonts w:eastAsia="SimSu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, Е.М. Мастюков</w:t>
            </w:r>
            <w:r>
              <w:rPr>
                <w:rFonts w:eastAsia="SimSu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, Т.Б. Филичев</w:t>
            </w:r>
            <w:r>
              <w:rPr>
                <w:rFonts w:eastAsia="SimSu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, В.П.</w:t>
            </w:r>
            <w:r>
              <w:rPr>
                <w:rFonts w:eastAsia="SimSun"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Е.В. Кириллов</w:t>
            </w:r>
            <w:r>
              <w:rPr>
                <w:rFonts w:eastAsia="SimSun" w:cs="Times New Roman" w:ascii="Times New Roman" w:hAnsi="Times New Roman"/>
                <w:sz w:val="28"/>
                <w:szCs w:val="28"/>
                <w:lang w:val="ru-RU"/>
              </w:rPr>
              <w:t>а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>14.09.202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 xml:space="preserve">Проведено родительское собрание в группе № 6. Родители ознакомлены с инновационной программой Н.В. Нищевой «Расти, малыш!» и методическим комплектом к ней, а также со спецификой работы по внедрению программы и развитию звуковой культуры речи.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4F81B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ru-RU"/>
              </w:rPr>
              <w:t>15.09.2021-21.09.202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Проведены обследование и анализ речевого статуса детей для выевления «группы риска»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пределе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уровень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актуального  и зо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ближайшего развит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. Разработан календарно-тематический план работы по профилактике звукопроизношения.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4F81BD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4F81BD"/>
          <w:spacing w:val="0"/>
          <w:sz w:val="28"/>
          <w:szCs w:val="28"/>
          <w:shd w:fill="FFFFFF" w:val="clear"/>
          <w:lang w:val="ru-RU"/>
        </w:rPr>
        <w:t>Формы внедрения результатов инновационного проекта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Расширение и 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дрение созданной модели взаимодействия специалистов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У и родителей в ежегодную практику работы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Широкое использование разнообразных методов и форм просвещения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одителей и педагогов, в том числе использование интернет-ресурсов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степенная передача функций в сфере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филактики речевых наруше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 педагога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М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ОУ и родителям благодаря повышению их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мпетент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Публикация результатов проекта в СМИ, на сайте МАДОУ, социальных сетях.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основе данной разработки в перспективе нам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чено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азработать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проект работы по профилактике речевых нарушений  у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етей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младшего и среднего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дошкольного возраста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в образовательной области «Развитие речи» с применением логопедических технологий.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Целью новой разработки будет обогащение кругозора, дальнейшее развитие высших психических процессов, развитие речи, обогащение словаря и обучение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вязному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ы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азыванию. Что в итоге должно способствовать более высокому уровню готовности детей к обучению в школ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иблиографический списо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Ю. Инновационная деятельность в ДОУ: Методическое пособие. – М.ТЦ Сфера, 200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Карелина И. Б. Комплексная абилитация неговорящих детей раннего возраста.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SimSun" w:cs="Times New Roman" w:ascii="Times New Roman" w:hAnsi="Times New Roman"/>
          <w:sz w:val="28"/>
          <w:szCs w:val="28"/>
        </w:rPr>
        <w:t>Новосибирск: СибАК, 201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Е.В., Чистович Л.А. Аблитация младенцев – первая в России программа раннего вмешательства// сб. науч. Тр. Санкт-Петербургского ин-та раннего вмешательства. Т1. – СПб., 199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С.В., Котова Е.В., Романова Т.А. Система работы с узкими специалистами ДОУ: Методическое пособие. – М.ТЦ Сфера, 200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мина Г.М., Развитие речи ребенка раннего возраста: метод. пособие. –М.: Айрис-пресс, 200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ляева Ю.В. Развитие речи детей в процессе их адаптации к ДОУ/Ю.В. Микляева, В.Н. Сидоренко. М.: Айрис-пресс, 200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Нищева Н. В., Гавришева Л. Б., Кириллова Ю. А. Н71 «Расти, малыш!». Образовательная программа дошкольного образования для детей раннего дошкольного возраста (с 2 до 3 лет) с расстройствами речевого и интеллектуального развития. — СПб. : ООО «ИЗДАТЕЛЬСТВО «ДЕТСТВО-ПРЕСС», 2019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Нищева Н. В. Занимаемся вместе. Домашняя тетрадь. Ранний возраст. — СПб.: ДЕТСТВО-ПРЕСС, 201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Нищева Н. В. Блокнот логопеда. Секреты работы с неговорящим ребенком. Вызывание простых звуков. — СПб.: ДЕТСТВО-ПРЕСС, 2018. 7. Нищева Н. В. Блокнот логопеда. Секреты работы с неговорящим ребенком. Вызывание фразовой речи. — СПб.: ДЕТСТВО-ПРЕСС, 201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чева Т.Б. и др. Основы логопедии: Учебное пособие для студентов пед. ин-тов по спец. «Педагогика и психология (дошк)».- М.: Просвещение, 198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М.Ф. Воспитание у детей правильного произношения: Практикум по логопедии: Учеб. Пособие для учащихся пед. уч-щ по спец. «Дошк. воспитание». – М.: Просвещение, 198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цев М.Е. Логопедия: работа с дошкольниками: пособие для логопедов и родителей. – М.: Аквариум, Спб.: Дельта, 199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righ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righ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-тематическое планирование по профилактике звукопроизнош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right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54"/>
        <w:gridCol w:w="2410"/>
        <w:gridCol w:w="2409"/>
        <w:gridCol w:w="3471"/>
      </w:tblGrid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й сло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ый словарь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подражания: а-а-а (плачет кукла); у-у-у (гудит паровозик); и-и-и (ржет лошадка); о-о-о (рычит мишка), иа-иа (кричит ослик); уа-уа (плачет малыш); ду-ду (поет дудочка); бум-бум (бьет барабан).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мама, ляля, биби, на, дай. 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ложения: «Мама, дай. Папа, на. Катя, иди.»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кукла, голова, руки, ноги, глазки, носик, ротик; машина, кабина, кузов, колеса, фары; кубики, пирамидка, дудочка, круг, шар, шарик, красный синий, один, много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выполнения длительного и краткого толчкообразного выдоха. Формирование и развитие навыка воспроизведения гласных звуков [у], [а], [о], [и] вслед за взрослым с постоянной и различной громкостью. Формирование навыка плавного снижения интенсивности звучания гласного звука в процессе его длительного протягивания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воспроизведения данных гласных звуков по называнию взрослым символа звучания: [у] — воет волк, [а] — девочка качает куклу, [о] — у мальчика болит зуб, [и] — кричит жеребенок. Развитие речевого подражания на базе гласных звуков [у], [а], [о], [и], их слияний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Мебель. Туалетные принадле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а: мама, папа, баба, деда, дядя, тетя, стол, стул, мыло, мыть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Вова, мой лицо. Папа, мой руки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брат, сестра, шкаф, кровать, зубная щетка, полотенце, вытирать, шар, шарик, круг, красный, синий, один, много, ни одног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согласных раннего онтогенеза в открытых слогах и словах с ни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подражания: гав-гав, мяу-мяу, му-му, ко-ко, га-га, бе-бе, ме-ме .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дом, киса, собака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Киса: мяу-мяу! Пес: гав-гав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корова, коза, курица, крыша, окно, дверь, высоко, низко, треугольник, шар, круг, синий, красный, желтый, один, много, ни одного, большой, маленький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артикуляторных навыков при выполнении артикуляционной гимнасти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вукоподражания: у-у-у (воет волк), о-о-о (рычит медведь).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лес, лиса, зайка, мишка, волк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Волк воет: у-у-у! Лиса идет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белка, еж, елка, треугольник, зеленый, кубик, квадрат, шарик, круг, много, мало, большой, маленьк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и динамики голоса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онационной выразительности на материале гласных звуков и звукоподражаний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вукоподражания: бух, бах. 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зима, снег, холодно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Катя бах! Тут снег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лыжи, санки, горка, кататься, много, мало, круг, круглый, белый, много, мало.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к звукоподражанию в различных играх. Формирование навыка прохлопывания, простукивания, прошагивания слогового рисунка слов, состоящих из двух открытых слого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Продукты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чай, суп, сок, каша, 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ашка, ложка, есть, вкусно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Аня, ешь суп! Витя пей сок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тарелка, хлеб, котлета, компот, сладкое, соленое, круг, квадрат, треугольник, шар, кубик, крыша, красный, синий, желтый, зеленый, белый, один, много, ни одного, мало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слушиваться в речь, понимать ее содержание, сосредоточиваться, настраиваться на восприятие речи и давать ответные двигательные реакци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. Ов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дед, бабка, внучка, Жучка, кошка, мышка, репка, тянуть, звать, желтый, зеленый, красный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вместе с логопедом, договаривание слов и сло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груша, яблоко, морковка, огурец, круглый, длинный, один, много, ни одного, мало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отнесению слов один, много, ни одного с соответствующим количеством предметов; соотнесение слов большой, маленький, такой же с размером предлагаемых предмето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тицы. Одеж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вукоподражания: га-га, ку-ку, кар-кар, чик-чирик. </w:t>
            </w:r>
          </w:p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птичка, кофта, шапка, платье, брюки, красный, синий, желтый. зеленый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У Тани синий шарф. Гуси: га-га-га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весна, воробей, ворона, грач, голубь, летать, день, ночь, один, много, ни одного, мало, колготки, носк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относить предметы и действия с их словесным обозначением. Обучение детей узнаванию предметов по их назначению («Чем ты будешь есть?»), по их описанию (он круглый, красный, резиновый, его можно бросать)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.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ва: машина, ехать, дерево, травка, расти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: «Машина едет. Трава рас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самолет, пароход, поезд, береза, одуванчик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лухового внимания при восприятии тихо и громко звучащих игрушек, звучащих предметов (колокольчик, часы, будильник, телефон), тихой и громкой речи. Развитие чувства темпа, ритм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right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right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mbria">
    <w:charset w:val="00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mo">
    <w:altName w:val="arial"/>
    <w:charset w:val="00"/>
    <w:family w:val="auto"/>
    <w:pitch w:val="default"/>
  </w:font>
  <w:font w:name="Calibri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5"/>
    </w:tblGrid>
    <w:tr>
      <w:trPr/>
      <w:tc>
        <w:tcPr>
          <w:tcW w:w="3005" w:type="dxa"/>
          <w:tcBorders/>
        </w:tcPr>
        <w:p>
          <w:pPr>
            <w:pStyle w:val="Header"/>
            <w:bidi w:val="0"/>
            <w:snapToGrid w:val="false"/>
            <w:ind w:left="-115" w:hanging="0"/>
            <w:jc w:val="left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bidi w:val="0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5"/>
    </w:tblGrid>
    <w:tr>
      <w:trPr/>
      <w:tc>
        <w:tcPr>
          <w:tcW w:w="3005" w:type="dxa"/>
          <w:tcBorders/>
        </w:tcPr>
        <w:p>
          <w:pPr>
            <w:pStyle w:val="Header"/>
            <w:bidi w:val="0"/>
            <w:snapToGrid w:val="false"/>
            <w:ind w:left="-115" w:hanging="0"/>
            <w:jc w:val="left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bidi w:val="0"/>
            <w:snapToGrid w:val="false"/>
            <w:jc w:val="center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bidi w:val="0"/>
            <w:ind w:right="-115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" w:cs="Times New Roman"/>
      <w:color w:val="1F3863"/>
      <w:sz w:val="24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libri Light" w:hAnsi="Calibri Light" w:eastAsia="SimSun" w:cs="Times New Roman"/>
      <w:color w:val="1F3863"/>
      <w:sz w:val="24"/>
      <w:szCs w:val="24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/>
  </w:style>
  <w:style w:type="character" w:styleId="FooterChar">
    <w:name w:val="Footer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def.ru/ru/articles/almanah-4/metodicheskie-rekomendacii-k-psihologo-pedagogicheskomu" TargetMode="External"/><Relationship Id="rId3" Type="http://schemas.openxmlformats.org/officeDocument/2006/relationships/hyperlink" Target="https://alldef.ru/ru/articles/almanah-4/logopedicheskoe-obsledovanie-deti-siroty-konsultirovani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2:51:00Z</dcterms:created>
  <dc:creator>Трофимова Ксения</dc:creator>
  <dc:description/>
  <dc:language>en-US</dc:language>
  <cp:lastModifiedBy>User</cp:lastModifiedBy>
  <cp:lastPrinted>2021-10-21T15:58:00Z</cp:lastPrinted>
  <dcterms:modified xsi:type="dcterms:W3CDTF">2021-10-28T14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CBF2F5B244D62B471D23A1FD811C8</vt:lpwstr>
  </property>
  <property fmtid="{D5CDD505-2E9C-101B-9397-08002B2CF9AE}" pid="3" name="KSOProductBuildVer">
    <vt:lpwstr>1049-11.2.0.10351</vt:lpwstr>
  </property>
</Properties>
</file>