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рок окружающего ми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 класс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/>
          <w:sz w:val="44"/>
          <w:szCs w:val="44"/>
        </w:rPr>
        <w:t>«Природа. Разнообразие природы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Тип урок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 изучения и первичного закрепления новых знаний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по окружающему мир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</w:t>
      </w:r>
    </w:p>
    <w:tbl>
      <w:tblPr>
        <w:tblW w:w="154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9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. Разнообразие природ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ичных исследовательских умений у младших школьник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ознакомить учащихся с разнообразием природы; учить классифицировать объекты природы; устанавливать связи между живой и неживой природой; определять значение и ценность  природы для человека; расширять представление учащихся о необходимости охраны окружающей сред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вающ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ствовать развитию любознательности, наблюдательности, образной связной речи; формировать умение работать с текстом учебника, дополнительной информаци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спит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оспитывать бережное отношение к природ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чащиеся познакомятся с разнообразием природы; научатся классифицировать объекты природы, устанавливать связи между живой и неживой природой; осознают ценность природы для людей; научатся формулировать выводы и обобщени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уемые УУ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Личностны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Регулятивные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Коммуникативные 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1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ов природ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рода живая, природа нежи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ар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царство растений, царство животных, царство грибов, царство бактерий)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кроск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и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А. Окружающий мир. 3 класс: учебник для общеобразовательных учреждений с приложением на электронном носителе, 1-ая ча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литера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ешаков А.А. Окружающий мир. 3 класс: рабочая тетрадь, 1-ая ча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к урок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кат «Разнообразие природы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картинк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ы-опо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и для индивидуальн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живой и неживой прир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ы самооце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82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3571"/>
        <w:gridCol w:w="2621"/>
        <w:gridCol w:w="2611"/>
        <w:gridCol w:w="3456"/>
        <w:gridCol w:w="40"/>
        <w:gridCol w:w="868"/>
        <w:gridCol w:w="40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 этапа уро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а работ)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я для учащихся 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ов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 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я класса на работу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ировать, заинтересовать учащихся пред- стоящей работой на уроке.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комфортную, эмоциональную обстановку на уроке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слово учите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звенел звонок на урок. Урок начинается. Я желаю вам хорошего настроения и плодотворно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ы и организация короткой дискуссии относительно её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те, с какой целью вы пришли сегодня на урок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продолжим путешествие по стране Знаний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отвечают на его вопросы;  высказывают свою точку зрения на проблему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свою художественную образную речь, логическое мышление; учатся высказывать свою точку зрения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Уметь выделять существенную информацию из рассказа учителя; осуществлять актуализацию жизненного опыта; (Познавательные УУД). Уметь оформлять свои мысли в устной форме; 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(Коммуникативные УУД).</w:t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ообщение темы и постановка целей и задач уро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:</w:t>
            </w:r>
          </w:p>
          <w:p>
            <w:pPr>
              <w:pStyle w:val="Normal"/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здать творческую и в то же время деловую атмосферу с элементами поиска, размышления на этапе определения темы, цели урока и задач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Учитель просит  учащихся  выдвинуть предположение о теме урока, используя стихотворение, записанное на доске.</w:t>
            </w:r>
          </w:p>
          <w:p>
            <w:pPr>
              <w:pStyle w:val="TextBody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Люди, оглянитесь-ка вокруг!</w:t>
            </w:r>
          </w:p>
          <w:p>
            <w:pPr>
              <w:pStyle w:val="TextBody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</w:rPr>
              <w:t>Как природа истинно прекрасна!</w:t>
            </w:r>
          </w:p>
          <w:p>
            <w:pPr>
              <w:pStyle w:val="TextBody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</w:rPr>
              <w:t>Ей нужна забота Ваших рук,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</w:rPr>
              <w:t>Чтобы красота ее не гасл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жите словечко и узнаете тему нашего сегодняшнего уро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мотри, мой милый друг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ходится вокруг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, речка и тра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ы, воздух и лист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тицы, звери и лес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, туманы и ро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и время года -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то всё вокруг... (природ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дводит итог беседы и формулирует тему урока, чётко определяет задач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, тема нашего урока «Природа»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СЛАЙД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годня мы познакомимся с разнообразием природы, рассмотрим взаимосвязи в природе и значение её для человека. А поможет нам в этом наш новый учебник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автора учебника (Андрей Анатольевич Плешаков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разделы вошли в данный учебник? Как называется первый раздел?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вигают предположение о теме урока, вставляя пропущенное слово в стихотворение; отвечают на вопросы уч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формулируют тему урока и ставят цель, определяют задач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чатся наблюдать, слушать, делать выводы, прогнозировать, высказывать своё мнение, вести диалог, осознавать свою учебную задач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необходимую информацию из различных творческих заданий, выдвигать гипотезу и обосновывать её (Познавательные УУД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слушать в соответствии с целевой установкой, принимать и сохранять учебную задачу 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Уметь оформлять свои мысли в устной форме 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(Коммуникативные УУД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зучение нового материал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здать условия для ознакомления учащихся с разнообразием природы и её классификацией; рассмотрения взаимосвязей в природе;   расширить представление учащихся о  разнообразии животного и растительного мира;  обучать формулировать выводы и обобщ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о природе и её объект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водит беседу по теме урока, раскрывает лексическое значение природоведческих понятий; создаёт игровую ситуацию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рирода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сё, что нас окружает и не сделано руками человек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ске картинки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шина, река, дождь, солнце, лиса, роза, дом, книга, берёза, телевизор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умайте, что из увиденного можно отнести к природе, а что создано руками человека?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брать картинки с изображениями рукотворных объектов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те оставшиеся объекты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река,дождь, солнце, лиса, роза, берёза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кие две группы их можно разделить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На объекты живой и неживой природ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спределяют картинки по группам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аким признакам мы определяем объекты живой природы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сё, что дышит, питается, размножается, растёт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(СЛАЙДЫ 2-5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; участвуют в игре, учатся классифицировать объекты окружающего мира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 с природоведческими понятиями; учатся по результатам наблюдений делать выводы; обогащают свой словарный запас; расширяют свой кругозо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ланировать своё действие в соответствии с поставленной задаче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образовывать информацию из одной формы в другую: составлять ответы на вопросы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еспечить понимание учащимися, по каким признакам делятся объекты природы на группы; формировать  первичные исследовательские умения,  создать условия для активной работы учащихся на уроке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 работа по карточ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объекты живой и неживой природы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яблоко, камень, песок, комнатные раст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ите, к какой группе живой природы относятся данные объекты, дополните таблицу своими примерами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(СЛАЙД 5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ем живые существа отличаются от предметов неживой природы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Живые существа, или организмы дышат, питаются, растут, развиваются, дают потомство, умирают. 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читайте, какие объекты живой и неживой природы вы записа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ите, к какой группе относятся  данные предметы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СЛАЙД  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)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Проверьте у товарища по парте, как он справился с заданием. У кого возникли затруднения?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по карточкам, объясняют   правильность своих выводов, отвечают на вопросы учителя, выполняют взаимопроверку выполненного задания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о результатам наблюдений делать выводы; происходит осмысление окружающей нас действительности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ланировать своё действие в соответствии с поставленной задаче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контроль; принимать и сохранять учебную задачу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образовывать информацию из одной формы в другую: составлять ответы на вопросы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здать условия для ознакомления учащихся с разнообразием природы и её классификацией; рассмотрения взаимосвязей в природе и значения природы для человека;   расширить представление учащихся о  разнообразии животного и растительного мира;  обучать формулировать выводы и обобщения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о царствах, на которые разделяются объекты прир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ведёт диалог с учащимися; организует дискуссию; предлагает учащимся моделировать вопросы  друг к другу ; оценивает умения полно, связно отвечать на поставленные вопросы, делать выв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Есть особая наука, которая изучает живую природу, и называется он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иоло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 греческих слов «биос» - жизнь, «логос» - наука)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(СЛАЙД 7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доску (демонстрируются картинки). Как красива природа!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ироде всё живое учёные-биологи разделили на царства. Есть на нашей планете четыре царства, которые не могут обойтись друг без друга. Они живут на одной территории, и всё у них общее: земля, реки, моря. Эт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арство животных, царство растений, царство грибов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всё-таки они отличаются друг от друга. Чем же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 них разный внешний вид, растения не двигаются, а только раскачиваются, а животные ходят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есть главное отличие растений от животных. Растения  вырабатывают кислород, а животные его потребляют. Поэтому растения называют «лёгкие планет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демонстрирует схем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СЛАЙД 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27000</wp:posOffset>
                      </wp:positionV>
                      <wp:extent cx="327660" cy="22606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760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5pt,10pt" to="47.1pt,27.75pt" stroked="t" o:allowincell="t" style="position:absolute;flip:x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157480</wp:posOffset>
                      </wp:positionV>
                      <wp:extent cx="123825" cy="22034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pt,12.4pt" to="66.3pt,29.7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57480</wp:posOffset>
                      </wp:positionV>
                      <wp:extent cx="274320" cy="220345"/>
                      <wp:effectExtent l="3175" t="3810" r="317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12.4pt" to="100.25pt,29.7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97155</wp:posOffset>
                      </wp:positionV>
                      <wp:extent cx="554355" cy="28067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400" cy="28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7.65pt" to="120.75pt,29.7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р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растения грибы    ?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Придумайте и назовите объекты данных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царств.(Ответы учащихся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 это не всё. Как вы думаете, какое ещё царство может существовать?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(Ответы учащихся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ошечные организмы живут везде и повсюду. Огромнейшее количество их может быть в пище, в воздухе, на предметах. Эт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 xml:space="preserve">бактерии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х можно разглядеть только при помощ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 xml:space="preserve">микроскопа —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величительного прибора, с которым вы будете работать в 5 классе. Многие бактерии в тысячи раз меньше песчинки. Бактерии — это царство живой прир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щиеся дополняют схему царством бактери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u w:val="single"/>
              </w:rPr>
              <w:t>СЛАЙД 9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размышляют, читают, отвечают на вопросы  учителя и учащихся;  анализируют, сравнивают, обобщают, делают выводы, формируют собственную точку зрения, обосновывают её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наблюдать, анализировать, сравнивать, обобщать, делать выводы, формировать собственную точку зрения, отстаивать её с помощью полученных знаний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сознано и произвольно строить речевые высказывания в устной форме; обосновывать своё мнен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знавательные УУД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слушать в соответствии с целевой установкой, принимать и сохранять учебную задачу 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Уметь оформлять свои мысли в устной форме 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(Коммуникативные УУД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менить  полученные школьниками знания в физминут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Формировать у школьников первичные исследовательские умения; создать условия для активной работы учащихся на урок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Физминутка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Живое -неживое». Учитель называет слова. Если оно обозначает объект живой природы, учащиеся подпрыгивают на месте, если слово обозначает объект неживой природы - делают хлопок в ладош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ода, дуб, воробей, капуста, радуга, облако, медведь, песок, обезьяна, липа, камень, комар, бактерия, почва, мухомор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о взаимосвязях в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 с вами определили, что все объекты природы можно разделить на живые и неживые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ы ли между собой эти группы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ите примеры связей, используя картинки с изображением предмет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Белка питается орехами и грибами. Солнце и дождь помогают расти орешнику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СЛАЙД 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я солнцу, дождю, воде, воздуху живут и растут растения.  Растения служат животным пищей. Живая и неживая природа связаны между собой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 в групп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ь делит класс на микрогруппы, объясняет суть задания, помогает по мере необходимости, подводит итоги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ите свои примеры взаимосвязей в природе. Изобразите связи при помощи рисунка или схемы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умайте и скажите, может ли человек обойтись без природы? Докажите свою мысль.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ащиеся используют учебник , стр. 7 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физминутку в соответствии с задани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инимают участие в обсуждении, размышляют, обобщают полученные зн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сказывают свои мысли, формулируют выводы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внимательно слушать задание, чётко  его выполня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о результатам наблюдений делать выводы; происходит осмысление окружающей нас действи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чатся работать в группах, дискутировать по предложенной проблеме, делать заключения на основе наблюдений; отстаивать свою точку зрения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слушать в соответствии с целевой установкой, принимать и сохранять учебную задачу 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сознано и произвольно строить речевые высказывания в устной форме; обосновывать своё мнен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знавательные УУД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слушать в соответствии с целевой установкой, принимать и сохранять учебную задачу 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Уметь оформлять свои мысли в устной форме 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(Коммуникативные УУД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сознано и произвольно строить речевые высказывания в устной форме; обосновывать своё мнени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знавательные УУД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слушать в соответствии с целевой установкой, принимать и сохранять учебную задачу 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согласовывать усилия по решению учебной задачи, договариваться и приходить к общему мнению в совместной деятельности; учитывать мнения других; работать в команде, выступать перед аудиторией и представлять интересы микрогруппы (коммуникативныеУУД);</w:t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одведение итога урока.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общить полученные школьниками знания и  закрепи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дводит итог, закрепляет с учащимися полученные ранее знания, оценивает работу школьников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ирода?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ие группы делят природу?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царства живой природы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те значение природы для люде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рода - источник воздуха, пищи, воды, здоровья, красоты и познания. Это источник материалов для хозяйственной деятельности) (Учащиеся используют рабочую тетрадь стр. 5 «Значение природы для людей»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сен мир живой природы, а люди — часть его. Нам надо познавать этот великий мир и сообща его беречь! Без него не было бы ни поэзии, ни искусства, ни жизни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сказывают свои мысли, формулируют выводы  относительно продуктов учебной деятельности, которые они получили на этапе коллективной работы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чащиеся учатся по результатам наблюдений делать выводы; происходит осмысление окружающей нас действи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чатся  оформлять свои мысли в устной форме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)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чатся обобщать, устанавливать аналогии, строить логические рассуждения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(Познавательные УУД).</w:t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тивировать учащихся к оцениванию своей работы на уроке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флексию и самооценку учебной деятельности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вы открыли для себя на уроке?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иды работы вам показались наиболее интересными?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ри помощи оценочных листов покажите, как вы оцениваете свою работу на уроке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ащиеся высказывают свои мысли относительно и содержания своей работы на уроке, и закрепления полученных знаний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чащиеся учатся формулировать конечный результат своей работы, выделяют основные позиции нового материала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чатся оценивать правильность выполнения действия на уровне адекватной ретроспективной оценки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чатся  самооценке на основе критерия успешности учебной деятельности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VII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.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170E02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pacing w:val="-1"/>
                <w:sz w:val="24"/>
                <w:szCs w:val="24"/>
              </w:rPr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: мотивировать учащихся к закреплению изученного материала через домашнее задание.</w:t>
            </w:r>
          </w:p>
        </w:tc>
        <w:tc>
          <w:tcPr>
            <w:tcW w:w="35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ъясняет домашнее задани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ть статью «Природа» (учебник стр. 4-9), ответить на вопросы, выполнить задание в рабочей тетради стр. 4 № 4,5.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ащиеся записывают домашнее задание.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чащиеся учатся осознанно закреплять изученный на уроке материал, производить самоконтроль.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чатся осознавать целесообразность домашнего задания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тература</w:t>
      </w:r>
    </w:p>
    <w:p>
      <w:pPr>
        <w:pStyle w:val="Normal"/>
        <w:numPr>
          <w:ilvl w:val="0"/>
          <w:numId w:val="14"/>
        </w:numPr>
        <w:snapToGrid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чебник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Плешаков А.А. Окружающий мир. 3 класс: учебник для общеобразовательных учреждений с приложением на электронном носителе, 1-ая часть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лешаков А.А. Окружающий мир. 3 класс: рабочая тетрадь, 1-ая часть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асильева Н.Ю. Поурочные разработки по курсу «Окружающий мир» для 3 класса к УМК А.А. Плешакова («Школа России»)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тернет - ресурс </w:t>
      </w:r>
      <w:r>
        <w:rPr>
          <w:rFonts w:eastAsia="Calibri" w:cs="Times New Roman" w:ascii="Times New Roman" w:hAnsi="Times New Roman"/>
          <w:color w:val="0000FF"/>
          <w:sz w:val="28"/>
          <w:szCs w:val="28"/>
          <w:lang w:val="en-US"/>
        </w:rPr>
        <w:t>earlystudy</w:t>
      </w:r>
      <w:r>
        <w:rPr>
          <w:rFonts w:eastAsia="Calibri" w:cs="Times New Roman" w:ascii="Times New Roman" w:hAnsi="Times New Roman"/>
          <w:color w:val="0000FF"/>
          <w:sz w:val="28"/>
          <w:szCs w:val="28"/>
        </w:rPr>
        <w:t>.</w:t>
      </w:r>
      <w:r>
        <w:rPr>
          <w:rFonts w:eastAsia="Calibri" w:cs="Times New Roman" w:ascii="Times New Roman" w:hAnsi="Times New Roman"/>
          <w:color w:val="0000FF"/>
          <w:sz w:val="28"/>
          <w:szCs w:val="28"/>
          <w:lang w:val="en-US"/>
        </w:rPr>
        <w:t>ru</w:t>
      </w:r>
      <w:r>
        <w:rPr>
          <w:rFonts w:eastAsia="Calibri" w:cs="Times New Roman" w:ascii="Times New Roman" w:hAnsi="Times New Roman"/>
          <w:color w:val="0000FF"/>
          <w:sz w:val="28"/>
          <w:szCs w:val="28"/>
        </w:rPr>
        <w:t>/</w:t>
      </w:r>
      <w:r>
        <w:rPr>
          <w:rFonts w:eastAsia="Calibri" w:cs="Times New Roman" w:ascii="Times New Roman" w:hAnsi="Times New Roman"/>
          <w:color w:val="0000FF"/>
          <w:sz w:val="28"/>
          <w:szCs w:val="28"/>
          <w:lang w:val="en-US"/>
        </w:rPr>
        <w:t>sokrovischnica</w:t>
      </w:r>
      <w:r>
        <w:rPr>
          <w:rFonts w:eastAsia="Calibri" w:cs="Times New Roman" w:ascii="Times New Roman" w:hAnsi="Times New Roman"/>
          <w:color w:val="0000FF"/>
          <w:sz w:val="28"/>
          <w:szCs w:val="28"/>
        </w:rPr>
        <w:t>/</w:t>
      </w:r>
      <w:r>
        <w:rPr>
          <w:rFonts w:eastAsia="Calibri" w:cs="Times New Roman" w:ascii="Times New Roman" w:hAnsi="Times New Roman"/>
          <w:color w:val="0000FF"/>
          <w:sz w:val="28"/>
          <w:szCs w:val="28"/>
          <w:lang w:val="en-US"/>
        </w:rPr>
        <w:t>zhivayanezhivaya</w:t>
      </w:r>
      <w:r>
        <w:rPr>
          <w:rFonts w:eastAsia="Calibri" w:cs="Times New Roman" w:ascii="Times New Roman" w:hAnsi="Times New Roman"/>
          <w:color w:val="0000FF"/>
          <w:sz w:val="28"/>
          <w:szCs w:val="28"/>
        </w:rPr>
        <w:t>-</w:t>
      </w:r>
      <w:r>
        <w:rPr>
          <w:rFonts w:eastAsia="Calibri" w:cs="Times New Roman" w:ascii="Times New Roman" w:hAnsi="Times New Roman"/>
          <w:color w:val="0000FF"/>
          <w:sz w:val="28"/>
          <w:szCs w:val="28"/>
          <w:lang w:val="en-US"/>
        </w:rPr>
        <w:t>priroda</w:t>
      </w:r>
      <w:r>
        <w:rPr>
          <w:rFonts w:eastAsia="Calibri" w:cs="Times New Roman" w:ascii="Times New Roman" w:hAnsi="Times New Roman"/>
          <w:color w:val="0000FF"/>
          <w:sz w:val="28"/>
          <w:szCs w:val="28"/>
        </w:rPr>
        <w:t>-</w:t>
      </w:r>
      <w:r>
        <w:rPr>
          <w:rFonts w:eastAsia="Calibri" w:cs="Times New Roman" w:ascii="Times New Roman" w:hAnsi="Times New Roman"/>
          <w:color w:val="0000FF"/>
          <w:sz w:val="28"/>
          <w:szCs w:val="28"/>
          <w:lang w:val="en-US"/>
        </w:rPr>
        <w:t>to</w:t>
      </w:r>
      <w:r>
        <w:rPr>
          <w:rFonts w:eastAsia="Calibri" w:cs="Times New Roman" w:ascii="Times New Roman" w:hAnsi="Times New Roman"/>
          <w:color w:val="0000FF"/>
          <w:sz w:val="28"/>
          <w:szCs w:val="28"/>
        </w:rPr>
        <w:t>-</w:t>
      </w:r>
      <w:r>
        <w:rPr>
          <w:rFonts w:eastAsia="Calibri" w:cs="Times New Roman" w:ascii="Times New Roman" w:hAnsi="Times New Roman"/>
          <w:color w:val="0000FF"/>
          <w:sz w:val="28"/>
          <w:szCs w:val="28"/>
          <w:lang w:val="en-US"/>
        </w:rPr>
        <w:t>chto</w:t>
      </w:r>
      <w:r>
        <w:rPr>
          <w:rFonts w:eastAsia="Calibri" w:cs="Times New Roman" w:ascii="Times New Roman" w:hAnsi="Times New Roman"/>
          <w:color w:val="0000FF"/>
          <w:sz w:val="28"/>
          <w:szCs w:val="28"/>
        </w:rPr>
        <w:t>-</w:t>
      </w:r>
      <w:r>
        <w:rPr>
          <w:rFonts w:eastAsia="Calibri" w:cs="Times New Roman" w:ascii="Times New Roman" w:hAnsi="Times New Roman"/>
          <w:color w:val="0000FF"/>
          <w:sz w:val="28"/>
          <w:szCs w:val="28"/>
          <w:lang w:val="en-US"/>
        </w:rPr>
        <w:t>sdelal</w:t>
      </w:r>
      <w:r>
        <w:rPr>
          <w:rFonts w:eastAsia="Calibri" w:cs="Times New Roman" w:ascii="Times New Roman" w:hAnsi="Times New Roman"/>
          <w:color w:val="0000FF"/>
          <w:sz w:val="28"/>
          <w:szCs w:val="28"/>
        </w:rPr>
        <w:t>-</w:t>
      </w:r>
      <w:r>
        <w:rPr>
          <w:rFonts w:eastAsia="Calibri" w:cs="Times New Roman" w:ascii="Times New Roman" w:hAnsi="Times New Roman"/>
          <w:color w:val="0000FF"/>
          <w:sz w:val="28"/>
          <w:szCs w:val="28"/>
          <w:lang w:val="en-US"/>
        </w:rPr>
        <w:t>che</w:t>
      </w:r>
    </w:p>
    <w:p>
      <w:pPr>
        <w:pStyle w:val="Normal"/>
        <w:ind w:left="36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zCs w:val="2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6"/>
        <w:szCs w:val="2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6"/>
        <w:szCs w:val="2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6"/>
        <w:szCs w:val="2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6"/>
        <w:szCs w:val="2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6"/>
        <w:szCs w:val="26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OpenSymbol"/>
      <w:sz w:val="26"/>
      <w:szCs w:val="26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9:00Z</dcterms:created>
  <dc:creator>ученик</dc:creator>
  <dc:description/>
  <cp:keywords/>
  <dc:language>en-US</dc:language>
  <cp:lastModifiedBy>User</cp:lastModifiedBy>
  <dcterms:modified xsi:type="dcterms:W3CDTF">2021-10-28T08:29:00Z</dcterms:modified>
  <cp:revision>2</cp:revision>
  <dc:subject/>
  <dc:title>Урок окружающего ми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