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Роль психолога  в дошкольном образовательном учреждении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       </w:t>
      </w:r>
      <w:r>
        <w:rPr>
          <w:rStyle w:val="C0"/>
          <w:color w:val="000000"/>
        </w:rPr>
        <w:t>Увеличение объёма информации, роста темпа жизни, объема человеческих контактов, кризисные явления в обществе – эти и многие другие факторы повышают «температуру» общества </w:t>
      </w:r>
      <w:r>
        <w:rPr>
          <w:rStyle w:val="C3"/>
          <w:b/>
          <w:bCs/>
          <w:color w:val="000000"/>
        </w:rPr>
        <w:t>и требуют развития новых форм воздействия на ребенка, к одной из которых относится психолого – педагогическое сопровождение. Оно предполагает обеспечение наиболее комфортных условий пребывания ребенка в образовательных учреждениях, позволяющих в полной мере реализовать способности и устремления ребенка, сформировать успешность его деятельности и адекватную самооценку.  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 xml:space="preserve">    </w:t>
      </w:r>
      <w:r>
        <w:rPr>
          <w:rStyle w:val="C3"/>
          <w:b/>
          <w:bCs/>
          <w:color w:val="000000"/>
        </w:rPr>
        <w:t>Необходимо так же отметить, что современный этап развития возрастной психологии, коррекционной педагогики и системы коррекционно-развивающего обучения характеризуется усилением внимания к особенностям психического и физического развития детей. Возрастает число детей с нарушениями развития, несформированностью отдельных когнитивных функций и эмоционально-волевых процессов.  Это вызывает необходимость изучения детей не только до, но и в процессе их организованного обучения для определения и постоянной корректировки, индивидуализации процесса обучения и развития каждого ребенка. На протяжении 10 – 15 лет вместе с формированием гуманистических ориентаций в российской педагогике стала развиваться отечественная  система сопровождения ребенка.  </w:t>
      </w:r>
      <w:r>
        <w:rPr>
          <w:rStyle w:val="C0"/>
          <w:color w:val="000000"/>
        </w:rPr>
        <w:t>Как социальный организм дошкольное образовательное учреждение находится в общем вихре тенденций нашего бурного века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    </w:t>
      </w:r>
      <w:r>
        <w:rPr>
          <w:rStyle w:val="C3"/>
          <w:b/>
          <w:bCs/>
          <w:color w:val="000000"/>
        </w:rPr>
        <w:t>В типовом положении о дошкольном образовательном учреждении (1995) сформулированы основные задачи ГДОУ: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> </w:t>
      </w:r>
      <w:r>
        <w:rPr>
          <w:rStyle w:val="C3"/>
          <w:b/>
          <w:bCs/>
          <w:color w:val="000000"/>
        </w:rPr>
        <w:t>- охрана жизни и укрепление здоровья детей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>- обеспечение интеллектуального, личностного, и физического развития ребенка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>- осуществление необходимой коррекции отклонений в развитии ребенка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>- приобщение к общечеловеческим ценностям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>- взаимодействие с семьей для обеспечения полноценного развития ребенка  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Все это объективно определило потребность общества в таком специалисте как психолог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       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 xml:space="preserve">    </w:t>
      </w:r>
      <w:r>
        <w:rPr>
          <w:rStyle w:val="C0"/>
          <w:color w:val="000000"/>
        </w:rPr>
        <w:t>Психолог в детском саду – </w:t>
      </w:r>
      <w:r>
        <w:rPr>
          <w:rStyle w:val="C3"/>
          <w:b/>
          <w:bCs/>
          <w:color w:val="000000"/>
        </w:rPr>
        <w:t>сегодня это словосочетание употребляют как сотрудники дошкольных учреждений, так и родители, но</w:t>
      </w:r>
      <w:r>
        <w:rPr>
          <w:rStyle w:val="C0"/>
          <w:color w:val="000000"/>
        </w:rPr>
        <w:t> к сожалению не все воспитатели  и родители хорошо себе представляют смысл и содержание его работы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       </w:t>
      </w:r>
      <w:r>
        <w:rPr>
          <w:rStyle w:val="C0"/>
          <w:color w:val="000000"/>
        </w:rPr>
        <w:t>У педагогической практики сформировалась определенная необходимость  в психологическом  знании о ребенке. Именно единство потребностей практики образования в научном знании о детях дошкольного возраста и готовность науки удовлетворить и углубить эти потребности можно рассматривать как основное условие реального решения задач полноценного психического и личностного развития каждого ребенка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>      </w:t>
      </w:r>
      <w:r>
        <w:rPr>
          <w:rStyle w:val="C10"/>
          <w:b/>
          <w:bCs/>
          <w:color w:val="000000"/>
          <w:sz w:val="22"/>
          <w:szCs w:val="22"/>
        </w:rPr>
        <w:t>Психолог в дошкольном учреждении — человек, знающий и понимающий ребенка, разбирающийся как в общих закономерностях психического развития, так и в возрастных и индивидуальных особенностях. Вместе с тем он должен   ориентироваться в психологии взрослых, чтобы определить позицию, занимаемую ими по отношению к ребенку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       </w:t>
      </w:r>
      <w:r>
        <w:rPr>
          <w:rStyle w:val="C0"/>
          <w:color w:val="000000"/>
        </w:rPr>
        <w:t>Проблема психического здоровья привлекала и привлекает внимание многих специалистов из разных областей науки и практики.</w:t>
      </w:r>
      <w:r>
        <w:rPr>
          <w:rStyle w:val="C3"/>
          <w:b/>
          <w:bCs/>
          <w:color w:val="000000"/>
        </w:rPr>
        <w:t> </w:t>
      </w:r>
      <w:r>
        <w:rPr>
          <w:rStyle w:val="C0"/>
          <w:color w:val="000000"/>
        </w:rPr>
        <w:t>Основу этого термина составляет полноценное психическое развитие ребенка на всех этапах онтогенеза,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>Эксперты Всемирной организации здравоохранения, обратили внимание на то, что именно в детстве проблемы психического здоровья имеют более прямую связь с окружающей обстановкой, чем в другие возрастные периоды.  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Создание психолого-педагогических условий, </w:t>
      </w:r>
      <w:r>
        <w:rPr>
          <w:rStyle w:val="C3"/>
          <w:b/>
          <w:bCs/>
          <w:color w:val="000000"/>
        </w:rPr>
        <w:t>в окружающей обстановке,</w:t>
      </w:r>
      <w:r>
        <w:rPr>
          <w:rStyle w:val="C0"/>
          <w:color w:val="000000"/>
        </w:rPr>
        <w:t> обеспечивающих такое развитие, является главной целью работы психолога дошкольного образовательного  учреждения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     </w:t>
      </w:r>
      <w:r>
        <w:rPr>
          <w:rStyle w:val="C0"/>
          <w:color w:val="000000"/>
        </w:rPr>
        <w:t>Нарушение этих условий мешает своевременной работе реализации возрастных и индивидуальных возможностей детей, что ведет к ухудшению их психологического здоровья и вызывает необходимость коррекционной работы с ними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       </w:t>
      </w:r>
      <w:r>
        <w:rPr>
          <w:rStyle w:val="C0"/>
          <w:color w:val="000000"/>
        </w:rPr>
        <w:t>Психолог, работая в детском саду, видит  детей не в статике, а в динамике – на его глазах дети растут, взрослеют, переходят с одной ступени  онтогенеза на другую. Помочь этому переходу – одна из </w:t>
      </w:r>
      <w:r>
        <w:rPr>
          <w:rStyle w:val="C3"/>
          <w:b/>
          <w:bCs/>
          <w:color w:val="000000"/>
        </w:rPr>
        <w:t>важных и сложных</w:t>
      </w:r>
      <w:r>
        <w:rPr>
          <w:rStyle w:val="C0"/>
          <w:color w:val="000000"/>
        </w:rPr>
        <w:t> задач психолога. Поэтому в центре его внимания – психологическая готовность ребенка к новым поступательным возрастным этапам его жизни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       </w:t>
      </w:r>
      <w:r>
        <w:rPr>
          <w:rStyle w:val="C3"/>
          <w:b/>
          <w:bCs/>
          <w:color w:val="000000"/>
        </w:rPr>
        <w:t>Работа психолога в ГДОУ предполагает не только взаимодействие с детьми, но и работу с родителями детей и их родственниками,</w:t>
      </w:r>
      <w:r>
        <w:rPr>
          <w:rStyle w:val="C0"/>
          <w:color w:val="000000"/>
        </w:rPr>
        <w:t> воспитателями, администрацией образовательного учреждения.  При этом главное, чтобы в центре всей работы находились интересы ребенка как формирующейся личности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       </w:t>
      </w:r>
      <w:r>
        <w:rPr>
          <w:rStyle w:val="C0"/>
          <w:color w:val="000000"/>
        </w:rPr>
        <w:t>Психолог – равноправный член педагогического коллектива и отвечает за такую сторону педагогического процесса, как психическое (интеллектуальное, эмоциональное, коммуникативное и др.) развитие и психологическое здоровья дете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>     </w:t>
      </w:r>
      <w:r>
        <w:rPr>
          <w:rStyle w:val="C3"/>
          <w:b/>
          <w:bCs/>
          <w:color w:val="000000"/>
        </w:rPr>
        <w:t>Положение о социальной обусловленности психического развития, признание перспектив в развитии способностей детей и принцип компенсации определяют гуманистическую направленность целей и задач работы психолога в обучении дете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>Приоритеты в работе дошкольного педагога-психолога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> </w:t>
      </w:r>
      <w:r>
        <w:rPr>
          <w:rStyle w:val="C3"/>
          <w:b/>
          <w:bCs/>
          <w:color w:val="000000"/>
        </w:rPr>
        <w:t>-   Психологическое здоровье детей и охрана прав ребенка — основная цель деятельности психологической службы в ДОУ (дошкольных образовательных учреждениях)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> </w:t>
      </w:r>
      <w:r>
        <w:rPr>
          <w:rStyle w:val="C3"/>
          <w:b/>
          <w:bCs/>
          <w:color w:val="000000"/>
        </w:rPr>
        <w:t>-   Максимальное содействие полноценному психическому и личностному развитию каждого ребенк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> </w:t>
      </w:r>
      <w:r>
        <w:rPr>
          <w:rStyle w:val="C3"/>
          <w:b/>
          <w:bCs/>
          <w:color w:val="000000"/>
        </w:rPr>
        <w:t>-  Профилактическая (гр. prophylaktikos - предохранительный) и пропедевтическая (гр. propaideuo - предварительно обучаю) работа с воспитателями по развитию у детей основных личностных новообразований дошкольного детств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 xml:space="preserve">  </w:t>
      </w:r>
      <w:r>
        <w:rPr>
          <w:rStyle w:val="C3"/>
          <w:b/>
          <w:bCs/>
          <w:color w:val="000000"/>
        </w:rPr>
        <w:t>- Внимание к созданию эмоционального, психологического комфорта в детском саду как профилактике психосоматических заболеваний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 xml:space="preserve">  </w:t>
      </w:r>
      <w:r>
        <w:rPr>
          <w:rStyle w:val="C3"/>
          <w:b/>
          <w:bCs/>
          <w:color w:val="000000"/>
        </w:rPr>
        <w:t>-  Обучение всех сотрудников ДОУ полноценному, развивающему общению с детьм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 xml:space="preserve">  </w:t>
      </w:r>
      <w:r>
        <w:rPr>
          <w:rStyle w:val="C3"/>
          <w:b/>
          <w:bCs/>
          <w:color w:val="000000"/>
        </w:rPr>
        <w:t>-  Подготовка детей к новой социальной ситуации развити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 xml:space="preserve">  </w:t>
      </w:r>
      <w:r>
        <w:rPr>
          <w:rStyle w:val="C3"/>
          <w:b/>
          <w:bCs/>
          <w:color w:val="000000"/>
        </w:rPr>
        <w:t>-  Изучение (диагностика) индивидуальных особенностей развития детей в единстве интеллектуальной, эмоциональной и волевой сфер их проявлени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>   </w:t>
      </w:r>
      <w:r>
        <w:rPr>
          <w:rStyle w:val="C3"/>
          <w:b/>
          <w:bCs/>
          <w:color w:val="000000"/>
        </w:rPr>
        <w:t>- Оказание помощи детям, нуждающимся в особых обучающих программах и специальных формах организации их деятельност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>   </w:t>
      </w:r>
      <w:r>
        <w:rPr>
          <w:rStyle w:val="C3"/>
          <w:b/>
          <w:bCs/>
          <w:color w:val="000000"/>
        </w:rPr>
        <w:t>-  Содействие повышению психологической компетентности сотрудников ДОУ, родителей в закономерностях развитии ребенка, а также в вопросах обучения и воспитания детей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> </w:t>
      </w:r>
      <w:r>
        <w:rPr>
          <w:rStyle w:val="C3"/>
          <w:b/>
          <w:bCs/>
          <w:color w:val="000000"/>
        </w:rPr>
        <w:t>- Участие в создании оптимальных условий для развития и жизнедеятельности детей в моменты инновационных изменений работы ДОУ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 xml:space="preserve">    </w:t>
      </w:r>
      <w:r>
        <w:rPr>
          <w:rStyle w:val="C0"/>
          <w:color w:val="000000"/>
        </w:rPr>
        <w:t>Основными видами деятельности детского психолога являются: психологическое просвещение и консультирование, психопрофилактика, психодиагностика, психокоррекция. Все перечисленные виды работы на практике существуют в единстве, во взаимодействии. В любой конкретной ситуации каждый из видов работы может выдвигаться на первый план в зависимости от той проблемы, которую решает психолог, и от специфики или профиля учреждения, где он работает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>       </w:t>
      </w:r>
      <w:r>
        <w:rPr>
          <w:rStyle w:val="C3"/>
          <w:b/>
          <w:bCs/>
          <w:color w:val="000000"/>
        </w:rPr>
        <w:t>Психологическое просвещение</w:t>
      </w:r>
      <w:r>
        <w:rPr>
          <w:rStyle w:val="C0"/>
          <w:color w:val="000000"/>
        </w:rPr>
        <w:t> в дошкольных учреждениях нацелено на знакомство воспитателей и родителей с основными закономерностями  и условиями благоприятного психологического развития ребенка,  а так же на повышение образовательного уровня указанных участников образовательного процесса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>       </w:t>
      </w:r>
      <w:r>
        <w:rPr>
          <w:rStyle w:val="C3"/>
          <w:b/>
          <w:bCs/>
          <w:color w:val="000000"/>
        </w:rPr>
        <w:t>Психопрофилактика </w:t>
      </w:r>
      <w:r>
        <w:rPr>
          <w:rStyle w:val="C0"/>
          <w:color w:val="000000"/>
        </w:rPr>
        <w:t>– это специальный вид деятельности детского психолога, направленный на сохранение, укрепление и развитие психологического здоровья детей на всех этапах дошкольного возраста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       </w:t>
      </w:r>
      <w:r>
        <w:rPr>
          <w:rStyle w:val="C0"/>
          <w:color w:val="000000"/>
        </w:rPr>
        <w:t>Психологическая профилактика предполагает: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1.Работу по предупреждению возможного неблагополучия в психическом и личностном развитии детей, по созданию психологических условий, максимально благоприятных для развития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2.Создание в учреждении психологических условий, необходимых для полноценного психического развития и формирования личности ребенка на каждом возрастном этапе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3.Своевременное выявление таких особенностей ребенка, которые могут привести к определенным  сложностям, отклонениям в его интеллектуальном и эмоциональном развитии, поведении и отношениях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>       </w:t>
      </w:r>
      <w:r>
        <w:rPr>
          <w:rStyle w:val="C3"/>
          <w:b/>
          <w:bCs/>
          <w:color w:val="000000"/>
        </w:rPr>
        <w:t>Психологическая диагностика</w:t>
      </w:r>
      <w:r>
        <w:rPr>
          <w:rStyle w:val="C0"/>
          <w:color w:val="000000"/>
        </w:rPr>
        <w:t> детей дошкольного возраста представляет собой научно-практическую деятельность, которая заключается в изучении ребенка с психологической точки зрения в условия семьи и ДОУ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 xml:space="preserve">      </w:t>
      </w:r>
      <w:r>
        <w:rPr>
          <w:rStyle w:val="C0"/>
          <w:color w:val="000000"/>
        </w:rPr>
        <w:t>Предмет психодиагностики – индивидуальные черты  ребенка, связанные с его личностью  и возрастом, отклонения в психическом развитии и их причины. Этот вид деятельности может быть направлен на ребенка, его родителей или воспитателей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>       </w:t>
      </w:r>
      <w:r>
        <w:rPr>
          <w:rStyle w:val="C3"/>
          <w:b/>
          <w:bCs/>
          <w:color w:val="000000"/>
        </w:rPr>
        <w:t>Психокоррекция</w:t>
      </w:r>
      <w:r>
        <w:rPr>
          <w:rStyle w:val="C0"/>
          <w:color w:val="000000"/>
        </w:rPr>
        <w:t> – комплекс психологических средств и методов, направленных на создание оптимальных условий для нормального психического развития ребенка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 xml:space="preserve">      </w:t>
      </w:r>
      <w:r>
        <w:rPr>
          <w:rStyle w:val="C0"/>
          <w:color w:val="000000"/>
        </w:rPr>
        <w:t>В дошкольном образовательном учреждении психокоррекция определяется направлением психокоррекционного воздействия (ребенок, семья или воспитатель), контекстом отклонений в развитии, коррекционной задачей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 xml:space="preserve">      </w:t>
      </w:r>
      <w:r>
        <w:rPr>
          <w:rStyle w:val="C0"/>
          <w:color w:val="000000"/>
        </w:rPr>
        <w:t>Оптимальной адаптивной формой данного направления психологической работы в детском саду считается игра с развивающими  и обучающими элементами, направленная на стабилизацию психического развития ребенка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b/>
          <w:bCs/>
          <w:color w:val="000000"/>
        </w:rPr>
        <w:t xml:space="preserve">      </w:t>
      </w:r>
      <w:r>
        <w:rPr>
          <w:rStyle w:val="C3"/>
          <w:b/>
          <w:bCs/>
          <w:color w:val="000000"/>
        </w:rPr>
        <w:t>Психологическое консультирование</w:t>
      </w:r>
      <w:r>
        <w:rPr>
          <w:rStyle w:val="C0"/>
          <w:color w:val="000000"/>
        </w:rPr>
        <w:t> проводится в рекомендательной форм по инициативе администрации, родителей, воспитателей. Основной метод проведения этого вида работы – беседа в форме индивидуальной консультации. Психолог образовательного учреждения непосредственно находится внутри социального организма, где зарождаются, существуют, развиваются как положительные, так и отрицательные стороны взаимоотношений всех участников образовательного процесса. Он видит каждого ребенка или взрослого не самого по себе, а в сложной системе межличностного взаимодействия и осуществляет консультирование в единстве с другими видами работы и при анализе всей ситуации в целом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       </w:t>
      </w:r>
      <w:r>
        <w:rPr>
          <w:rStyle w:val="C0"/>
          <w:color w:val="000000"/>
        </w:rPr>
        <w:t>Важно помнить, что успешное проведение психологической работы во многом определяется наличием соответствующих условий для ее проведения. Поэтому создание интерьера кабинета психолога чрезвычайно важно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       </w:t>
      </w:r>
      <w:r>
        <w:rPr>
          <w:rStyle w:val="C0"/>
          <w:color w:val="000000"/>
        </w:rPr>
        <w:t>Психолог должен иметь и постоянно развивать в себе профессионально необходимые: интеллектуальность, эмоциональная сдержанность, деликатность, гибкость поведения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       </w:t>
      </w:r>
      <w:r>
        <w:rPr>
          <w:rStyle w:val="C0"/>
          <w:color w:val="000000"/>
        </w:rPr>
        <w:t>Специалисту необходимо придерживаться правил, основанных на социально-правовых и этических нормах: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1.Принцип «Не навреди!». Всякое неосторожное     использование   диагностических данных, поспешные выводы и рекомендации, необдуманное применение методик может нанести вред психологическому состоянию ребенку и окружающих его взрослым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2.Профессиональная тайна – неотъемлемый элемент деятельности специалиста. Не распространять сведения, полученные в результате разных видов работ, если ознакомление с ними не может нанести ущерба ребенку или его окружению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3.Не советовать!  Квалификация психолога обратно пропорциональна количеству даваемых советов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4.Не предлагать свои услуги, а ждать, когда об этом попросят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5.Делать выводы и выбирать методы работы, не противореча научным данным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6.Препятствовать проведению различных видов психологической работы некомпетентным лицам, не обладающим соответствующей профессиональной подготовкой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7.В решении всех вопросов исходить из интересов ребенка, задач его полноценного психического развития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8.Психолог несет профессиональную ответственность за правильность психологического диагноза, адекватность используемых методов и средств, обоснованность даваемых рекомендаций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9. Профессионально расти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10. Ориентироваться в своей работе на ценность другого человека.</w:t>
      </w:r>
    </w:p>
    <w:p>
      <w:pPr>
        <w:pStyle w:val="C2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</w:rPr>
        <w:t>   </w:t>
      </w:r>
      <w:r>
        <w:rPr>
          <w:rStyle w:val="C0"/>
          <w:color w:val="000000"/>
        </w:rPr>
        <w:t>Таким образом,  эффективность образования и психического развития зависят от того, насколько средства, содержание, методы обучения и воспитания разрабатываются с учетом психологических закономерностей возрастного и индивидуального развития и не только опираются на уже имеющиеся возможности, способности, умения детей, но и задают перспективу их дальнейшего развити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"/>
          <w:rFonts w:cs="Arial" w:ascii="Arial" w:hAnsi="Arial"/>
          <w:b/>
          <w:bCs/>
          <w:color w:val="000000"/>
        </w:rPr>
        <w:t> </w:t>
      </w:r>
      <w:r>
        <w:rPr>
          <w:rStyle w:val="C6"/>
          <w:rFonts w:eastAsia="Arial" w:cs="Arial" w:ascii="Arial" w:hAnsi="Arial"/>
          <w:b/>
          <w:bCs/>
          <w:color w:val="000000"/>
        </w:rPr>
        <w:t xml:space="preserve"> </w:t>
      </w:r>
      <w:r>
        <w:rPr>
          <w:rStyle w:val="C6"/>
          <w:rFonts w:cs="Arial" w:ascii="Arial" w:hAnsi="Arial"/>
          <w:b/>
          <w:bCs/>
          <w:color w:val="000000"/>
        </w:rPr>
        <w:t> </w:t>
      </w:r>
      <w:r>
        <w:rPr>
          <w:rStyle w:val="C3"/>
          <w:b/>
          <w:bCs/>
          <w:color w:val="000000"/>
        </w:rPr>
        <w:t> </w:t>
      </w:r>
      <w:r>
        <w:rPr>
          <w:rStyle w:val="C3"/>
          <w:b/>
          <w:bCs/>
          <w:color w:val="000000"/>
        </w:rPr>
        <w:t>Первый опыт работы  психологов в наших отечественных детских садах состоялся. Руководители системы дошкольного образования признают, что психологи активно включились в решение непростых задач полноценного эмоционального, интеллектуального, волевого развития детей. Психологи оказались востребованы не только педагогическими коллективами, но и родителями, так как оказание своевременной квалифицированной помощи семье исключает возможность негармоничного воспитания и развития ребенка.   Hа психолога возлагают большие надежды в инновационных про -  цессах в системе дошкольного образования, в повышении психологической компетентности всех, кто работает с детьми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10">
    <w:name w:val="c10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21:00Z</dcterms:created>
  <dc:creator>IRONMANN (AKA SHAMAN)</dc:creator>
  <dc:description/>
  <dc:language>en-US</dc:language>
  <cp:lastModifiedBy>IRONMANN (AKA SHAMAN)</cp:lastModifiedBy>
  <dcterms:modified xsi:type="dcterms:W3CDTF">2021-10-28T13:23:00Z</dcterms:modified>
  <cp:revision>2</cp:revision>
  <dc:subject/>
  <dc:title/>
</cp:coreProperties>
</file>