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в соответствии с основной образовательной программой среднего общего образования МБОУ «Всходская СШ», требованиями федерального государственного образовательного стандарта основного общего образования и Примерной программы по Технологии, </w:t>
      </w:r>
      <w:r>
        <w:rPr>
          <w:rFonts w:cs="Times New Roman" w:ascii="Times New Roman" w:hAnsi="Times New Roman"/>
          <w:sz w:val="24"/>
          <w:szCs w:val="24"/>
        </w:rPr>
        <w:t>федерального перечня учебников допущенных к использованию в образовательном процессе в учебных учреждениях и состоит из следующих разделов: «Семейная экономика», «Технологии домашнего хозяйства», «Электротехника», «Современное производство и профессиональное самоопределение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учебников: Технология 8 класс (учебник для учащихся общеобразовательных организаций – 3-е изд., перераб. / [Б.А. Гончаров, Е.В. Елисеева, А.А. Электов и др.]; под ред. В.Д.Симоненко. – М.: Вентана-Граф, 2017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классов, где обучаются дети с высоким уровнем мотивации, предполагается расширение содержания учебного материала на основ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сокого уровня базовой теоретической и практической подготовки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сокого уровня мотивации к обучению у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интеграции содержания учебн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ных умений и навыков работать самостоятельно с привлечением дополнительных источников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му «Технология ведения бизнеса»расширить выбором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МБОУ «Всходская СШ» на изучение предмета  отводится 1 час в неделю. Итого 34  часа за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«Технология» - подготовка учащихся к самостоятельной трудовой  жизни в условиях рыночной эконом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дполагае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составляющих техносферы, современном производстве и распространенных в нем технолог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учащихся опыта самостоятельной проектно-исследов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олюбия, бережливости, аккуратности, целеустрем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лу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ыта применения политехнических и технологических знаний и умений в самостоятельной практ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ессиональное самоопреде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словиях рынка труда, формирование гуманистически и прогматически ориентированного мировоззрения, социально-обоснованных ценностных ориент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кур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 при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ментарных знаний и навыков, необходимых в сегодняшней повседневной практике и будущей самостоятельной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планир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ейного и лич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 ознаком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основами современного производства и сферы 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остоятельности и способности учащихся решать творческие и изобретательские зада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мся возможности самопознания, изучения мира профессий, выполнения профессиональных проб с целью профессионального самоопред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олюбия, предприимчивости, коллективизма, человечности и милосердия, честности, ответственности и порядочности, патриотизма, культуры поведения и бесконфликт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 использ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честве объектов труда потребительских изделий и оформления их с учетом требований дизайна и декоративно-прикладного искусства для повышения  конкурентоспособности при реализации, развитие эстетического чувства и художественной инициативы ребёнка.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Й ПРОЕКТ – (1 час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61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ирование как сфера профессиональной деятельност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25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оектирования. Требования, предъявляемые к выбору темы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ЕЙНАЯ ЭКОНОМИКА – (8 часов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 семь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етические сведения</w:t>
      </w:r>
      <w:r>
        <w:rPr>
          <w:rFonts w:cs="Times New Roman" w:ascii="Times New Roman" w:hAnsi="Times New Roman"/>
          <w:sz w:val="24"/>
          <w:szCs w:val="24"/>
        </w:rPr>
        <w:t>. Источники семейных доходов и бюджет семьи. Способы выявления потребностей семьи. Минимальные и оптимальные потребности. Потребительская корзина одного человека и членов семь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строения семейного бюджета. Доходы и расходы семьи. Рациональное планирование расходов на основе актуальных потребностей семь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овершения покупок. Потребительские качества товаров и услуг. Правила поведения при совершении покупок. Способы защиты прав потребителей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едения бизнеса 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Оценка имеющихся и возможных источников доходов семьи. Анализ потребностей членов семьи. Планирование недельных, месячных и годовых расходов семьи с учетом ее состава. Изучение цен на рынке товаров и услуг в целях минимизации расходов в бюджете семь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ачества и потребительских свойств товаров. Выбор способа совершения покупки. Изучение отдельных положений законодательства по правам потребителей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возможной индивидуальной трудовой деятельности: обоснование объектов и услуг, примерная оценка доходности предприят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5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И ДОМАШНЕГО ХОЗЯЙСТВА (2 ч.)</w:t>
      </w:r>
    </w:p>
    <w:p>
      <w:pPr>
        <w:pStyle w:val="Style17"/>
        <w:tabs>
          <w:tab w:val="clear" w:pos="708"/>
          <w:tab w:val="left" w:pos="1515" w:leader="none"/>
        </w:tabs>
        <w:spacing w:lineRule="auto" w:line="240" w:before="0" w:after="0"/>
        <w:ind w:left="61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Инженерные коммуникации в доме. Отопление. Газоснабжение. Электроснабжение. Кондиционирование и вентиляция. Информационные коммуникации. Система безопасности жилища.</w:t>
      </w:r>
    </w:p>
    <w:p>
      <w:pPr>
        <w:pStyle w:val="Style17"/>
        <w:tabs>
          <w:tab w:val="clear" w:pos="708"/>
          <w:tab w:val="left" w:pos="1515" w:leader="none"/>
        </w:tabs>
        <w:spacing w:lineRule="auto" w:line="240" w:before="0" w:after="0"/>
        <w:ind w:left="61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водоснабжения и канализации: конструкции. Водопровод. Канализация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ЭЛЕКТРОТЕХНИКА  (12 часов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техническая энергия – основа современного технического прогресса. (1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 электрической энерг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й ток и его использова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лектрическом токе. Область применения электрической энерг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цепи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ые и монтажные электрические схем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ующая арматура. Элементы электрической цеп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и и источники электроэнергии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ы потребителей  и источников электроэнерг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защиты электрических цепей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электрического напряжения, тока, сопротивления, работы и мощност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измерительные приборы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 измерения, цена деления, тариф. Стрелочные и цифровые измерительные приборы. Передаточное число, номинальная постоянная, максимально допустимая мощнос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домашнего электросчетчика в работе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суточных расход электроэнергии в вашей квартире и её стоимос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рганизация рабочего места для электромонтажных работ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на уроках электротехнолог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ово-ощутимый ток, неотпускающий ток, ток опасный для жизн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ка электрической цепи и изготовление пробни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онтажные инструмент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Сборка электрической цепи и изготовление пробни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разветвленной  электрической цеп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провода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изоляционные материалы; установочные, монтажные, обмоточные провода, шнур; токоведущая жила; марка провода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основных параметров энергосистемы нормам, принятым при производстве, передаче и распределении электроэнерг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оединения проводов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ёмные и неразъёмные соединения  проводов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электрической цепи. (2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ка арматуры, оконцевание проводов, петелька, тычок, окрут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. «Разработка плаката по электробезопасности»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осветительные приборы.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источники света.  Люминисцентные источники света. Лампы накаливания. Дуговые ламп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мпа накаливания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ь накала, стеклянный баллон, инфракрасное излучение, газонаполненные лампы, выкуумные ламп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минесцентное и неоновое освеще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ые и неоновые ламп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товые электронагревательные приборы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агревательные приборы открытого и закрытого типа. Трубчатые электронагревательные элементы (ТЭНы). Биметаллический терморегулятор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действия бытовых электронагревательных приборов. 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приборы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цифровые часы. Музыкальный центр. Мультимедиапроектор. Цифровая видеокамера. Сотовый телефон. Персональный компьютер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ворческий проект. </w:t>
      </w:r>
      <w:r>
        <w:rPr>
          <w:rFonts w:cs="Times New Roman" w:ascii="Times New Roman" w:hAnsi="Times New Roman"/>
          <w:b/>
          <w:sz w:val="24"/>
          <w:szCs w:val="24"/>
        </w:rPr>
        <w:t>«Дом будущего». 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51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ОЕ ПРОИЗВОДСТВО И ПРОФЕССИОНАЛЬНОЕ САМООПРЕДЕЛЕНИЕ (11 час.)</w:t>
      </w:r>
    </w:p>
    <w:p>
      <w:pPr>
        <w:pStyle w:val="Style17"/>
        <w:tabs>
          <w:tab w:val="clear" w:pos="708"/>
          <w:tab w:val="left" w:pos="1515" w:leader="none"/>
        </w:tabs>
        <w:spacing w:lineRule="auto" w:line="240" w:before="0" w:after="0"/>
        <w:ind w:left="61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ое образование. </w:t>
      </w:r>
      <w:r>
        <w:rPr>
          <w:rFonts w:cs="Times New Roman" w:ascii="Times New Roman" w:hAnsi="Times New Roman"/>
          <w:sz w:val="24"/>
          <w:szCs w:val="24"/>
        </w:rPr>
        <w:t>(2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ти освоения профессии. Ситуация выбора профессии. Алгоритм выбора профессии. Классификация профессий. 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грамма и психограмма професс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– оператор ПЭВМ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фессиограммы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енний мир человека и профессиональное самоопределение.  </w:t>
      </w:r>
      <w:r>
        <w:rPr>
          <w:rFonts w:cs="Times New Roman" w:ascii="Times New Roman" w:hAnsi="Times New Roman"/>
          <w:sz w:val="24"/>
          <w:szCs w:val="24"/>
        </w:rPr>
        <w:t>(2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интересы, склонности и способности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уровня своей самооценки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воих склонностей.  (2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темперамента и характера в профессиональном самоопределении.</w:t>
      </w:r>
      <w:r>
        <w:rPr>
          <w:rFonts w:cs="Times New Roman" w:ascii="Times New Roman" w:hAnsi="Times New Roman"/>
          <w:sz w:val="24"/>
          <w:szCs w:val="24"/>
        </w:rPr>
        <w:t>(1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мент. Характер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личности с окружающим миром и собой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ические процессы, важные для профессионального самоопределения. </w:t>
      </w:r>
      <w:r>
        <w:rPr>
          <w:rFonts w:cs="Times New Roman" w:ascii="Times New Roman" w:hAnsi="Times New Roman"/>
          <w:sz w:val="24"/>
          <w:szCs w:val="24"/>
        </w:rPr>
        <w:t>(2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и восприятие. Представление. Воображение. Память. Внимание. Мышле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ы выбора профессии. Профессиональная пригодность. Профессиональная проба.</w:t>
      </w:r>
      <w:r>
        <w:rPr>
          <w:rFonts w:cs="Times New Roman" w:ascii="Times New Roman" w:hAnsi="Times New Roman"/>
          <w:sz w:val="24"/>
          <w:szCs w:val="24"/>
        </w:rPr>
        <w:t>(3 ч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ЕНИЕ ТВОРЧЕСКОГО ПРОЕКТА И ЗАЩИТА ПРОЕКТА  – (1 час.)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ой профессиональный выбор»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ТЕКУЩЕГОГО КОНТРОЛ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ирование, работа по карточкам, терминологические диктанты, практические работы,индивидуальные и фронтальные опросы, просмотр обучающих фильмов, проведение деловых игр и т.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КУРСА ТЕХНОЛОГ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риентироваться в мире профессий, оценивать свои  профессиональные интересы и склонности к изучаемым видам трудовой деятельности, составлять жизненные и профессиональные и навыки самостоятельного планирования и ведения домашнего хозяй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труда, уважительного отношения к труду и его результатам.</w:t>
      </w:r>
    </w:p>
    <w:p>
      <w:pPr>
        <w:pStyle w:val="Normal"/>
        <w:spacing w:lineRule="auto" w:line="240" w:before="0" w:after="0"/>
        <w:ind w:left="72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ск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й или технологического процес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речевых средств в соответствии с задачей коммуникации для выражения своих чувств, мыслей и потребностей; отражение в устной или письменной форме результатов свое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тивных технологий (ИКТ); выбор для решения 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я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и общих задач коллекти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е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 РЕЗУЛЬТАТЫ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br/>
        <w:t>в познавательной сфер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сознание 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практическое 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развитие 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владение 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 и осуществления технологических процессов для обоснования и аргументации рациональности деятельности; применение элементов экономики при обосновании технологий и проек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владение 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в трудовой сфер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планирование 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владение 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выполнение 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в мотивационной сфе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ценивание 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выраженная 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стремление к экономии и бережливости в расходовании времени, материалов, денежных средств, труда; наличие экологической культуры при обосновании объекта труда и выполнении работ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в эстетической сфер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овладение 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рациональный выбор рабочего костюма и опрятное содержание рабочей одеж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в коммуникативной сфере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практическое 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установление 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сравнение 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адекватное 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высказываний; публичная презентация и защита проекта изделия, продукта труда или услуги;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  <w:lang w:eastAsia="ru-RU"/>
        </w:rPr>
        <w:t>в физиолого-психологической сфере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развитие 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соблюдение необходимой величины усилий, прилагаемых к инструментам, с учётом технологических требов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>сочетание образного и логического мышления в проектной деятельности.</w:t>
      </w:r>
    </w:p>
    <w:p>
      <w:pPr>
        <w:pStyle w:val="Normal"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технологии в 8 классе уче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цели и значение домашней экономики; общим правилам ведения домашнего хозяйства; составляющим семейного бюджета и определятьисточники его доходной и расходной частей; возможности рационального использования средств и путям их увеличения;  определять экономические связи семьи с рыночными структурами общества; элементам семейного маркетинг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роль членов семьи в формировании семейного бюджета; экономическую взаимосвязь семьи, предприятий, государства и общества; необходимость производства товаров и услуг как условие жизни общества в целом и каждого его чле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семейный бюджет;  определять прожиточный минимум семьи, расходы на учащегося; анализировать рекламу потребительских товар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уществлять самоанализ своей семейной экономической деятельности; выдвигать деловые иде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ционально организовывать рабочее место; находить необходимую информацию в различных источниках;  применять конструкторскую и технологическую документаци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ть технологические операции с использованием ручных инструментов, приспособлений; соблюдать требования безопасности труда и правила пользования ручными инструмент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уществлять доступными средствами контроль качества изготавливаемого изделия; находить и устранять допущенные дефект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; в процессе работы ориентироваться на качество изделий; осуществлять поиск необходимой информации; соблюдать правила безопасного тру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 проектирования и изготовления полезных изделий из подел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строения планов профессиональной карьеры, выбора пути продолжения образования или труд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ведения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организации индивидуальной и коллективной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 построения планов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3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95" w:leader="none"/>
        <w:tab w:val="left" w:pos="1995" w:leader="none"/>
        <w:tab w:val="left" w:pos="430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sz w:val="2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36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Franklin Gothic Book" w:hAnsi="Franklin Gothic Book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Franklin Gothic Book" w:hAnsi="Franklin Gothic Book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Franklin Gothic Book" w:hAnsi="Franklin Gothic Book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Franklin Gothic Book" w:hAnsi="Franklin Gothic Book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Franklin Gothic Book" w:hAnsi="Franklin Gothic Book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Franklin Gothic Book" w:hAnsi="Franklin Gothic Book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Franklin Gothic Book" w:hAnsi="Franklin Gothic Book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Franklin Gothic Book" w:hAnsi="Franklin Gothic Book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Franklin Gothic Book" w:hAnsi="Franklin Gothic Book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0">
    <w:name w:val="c0"/>
    <w:basedOn w:val="Style5"/>
    <w:qFormat/>
    <w:rPr/>
  </w:style>
  <w:style w:type="character" w:styleId="C5">
    <w:name w:val="c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26"/>
      <w:szCs w:val="26"/>
    </w:rPr>
  </w:style>
  <w:style w:type="character" w:styleId="Style7">
    <w:name w:val="Название Знак"/>
    <w:basedOn w:val="Style5"/>
    <w:qFormat/>
    <w:rPr>
      <w:rFonts w:ascii="Franklin Gothic Book" w:hAnsi="Franklin Gothic Book" w:eastAsia="Times New Roman" w:cs="Times New Roman"/>
      <w:b/>
      <w:bCs/>
      <w:i/>
      <w:iCs/>
      <w:spacing w:val="10"/>
      <w:sz w:val="60"/>
      <w:szCs w:val="6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span">
    <w:name w:val="a-span"/>
    <w:basedOn w:val="Style5"/>
    <w:qFormat/>
    <w:rPr/>
  </w:style>
  <w:style w:type="character" w:styleId="Apages">
    <w:name w:val="a-pages"/>
    <w:basedOn w:val="Style5"/>
    <w:qFormat/>
    <w:rPr/>
  </w:style>
  <w:style w:type="character" w:styleId="Adalee">
    <w:name w:val="a-dalee"/>
    <w:basedOn w:val="Style5"/>
    <w:qFormat/>
    <w:rPr/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Заголовок 2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28"/>
      <w:szCs w:val="28"/>
    </w:rPr>
  </w:style>
  <w:style w:type="character" w:styleId="C4">
    <w:name w:val="c4"/>
    <w:basedOn w:val="Style5"/>
    <w:qFormat/>
    <w:rPr/>
  </w:style>
  <w:style w:type="character" w:styleId="Style8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32"/>
      <w:szCs w:val="32"/>
    </w:rPr>
  </w:style>
  <w:style w:type="character" w:styleId="4">
    <w:name w:val="Заголовок 4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Franklin Gothic Book" w:hAnsi="Franklin Gothic Book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Franklin Gothic Book" w:hAnsi="Franklin Gothic Book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Franklin Gothic Book" w:hAnsi="Franklin Gothic Book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Franklin Gothic Book" w:hAnsi="Franklin Gothic Book" w:eastAsia="Times New Roman" w:cs="Times New Roman"/>
      <w:i/>
      <w:iCs/>
      <w:sz w:val="18"/>
      <w:szCs w:val="18"/>
    </w:rPr>
  </w:style>
  <w:style w:type="character" w:styleId="Style10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21">
    <w:name w:val="Цитата 2 Знак"/>
    <w:basedOn w:val="Style5"/>
    <w:qFormat/>
    <w:rPr>
      <w:color w:val="5A5A5A"/>
    </w:rPr>
  </w:style>
  <w:style w:type="character" w:styleId="Style11">
    <w:name w:val="Выделенная цитата Знак"/>
    <w:basedOn w:val="Style5"/>
    <w:qFormat/>
    <w:rPr>
      <w:rFonts w:ascii="Franklin Gothic Book" w:hAnsi="Franklin Gothic Book" w:eastAsia="Times New Roman" w:cs="Times New Roman"/>
      <w:i/>
      <w:iCs/>
      <w:sz w:val="20"/>
      <w:szCs w:val="20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000000"/>
      <w:u w:val="single"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  <w:color w:val="000000"/>
    </w:rPr>
  </w:style>
  <w:style w:type="character" w:styleId="Style16">
    <w:name w:val="Название книги"/>
    <w:qFormat/>
    <w:rPr>
      <w:rFonts w:ascii="Franklin Gothic Book" w:hAnsi="Franklin Gothic Book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Franklin Gothic Book" w:hAnsi="Franklin Gothic Book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36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Ah1">
    <w:name w:val="a-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ind w:firstLine="360"/>
      <w:textAlignment w:val="baseline"/>
    </w:pPr>
    <w:rPr>
      <w:rFonts w:ascii="Times New Roman" w:hAnsi="Times New Roman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2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Franklin Gothic Book" w:hAnsi="Franklin Gothic Book" w:eastAsia="Times New Roman" w:cs="Times New Roman"/>
      <w:i/>
      <w:iCs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5:00Z</dcterms:created>
  <dc:creator>Наталья</dc:creator>
  <dc:description/>
  <cp:keywords/>
  <dc:language>en-US</dc:language>
  <cp:lastModifiedBy>Людмила</cp:lastModifiedBy>
  <cp:lastPrinted>2017-12-05T20:28:00Z</cp:lastPrinted>
  <dcterms:modified xsi:type="dcterms:W3CDTF">2021-10-28T10:36:00Z</dcterms:modified>
  <cp:revision>3</cp:revision>
  <dc:subject/>
  <dc:title/>
</cp:coreProperties>
</file>