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едеральное  государственное бюджетное учреждение   дошкольного   образования – детский сад №  258 </w:t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ибирского отделения Российской академии наук</w:t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инар – практикум для начинающих воспитателей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рганизация работы с детьми по формированию ЗКР с детьми»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Style15"/>
        <w:spacing w:lineRule="auto" w:line="360" w:before="0" w:after="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Старший воспитатель</w:t>
      </w:r>
    </w:p>
    <w:p>
      <w:pPr>
        <w:pStyle w:val="Style15"/>
        <w:spacing w:lineRule="auto" w:line="360" w:before="0" w:after="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Бреславец Юлия Викторовна</w:t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</w:t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2019/2020уч.го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чь каждого ребёнка усваивается в индивидуальном опыте жизни. Она формируется постепенно, вместе с ростом и развитием ребёнка по подражанию. Овладение речью происходит по определённым этапам и закономерностям. Ребёнок овладевает речью в целом без подразделения на составляющие, но постепенно усложня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речевого развития выделяют 2 этапа: подготовительный период, период собственно речевого развит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ительный период: от рождения до 1, 5 ле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т период развивается: внимание к речи и начатки её понимания; потребность в речевом общении; речевая память; формируется способность к различению речевых звуков на слух; развивается голосовая функция 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собственно речевого развития - от 1, 5 до 7ле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т период происходит: дальнейшее развитие восприятия и понимания речи; развитие собственной речи: становление звукопроизношения; овладение словарём; овладение грамматическим строем; развитие связной реч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обственной речи включает в себя две сторон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тие слуховой дифференциации звуков: идет от различения резко противопоставленных звуков к различению все более и более похожих. Сначала ребёнок различает гласные и согласные звуки, затем мягкие и твердые согласные и, наконец, сонорные, шипящие и свистящие звуки. Лучше различаются на слух те звуки, которые ребёнок сам произносит. В норме к 4 годам ребёнок различает все звук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новление звукопроизношения происходит последовательно: ребёнок усваивает сначала артикуляторно простые звуки, а затем сложные. Звуки усваиваются не изолированно, а в составе сло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рме последовательность усвоения артикуляций звуков тако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- 2 года - А, О, Э; П, Б, 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- 3 года - И, Ы, У; Ф, В; Т; Д; Н; К, Г, X; 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- 5 лет - С, 3, Ц; Ш, Ж, Ч, Щ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– 6( 7) лет - Р, 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ую роль в усвоении произношения играет слух. К 3-4 годам ребёнок улавливает на слух различие между своим неправильным произношением и произношением взрослых и подтягивает своё к имеющемуся в речи взрослых образц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чь воспитателя, который постоянно находится в поле зрения детей, в общении с ними, является основным источником, из которого дети получают образец родного языка. Поэтому она должна быть не только правильной, с ясным и отчетливым произнесением всех звуков родного языка, но и выдержана в определенном темпе и умеренной громкости. Речь взрослого должна быть интонационно выразительной, правильно оформленной грамматически, связной, доступной для понимания, с правильным и точным использованием словесных обозначени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над развитием интонационной выразительности ведется в основном путём подражания при заучивании стихотворений, пересказах. Постепенно дети, слыша интонационно выразительную речь воспитателя, и в самостоятельной речи начинают использовать нужные интона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авильное произношение звуков выража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пусках звука («коова» = корова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е одного звука другим» («сапка» = шапка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ажение произношения (межзубный –С-, щёчный –Ш-, горловой –Р-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и нарушения могут быть вызваны дефектами речевого аппарата, недостаточной подвижностью органов артикуляции, недоразвитием фонематического слуха, снижением физического слуха, усвоением неправильной речи окружающих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раясь на основное содержание работы на каждом возрастном этапе, воспитателю необходимо учитывать индивидуальные особенности развития речи каждого ребёнка и при выявлении детей с нарушениями речи, рекомендовать родителям обратится к специалист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и должны руководить процессом формирования у детей правильного звукопроизношения начиная с младшего дошкольного возраста. На занятиях, во время прогулок, режимных процессов необходимо очень внимательно следить за речью детей и добиваться, чтобы она была ясной, четкой и внятной. В общей системе работы по развитию речи большое место должны занимать игры, направленные на выработку у детей чёткой дикции 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я у детей правильную, хорошо звучащую речь, воспитатель должен решать следующие задач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оспитывать речевой слух детей, постепенно развивая его основные компоненты: слуховое внимание (умение определить на слух то или иное звучание и его направление, фонематический слух (т. е. способность чётко отличать одни звуки от других, способность воспринимать данный темп и ритм реч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вития слухового внимания можно использовать игры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ладшая групп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/и «Солнышко и дождик», «Угадай, что делать», «Пчёлы» - выполнение движений по звуковому сигналу различающемуся по громкости, темп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Где позвонили? », «Кто хлопнул? » - угадывание направления звук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групп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Угадай, кто кричит? », «Кто позвал? », «АУ» - узнавание голосов дете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Угадай, на чём играю? » - различение звучания музыкальных инструмент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Угадай, что делаю? » - отгадывание предметов по издаваемым звукам при совершении с ними действий (льющаяся вода, звон колокольчика, шуршание бумаги, стук молотка и т. д.)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ая и подготовительная групп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Угадай, кто кричит? », «Кто позвал? », «АУ» - узнавание голосов детей, различающихся по силе, высоте, тембру - дети могут изменять, модулировать голос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Найди игрушку» - ребёнок отыскивает спрятанную игрушку, опираясь на звуковые подсказки детей (хлопки: тише - громче)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Кто внимательный» - выполнение сложной речевой инструкции, произнесённой шёпотом на расстоянии 3 - 4 м от ребёнка (Саша, возьми книжку; Коля возьми куклу и посади в машину и т. д.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 для развития фонематического слух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групп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Подскажи словечко» - договаривание рифмованного предложения типа: Я рубашку сшила мишке, я сошью ему. (штанишки)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Звуки перепутались» - исправление неправильно звучащего слова: сшил котёнок себе тапки, чтоб зимой не мерзли шапки (лапки)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Подбери рифму» - подбор слов - рифм типа: лейка – рейка – скамейка, жук – лук - круг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ая и подготовительная групп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Кто внимательный» - определение одинакового звука в словах. Например, слон, сумка, стакан, скамейка - звук «С». Ряды слов можно подбирать с разной позицией звука в слове (начало, середина, конец). Как вариант предложить стихи или текст, состоящие из слов с определённым звуком (Были у бабы блины, были у Любы грибы. У Бори – арбузы, бананы, бобы, кабачки, баклажаны.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Чуткие ушки», «Сигнальщики» - выполнение действия (хлопнуть в ладоши, поднять руку, поднять картинку, если услышишь заданный звук в ряду звуков или в слове. Например, хлопнуть, если услышишь звук «А», воспитатель произносит: У, А, И, О, А и т. 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Добавь звук», «Отними звук» - образование нового слова путём добавления или удаления одного звука. Например, добавь звук –К– к слову «вол» = «волк», убери первый звук из слова «косы» = «осы» и т. 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Превращения» - аналогично предыдущему, только задание – замена звука так, чтобы получилось новое слово (мУшка – мОшка, МАшка, мИшка, мЫшка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вивать артикуляционный аппарат. А именно, развивать подвижность языка (умение делать язык широким и узким, поднимать его вверх, опускать вниз, поворачивать вправо - влево, удерживать язык в заданной позе) ; развивать подвижность губ (умение вытягивать вперёд, округлять, растягивать в улыбку). Для решения этой задачи используются игры с язычком, включающие в себя упражнения артикуляционной гимнастики. Например, «Сказка о Весёлом язычк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аботать над речевым дыханием, т. е. воспитывать умение производить короткий вдох носом и продолжительный плавный выдох ртом, чтобы иметь возможность свободно говорить фраза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 для развития речевого дых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ладшая и средняя групп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Пускаем пузыри» - дети дуют в стакан с водой через трубочк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Бабочка, лети! », «Чья птичка дальше улетит», «Пускание корабликов», дети дуют на вырезанные из бумаги фигурки бабочек, птичек, на кораблики в тазу с водо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ая и подготовительная групп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шем возрасте даются задания на произнесение фразы (скороговорка, ответ на вопрос) на одном выдохе. Например, воспитатель задаёт вопрос: «Когда дети играют в снежки? », ребёнок отвечает - «Дети играют в снежки зимой». Как усложнение д/упражнение «Удлини предложение»: 1й ребёнок произносит предложение «Девочка рисует», 2й – «Девочка рисует бабочку», 3й – «Девочка рисует бабочку красками» и т. 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оспитывать умение регулировать громкость голоса в соответствии с различными ситуациями (тихо - громко, развивать основные качества голоса - силу и высот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ы для развития силы и высоты голос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ладшая и средняя групп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Дует ветер», «Вьюга» - дети изображают шум сильного и слабого ветра, завывание вьюг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Гном и великан» - произнесение слов и фраз голосом разной высот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ая и подготовительная групп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Тише - громче» - дети произносят любой гласный звук, усиливая или ослабляя громкость голоса в соответствии с движениями руки воспитателя вверх — громче, вниз — тиш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Эхо» - воспитатель произносит слова или звукосочетания, изменяя силу и высоту голоса, дети отвечают ему как эхо в лес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Формировать правильное произношение всех звуков родного язык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ы и упражнения для формирования звукопроизношения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ладшая групп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яем и отрабатываем произношение простых по артикуляции звуков: А, У, О, И, Э; Б, П, М, В, Ф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ой целью используются игры на звукоподражания тип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Успокой куклу» - звук «А»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Кто лучше сделает дудочку» - «У»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Как кричит коза» - «Э», «Телята» - «М» и т. 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групп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яем и уточняем произношение звуков; Т, Д, Н, К, Г, X, Й, Ы, С, 3, Ц. Игры: «Насос» - уточнение произношения звука «С», «Комары» - звук «3», «Позовём цыплят» - «Ц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ая групп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яем и уточняем произношение звуков: шипящих - Ш, Ж, Ч, Щ; сонорных - Л, Р, йотированных гласных - Я, Ё, Е, Ю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: «Змея шипит» - звук «Ш». «Пчёлки собирают мёд» - звук «Ж». «Игра на балалайке» - звук «Л», «Мотор» - звук «Р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ая групп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руем (различаем на слух и не смешиваем в речи) сходные по звучанию или артикуляции звуки: С-З, Ш-Ж (и другие глухие – звонкие, твёрдые - мягкие пары, С-Ш, З-Ж, С-З-Ц, ТЬ-Ч-Ц, Ш-Щ, СЬ-Щ, Л-Р, ЛЬ-Л-РЬ-Р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Вырабатывать четкое и ясное произношение каждого звука, а также слова и фразы в целом, т. е. хорошую дикцию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этой задачи используются чистоговорки, скороговорки, игры типа: «Скажи красиво» - произношение слов, словосочетаний и предложений по образц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Развивать произношение слов согласно нормам орфоэпии русского литературного языка. Воспитатель должен осуществлять постоянный контроль за соблюдением детьми норм литературного произношения слов, своевременно исправлять ошибки, диалектное произношение, давая образец правильного произнош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Формировать нормальный темп речи, т. е. умение произносить слова, фразы в умеренном темпе, не убыстряя и не замедляя речь, тем самым, создавая возможность слушающему отчетливо воспринимать е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должка быть направлена на выработку у детей умеренного темпа речи. С этой целью используется хоровое и сопряжённое, т. е. совместное с воспитателем, проговаривание слов и фраз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оспитывать интонационную выразительность речи, т. е. умение точно выражать мысли, чувства и настроение с помощью логических пауз, ударений, мелодики, темпа, ритма и темб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5:04:00Z</dcterms:created>
  <dc:creator>Ulya</dc:creator>
  <dc:description/>
  <cp:keywords/>
  <dc:language>en-US</dc:language>
  <cp:lastModifiedBy>Admin</cp:lastModifiedBy>
  <dcterms:modified xsi:type="dcterms:W3CDTF">2021-10-28T01:36:00Z</dcterms:modified>
  <cp:revision>4</cp:revision>
  <dc:subject/>
  <dc:title/>
</cp:coreProperties>
</file>