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ИК-2025+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w:drawing>
          <wp:inline distT="0" distB="0" distL="0" distR="0">
            <wp:extent cx="4833620" cy="343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95" t="10883" r="7639" b="12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подметил два типа школьника-2025+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1 тип. Давно потерял интерес гулять со сверстниками. У него всегда уставший вид, красные глаза от нехватки сна. Очень застенчивый и скованный в общении. У него маленький словарный запас. Отсутствие опыта общения со сверстниками, в будущем – с противоположным полом. Он ленив, у него нет ни малейшего интереса к учебе. Единственный интерес и способ времяпровождения – компьютерные игры. Из-за постоянного сидячего образа жизни у него проблемы со здоровьем – неправильная осанка, плохое зрение, проблемы с желудочно-кишечным тракто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чины -  продолжительное дистанционное обучение, отсутствие контроля и помощи со стороны взрослых: родителей, семьи, учителей. Отсутствие спорта и подвижных занятий, а также несоблюдение режима дня и режима питания негативно отражаются на здоровье. Следствием отсутствия живого общения является то, что наш школьник совершенно несоциализирова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2 тип. Здоровый, целеустремленный парень, лидер среди сверстников. Занимается спортом, ведет здоровый образ жизни. Активная жизненная позиция позволяет ему участвовать в различных мероприятиях. Все это способствует развитию чувства ответственности, сознательного отношения и открытости новому. У него всегда есть время на спорт, на учебу, на общение с друзьями. Проявляет большой интерес к учебе, отличник по оценкам, потому что знает свою цель и делает шаги к ее достижению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чины – воспитание в семье, здоровая воспитывающая атмосфера с малых лет. Поддержка семьи и помощь, правильное направление и живой пример родителей и взрослых. Ситуация успеха. Главное условие  и основа успешного школьника – это семья, заложившая правильные устои и ц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митрий Траба,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ник 10 кл МОБУ СОШ №2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56:00Z</dcterms:created>
  <dc:creator>КТВ</dc:creator>
  <dc:description/>
  <dc:language>en-US</dc:language>
  <cp:lastModifiedBy>КТВ</cp:lastModifiedBy>
  <dcterms:modified xsi:type="dcterms:W3CDTF">2020-11-30T09:23:00Z</dcterms:modified>
  <cp:revision>1</cp:revision>
  <dc:subject/>
  <dc:title/>
</cp:coreProperties>
</file>