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 xml:space="preserve">Сюжетно – ролевая игра </w:t>
      </w:r>
    </w:p>
    <w:p>
      <w:pPr>
        <w:pStyle w:val="Normal"/>
        <w:jc w:val="center"/>
        <w:rPr/>
      </w:pPr>
      <w:r>
        <w:rPr/>
        <w:t>с детьми младшего возрас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Путешествие на автобусе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ыполнила: воспитатель Пеева Н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Цель: учить детей выполнять определенную роль в сюжетно-ролевой игре; воспитывать дружеские взаимоотношения между дет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чи по образовательным областя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600" w:hanging="360"/>
        <w:jc w:val="both"/>
        <w:rPr/>
      </w:pPr>
      <w:r>
        <w:rPr/>
        <w:t xml:space="preserve">Физическая культура: развивать самостоятельность при выполнении игровых упражнений, в подвижных играх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600" w:hanging="360"/>
        <w:jc w:val="both"/>
        <w:rPr/>
      </w:pPr>
      <w:r>
        <w:rPr/>
        <w:t>Здоровье: формировать умение сохранять правильную осанку в положениях сидя, стоя, в движ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240" w:hanging="0"/>
        <w:jc w:val="both"/>
        <w:rPr/>
      </w:pPr>
      <w:r>
        <w:rPr/>
        <w:t>Социализация: развивать у детей интерес к окружающему миру в процессе игры, организовывать сюжетно ролевые игры со всеми детьми. Формировать у детей интерес к театрализованной игре, развивать умение взаимодействовать и ладить друг с другом в совместной иг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480" w:leader="none"/>
          <w:tab w:val="left" w:pos="720" w:leader="none"/>
        </w:tabs>
        <w:ind w:left="240" w:hanging="0"/>
        <w:jc w:val="both"/>
        <w:rPr/>
      </w:pPr>
      <w:r>
        <w:rPr/>
        <w:t xml:space="preserve"> </w:t>
      </w:r>
      <w:r>
        <w:rPr/>
        <w:t>Труд: воспитывать желание работать в коллективе, воспитывать уважение к людям знакомых професс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480" w:leader="none"/>
          <w:tab w:val="left" w:pos="720" w:leader="none"/>
        </w:tabs>
        <w:ind w:left="240" w:hanging="0"/>
        <w:jc w:val="both"/>
        <w:rPr/>
      </w:pPr>
      <w:r>
        <w:rPr/>
        <w:t xml:space="preserve"> </w:t>
      </w:r>
      <w:r>
        <w:rPr/>
        <w:t>Безопасность: расширять представления детей о правилах дорожного движения, напомнить, что автомобили ездят по дороге, а пешеходы ходят по тротуару. Учить правильно вести себя в транспорте, магазине, теат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480" w:leader="none"/>
          <w:tab w:val="left" w:pos="720" w:leader="none"/>
        </w:tabs>
        <w:ind w:left="240" w:hanging="0"/>
        <w:jc w:val="both"/>
        <w:rPr/>
      </w:pPr>
      <w:r>
        <w:rPr/>
        <w:t xml:space="preserve"> </w:t>
      </w:r>
      <w:r>
        <w:rPr/>
        <w:t>Познание: знакомить с доступными пониманию ребенка профессиями – шофер, кондуктор, кассир, продавец, знакомить с театром через игры - драматизации, учить взаимодействовать в сюже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720" w:leader="none"/>
        </w:tabs>
        <w:ind w:left="240" w:hanging="0"/>
        <w:jc w:val="both"/>
        <w:rPr/>
      </w:pPr>
      <w:r>
        <w:rPr/>
        <w:t xml:space="preserve"> </w:t>
      </w:r>
      <w:r>
        <w:rPr/>
        <w:t>Коммуникация: развивать диалогическую форму речи, вырабатывать правильный темп речи, интонационную выразительность, закрепить употребление слов – шофер, кондуктор, кассир, транспорт, остановка, автобус, пассажир, продавец, покупатель, теат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720" w:leader="none"/>
        </w:tabs>
        <w:ind w:left="240" w:hanging="0"/>
        <w:jc w:val="both"/>
        <w:rPr/>
      </w:pPr>
      <w:r>
        <w:rPr/>
        <w:t>Чтение художественной литературы: формировать интерес к книгам, рассматривать с детьми иллюстрации. Развивать умение с помощью воспитателя инсценировать и драматизировать небольшие отрывки из народных сказ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720" w:leader="none"/>
        </w:tabs>
        <w:ind w:left="240" w:hanging="0"/>
        <w:jc w:val="both"/>
        <w:rPr/>
      </w:pPr>
      <w:r>
        <w:rPr/>
        <w:t>Музыка: способствовать развитию навыков выразительной и эмоциональной передаче игровых и сказочных образ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720" w:leader="none"/>
        </w:tabs>
        <w:ind w:left="240" w:hanging="0"/>
        <w:jc w:val="both"/>
        <w:rPr/>
      </w:pPr>
      <w:r>
        <w:rPr/>
        <w:t>Художественное творчество: совершенствовать умение правильно держать карандаш, добиваться свободного движения руки. Развивать желание рисовать, развивать эстетическое восприятие, закреплять названия цвет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варительная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600" w:leader="none"/>
        </w:tabs>
        <w:ind w:left="240" w:hanging="0"/>
        <w:jc w:val="both"/>
        <w:rPr/>
      </w:pPr>
      <w:r>
        <w:rPr/>
        <w:t>Познакомить детей с профессиями (шофер, кондуктор, продавец, актер, кассир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600" w:leader="none"/>
        </w:tabs>
        <w:ind w:left="240" w:hanging="0"/>
        <w:jc w:val="both"/>
        <w:rPr/>
      </w:pPr>
      <w:r>
        <w:rPr/>
        <w:t>Рассматривание иллюстраций (транспорта, сказок, театр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600" w:leader="none"/>
        </w:tabs>
        <w:ind w:left="240" w:hanging="0"/>
        <w:jc w:val="both"/>
        <w:rPr/>
      </w:pPr>
      <w:r>
        <w:rPr/>
        <w:t>Раскрашивание картинок (транспорт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600" w:leader="none"/>
        </w:tabs>
        <w:ind w:left="240" w:hanging="0"/>
        <w:jc w:val="both"/>
        <w:rPr/>
      </w:pPr>
      <w:r>
        <w:rPr/>
        <w:t>Наблюдение за автобусом (транспорто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600" w:leader="none"/>
        </w:tabs>
        <w:ind w:left="240" w:hanging="0"/>
        <w:jc w:val="both"/>
        <w:rPr/>
      </w:pPr>
      <w:r>
        <w:rPr/>
        <w:t>Беседы о правилах поведения в общественном транспорте, магазине, теат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600" w:leader="none"/>
        </w:tabs>
        <w:ind w:left="240" w:hanging="0"/>
        <w:jc w:val="both"/>
        <w:rPr/>
      </w:pPr>
      <w:r>
        <w:rPr/>
        <w:t>Чтение художественной литературы: сказка «Теремо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600" w:leader="none"/>
        </w:tabs>
        <w:ind w:left="240" w:hanging="0"/>
        <w:jc w:val="both"/>
        <w:rPr/>
      </w:pPr>
      <w:r>
        <w:rPr/>
        <w:t>Сюжетно – ролевая игра «Магазин игруше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600" w:leader="none"/>
        </w:tabs>
        <w:ind w:left="240" w:hanging="0"/>
        <w:jc w:val="both"/>
        <w:rPr/>
      </w:pPr>
      <w:r>
        <w:rPr/>
        <w:t>Малоподвижная игра «Зайчата делают зарядк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600" w:leader="none"/>
        </w:tabs>
        <w:ind w:left="240" w:hanging="0"/>
        <w:jc w:val="both"/>
        <w:rPr/>
      </w:pPr>
      <w:r>
        <w:rPr/>
        <w:t>Подвижная игра «Автомобил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600" w:leader="none"/>
        </w:tabs>
        <w:ind w:left="240" w:hanging="0"/>
        <w:jc w:val="both"/>
        <w:rPr/>
      </w:pPr>
      <w:r>
        <w:rPr/>
        <w:t>Прослушивание музыкальных произведений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Роли: шофер, кондуктор, пассажиры, продавец, покупатели, актеры, кассир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Развивающая среда: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Оформление уголка: художественной литературой, иллюстрациями, игровым материалом по теме «Транспорт»; атрибуты к подвижной игре «Автомобили», к театрализованной игре, к сюжетно – ролевой игре «Автобус»; дидактическая игра «Правила дорожного движения»; магазин «Игрушек». Уголок для художественного творчества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ind w:left="1155" w:hanging="0"/>
        <w:jc w:val="center"/>
        <w:rPr/>
      </w:pPr>
      <w:r>
        <w:rPr/>
        <w:t>Организация сюжетно-ролевой деятельности.</w:t>
      </w:r>
    </w:p>
    <w:p>
      <w:pPr>
        <w:pStyle w:val="Normal"/>
        <w:tabs>
          <w:tab w:val="clear" w:pos="708"/>
          <w:tab w:val="left" w:pos="600" w:leader="none"/>
        </w:tabs>
        <w:ind w:left="1155" w:hanging="0"/>
        <w:jc w:val="center"/>
        <w:rPr/>
      </w:pPr>
      <w:r>
        <w:rPr/>
        <w:t>«Путешествие на автобусе»</w:t>
      </w:r>
    </w:p>
    <w:p>
      <w:pPr>
        <w:pStyle w:val="Normal"/>
        <w:tabs>
          <w:tab w:val="clear" w:pos="708"/>
          <w:tab w:val="left" w:pos="600" w:leader="none"/>
        </w:tabs>
        <w:ind w:left="115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ab/>
        <w:t>Приглашаю детей покататься на автобусе. Задаю вопросы: «Что есть у автобуса?», «Из чего можно построить автобус?». Строим вместе с детьми автобус из стульчиков. «Кто ведет автобус?», «Кто продает, проверяет билеты?», помогаю детям определиться со своей ролью, предлагаю атрибуты для шофера, кондуктора и пассажиров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ab/>
        <w:t>Вспоминаем с детьми правила поведения в автобусе. Затем рассказываю о том, что мы отправимся в путешествие на «автобусе», и впереди нас ждут интересные остановки. Раздаю детям «деньги»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ab/>
        <w:t>Объявляю: «Внимание, автобус отправляется в путешествие! Пассажирам занять свои места». Проверяем: шофер садится в кабину, пассажиры сидят на своих местах, кондуктор продает билеты. «Автобус» отправляется. Звучит веселая музыка: «Мы едем, едем, едем…», дети подпевают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ab/>
        <w:t>Объявляю остановку «Магазин игрушек». Предлагаю повторить правила поведения в магазине. Выходим из «автобуса». Определяемся с ролью продавца, а остальные покупатели. Напоминаю правила игры: покупатели подходят к прилавку по очереди, не толкаясь, здороваются и просят вежливо продавца продать игрушки. После покупок объявляю: «Автобус отправляется! Пассажирам занять свои места»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ab/>
        <w:t xml:space="preserve">Объявляю остановку «Театральную». Здесь детей ждет игра – драматизация сказки «Теремок». Вспоминаем правила поведения детей в театре. Определяемся с ролями (кассир, зрители, актеры), раздаю маски животных, кассир раздает билеты, дети рассаживаются на стульчики для просмотра сказки «Теремок». После просмотра сказки напоминаю, что предстоит дальняя поездка в детский сад. 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ab/>
        <w:t>Предлагаю поиграть в малоподвижную игру «Зайчата делают зарядку»: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«Влево – вправо повернись и в зайчат превратись!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 xml:space="preserve">Вышли зайки на зарядку, зайки делают зарядку! 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Раз – два, раз – два (маршируют)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Делать стали по порядку,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Раз – два, раз – два (маршируют)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Хвостик дружно доставали (дети, будто достают хвостик)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Резко лапкою махали (машут руками)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Вдруг бежит опасный зверь (воспитатель бежит вокруг детей и держит в руках игрушку волка)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Нас он с вами съест теперь (дети садятся на корточки)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Зайки испугались, чуть не разбежались (прижимают руки к голове)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Волк прошелся по тропинке (важно ходит)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И ушел к себе он в лес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Пугать не стану я зайчат (машет рукой)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То-то зайки рассмеялись (дети пляшут)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Разрезвились, расплясались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Влево – вправо повернись и в ребятишек превратись!»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ab/>
        <w:t xml:space="preserve">Предлагаю после игры занять свои места в «автобусе». Напоминаю детям, что «автобус» возвращается из путешествия в детский сад. 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ab/>
        <w:t>После "возвращения" в детский сад делимся впечатлениями об увлекательной поездке, расспрашиваем детей, куда бы они еще хотели съездит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4:11:00Z</dcterms:created>
  <dc:creator>Ольга</dc:creator>
  <dc:description/>
  <cp:keywords/>
  <dc:language>en-US</dc:language>
  <cp:lastModifiedBy>Natali</cp:lastModifiedBy>
  <dcterms:modified xsi:type="dcterms:W3CDTF">2021-10-28T18:55:00Z</dcterms:modified>
  <cp:revision>18</cp:revision>
  <dc:subject/>
  <dc:title/>
</cp:coreProperties>
</file>