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ХНОЛОГИЧЕСКАЯ КАРТА УЧЕБНОГО ЗАНЯТИЯ 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43"/>
        <w:gridCol w:w="110"/>
        <w:gridCol w:w="1303"/>
        <w:gridCol w:w="2254"/>
        <w:gridCol w:w="1038"/>
        <w:gridCol w:w="964"/>
        <w:gridCol w:w="2353"/>
        <w:gridCol w:w="948"/>
        <w:gridCol w:w="2312"/>
      </w:tblGrid>
      <w:tr>
        <w:trPr/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ицына Екатерина Анатольевна</w:t>
            </w:r>
          </w:p>
        </w:tc>
      </w:tr>
      <w:tr>
        <w:trPr/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 дисциплина\МДК</w:t>
            </w:r>
          </w:p>
        </w:tc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в профессиональной деятельности</w:t>
            </w:r>
          </w:p>
        </w:tc>
      </w:tr>
      <w:tr>
        <w:trPr/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-19</w:t>
            </w:r>
          </w:p>
        </w:tc>
      </w:tr>
      <w:tr>
        <w:trPr/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автомобильного транспорта</w:t>
            </w:r>
          </w:p>
        </w:tc>
      </w:tr>
      <w:tr>
        <w:trPr/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</w:t>
            </w:r>
            <w:r>
              <w:rPr>
                <w:lang w:val="en-US"/>
              </w:rPr>
              <w:t>Components of the automobile</w:t>
            </w:r>
            <w:r>
              <w:rPr/>
              <w:t>»</w:t>
            </w:r>
          </w:p>
        </w:tc>
      </w:tr>
      <w:tr>
        <w:trPr/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чебного занятия  по  КТП</w:t>
            </w:r>
          </w:p>
        </w:tc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</w:t>
            </w:r>
          </w:p>
        </w:tc>
      </w:tr>
      <w:tr>
        <w:trPr/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</w:tr>
      <w:tr>
        <w:trPr/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рока</w:t>
            </w:r>
          </w:p>
        </w:tc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  <w:tr>
        <w:trPr/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 образовательная</w:t>
            </w:r>
          </w:p>
        </w:tc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ятельности обучающихся по формированию умений по теме «Components of the automobile» в результате чего по окончании урока обучающиеся будут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ботать с научной и технической терминологией на английском язы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владеть навыками чтения и перевода технического текст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mponent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utomobi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ая</w:t>
            </w:r>
          </w:p>
        </w:tc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ствовать развитию коммуникативной компетенции обучающихся. Способствовать р</w:t>
            </w:r>
            <w:r>
              <w:rPr>
                <w:rFonts w:cs="Times New Roman" w:ascii="Times New Roman" w:hAnsi="Times New Roman"/>
                <w:shd w:fill="FFFFFF" w:val="clear"/>
              </w:rPr>
              <w:t>азвитию мыслительных операции: синтез, сравнение, анализ, обобщение.</w:t>
            </w:r>
          </w:p>
        </w:tc>
      </w:tr>
      <w:tr>
        <w:trPr/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ая</w:t>
            </w:r>
          </w:p>
        </w:tc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интереса к будущей профессии.</w:t>
            </w:r>
          </w:p>
        </w:tc>
      </w:tr>
      <w:tr>
        <w:trPr/>
        <w:tc>
          <w:tcPr>
            <w:tcW w:w="15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 компетенции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 компетенци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 (действия)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ация и планирование учебного сотрудничества с преподавателем и сверстниками, - построение устных высказываний, в соответствии с поставленной коммуникативной задачей;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Запрашивать необходимую информацию о ком-либо или о чем-либо;</w:t>
            </w:r>
          </w:p>
          <w:p>
            <w:pPr>
              <w:pStyle w:val="Western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мениваться мнениями о прочитанном или увиденном;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переспрашивать с целью уточнения содержания с помощью соответствующих клише типа: «Excuse me?» и т.д.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-   читать вслух текст, построенный на изученном материале, соблюдая правила произношения и соответствующую интонацию.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-    отвечать на вопросы по пройденному материалу (с опорой на текст, иллюстрацию);</w:t>
            </w:r>
          </w:p>
          <w:p>
            <w:pPr>
              <w:pStyle w:val="Western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е единицы профессиональной направленности по специальности «Техническое обслуживание и ремонт автомобильного тран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 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 6. Работать в коллективе и команде, эффективно общаться с коллегами, руководством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ителями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образовательной  среды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агогические  технологии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 обучени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ащение занятия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ждисциплинарные и межкурсовые связ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ы организации работы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о-коммуникационные техноло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.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ной, прямой, коммуникативный.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даточный материал (лексический материал, текст для чтения, упражн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Мультимедий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зентация</w:t>
            </w:r>
            <w:r>
              <w:rPr>
                <w:rFonts w:cs="Times New Roman" w:ascii="Times New Roman" w:hAnsi="Times New Roman"/>
                <w:lang w:val="en-US"/>
              </w:rPr>
              <w:t xml:space="preserve"> «Components of the automobile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ехани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парная, индивидуальна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ий  процесс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 </w:t>
      </w:r>
      <w:r>
        <w:rPr>
          <w:rFonts w:cs="Times New Roman" w:ascii="Times New Roman" w:hAnsi="Times New Roman"/>
          <w:b/>
          <w:bCs/>
        </w:rPr>
        <w:t>Урок комплексного применения знаний,  умений и практического опы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152"/>
        <w:gridCol w:w="3011"/>
        <w:gridCol w:w="2153"/>
        <w:gridCol w:w="2438"/>
        <w:gridCol w:w="2439"/>
      </w:tblGrid>
      <w:tr>
        <w:trPr>
          <w:trHeight w:val="289" w:hRule="atLeast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реподавателя и объем времени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образовательные результаты </w:t>
            </w:r>
          </w:p>
        </w:tc>
      </w:tr>
      <w:tr>
        <w:trPr>
          <w:trHeight w:val="155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компете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ая  компетенция</w:t>
            </w:r>
          </w:p>
        </w:tc>
      </w:tr>
      <w:tr>
        <w:trPr>
          <w:trHeight w:val="155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89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1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ый этап – 3 мин</w:t>
            </w:r>
          </w:p>
        </w:tc>
      </w:tr>
      <w:tr>
        <w:trPr>
          <w:trHeight w:val="30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Отметка присутствующих. Целеполаг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glad to see you. Who is absent today? What day is it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pictures please and tell us what is the title of our lesson? What will we do today?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преподавателя, учувствуют в перекличке, готовятся к занятию. Определяют тему и цели урок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ывать собственную деятельность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существлять межкультурное общение на английском язык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зарядка -3 мин</w:t>
            </w:r>
          </w:p>
        </w:tc>
      </w:tr>
      <w:tr>
        <w:trPr>
          <w:trHeight w:val="30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 my questions ple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have a ca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parts of car do you know?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иноязычную речевую деятельность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свои мысли в устной форм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этап</w:t>
            </w:r>
          </w:p>
        </w:tc>
      </w:tr>
      <w:tr>
        <w:trPr>
          <w:trHeight w:val="402" w:hRule="atLeast"/>
        </w:trPr>
        <w:tc>
          <w:tcPr>
            <w:tcW w:w="1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нового лексического материала по тем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ponent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utomobi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- 15 мин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ирует обучающихся на изучение нового лексического материал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day we are learning new words. Let’s look at them. Now, repeat them after m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rite them down in your dictionaries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 перевод и чтение новой лексики. Записывают слова в словарик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читать и писать на английском языке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нетических и орфографических навык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знанием значения новых лексических единиц, связанных с тематикой данного этапа.</w:t>
            </w:r>
          </w:p>
        </w:tc>
      </w:tr>
      <w:tr>
        <w:trPr>
          <w:trHeight w:val="480" w:hRule="atLeast"/>
        </w:trPr>
        <w:tc>
          <w:tcPr>
            <w:tcW w:w="1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текста профессиональной направленности – 20 мин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ирует обучающихся на чтение и перевод текста, объясняет способ работ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ad and translate the text in chain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индивидуально, читают и переводят текст по цепочке по одному предложению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 навыки говорения, чтения, сотрудничеств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мением читать и переводить текст технической направленност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навыки употребления новых лексических единиц.</w:t>
            </w:r>
          </w:p>
        </w:tc>
      </w:tr>
      <w:tr>
        <w:trPr>
          <w:trHeight w:val="423" w:hRule="atLeast"/>
        </w:trPr>
        <w:tc>
          <w:tcPr>
            <w:tcW w:w="1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Контроль понимания текста – 10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ответить на вопросы после текста и проверить знание профессиональной лекс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, read the questions after the text and ask each other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дают вопросы после текста друг другу. Корректируют ошибки. Работают в парах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самооценк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образовывать информацию из одной формы в другую: составлять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речь других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и применение имеющихся знаний.</w:t>
            </w:r>
          </w:p>
        </w:tc>
      </w:tr>
      <w:tr>
        <w:trPr>
          <w:trHeight w:val="285" w:hRule="atLeast"/>
        </w:trPr>
        <w:tc>
          <w:tcPr>
            <w:tcW w:w="1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репление нового материала – 20 мин</w:t>
            </w:r>
          </w:p>
        </w:tc>
      </w:tr>
      <w:tr>
        <w:trPr>
          <w:trHeight w:val="28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т учащимся выполнить упражнения после текста и проверить качество освоения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рректирует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предлагает обучающимся разделиться на 2 команды (</w:t>
            </w:r>
            <w:r>
              <w:rPr>
                <w:rFonts w:cs="Times New Roman" w:ascii="Times New Roman" w:hAnsi="Times New Roman"/>
                <w:lang w:val="en-US"/>
              </w:rPr>
              <w:t>Team</w:t>
            </w:r>
            <w:r>
              <w:rPr>
                <w:rFonts w:cs="Times New Roman" w:ascii="Times New Roman" w:hAnsi="Times New Roman"/>
              </w:rPr>
              <w:t xml:space="preserve"> 1/ </w:t>
            </w:r>
            <w:r>
              <w:rPr>
                <w:rFonts w:cs="Times New Roman" w:ascii="Times New Roman" w:hAnsi="Times New Roman"/>
                <w:lang w:val="en-US"/>
              </w:rPr>
              <w:t>Team</w:t>
            </w:r>
            <w:r>
              <w:rPr>
                <w:rFonts w:cs="Times New Roman" w:ascii="Times New Roman" w:hAnsi="Times New Roman"/>
              </w:rPr>
              <w:t xml:space="preserve"> 2) и назвать на английском языке компоненты автомобиля на экране. 1 слово - 1 Балл  (показывает презентац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решить кроссворд. 1 слово –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игрывает та команда, которая набрала больше балло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в тетради. Осуществляют самоанализ и 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команде. Называют компоненты автомобиля на эк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команде. Решают кроссворд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 и языковой догадки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профессиональной лексико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остоверной информации о достижении всеми обучающимися планируемых результатов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знаниями и способами деятельности на репродуктивном уровне.</w:t>
            </w:r>
          </w:p>
        </w:tc>
      </w:tr>
      <w:tr>
        <w:trPr>
          <w:trHeight w:val="441" w:hRule="atLeast"/>
        </w:trPr>
        <w:tc>
          <w:tcPr>
            <w:tcW w:w="1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нформация о домашнем задании. Инструктаж по его выполнению – 3 мин</w:t>
            </w:r>
          </w:p>
        </w:tc>
      </w:tr>
      <w:tr>
        <w:trPr>
          <w:trHeight w:val="89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т студентам выполнить упражнения №6,7 стр 19-20 в тетрад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слова в словарик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записывают, уточняют д/з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дведение итогов. Рефлексия – 5 мин</w:t>
            </w:r>
          </w:p>
        </w:tc>
      </w:tr>
      <w:tr>
        <w:trPr>
          <w:trHeight w:val="89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ни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4" w:hanging="284"/>
              <w:rPr/>
            </w:pPr>
            <w:r>
              <w:rPr>
                <w:rFonts w:cs="Times New Roman" w:ascii="Times New Roman" w:hAnsi="Times New Roman"/>
              </w:rPr>
              <w:t>Предлагает студентам определить уровень достижения поставленных целей урока (выский- зеленый смайлик, средний-желтый, низкий – красный)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уровень достижения целей с помощью цветных смайли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color w:val="365F91"/>
      <w:kern w:val="2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ЗАГОЛОВОК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280" w:after="280"/>
      <w:ind w:firstLine="709"/>
      <w:jc w:val="center"/>
      <w:outlineLvl w:val="9"/>
    </w:pPr>
    <w:rPr>
      <w:rFonts w:ascii="Times New Roman" w:hAnsi="Times New Roman" w:cs="Times New Roman"/>
      <w:kern w:val="2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31:00Z</dcterms:created>
  <dc:creator>Нашкомп1</dc:creator>
  <dc:description/>
  <cp:keywords/>
  <dc:language>en-US</dc:language>
  <cp:lastModifiedBy>Пользователь</cp:lastModifiedBy>
  <dcterms:modified xsi:type="dcterms:W3CDTF">2021-10-28T06:01:00Z</dcterms:modified>
  <cp:revision>14</cp:revision>
  <dc:subject/>
  <dc:title/>
</cp:coreProperties>
</file>