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еометрия  11 класс (2ч в неделю, 70 часов в год)</w:t>
      </w:r>
    </w:p>
    <w:p>
      <w:pPr>
        <w:pStyle w:val="Normal"/>
        <w:rPr>
          <w:b/>
          <w:b/>
        </w:rPr>
      </w:pPr>
      <w:r>
        <w:rPr>
          <w:b/>
        </w:rPr>
        <w:t xml:space="preserve">Учебник: </w:t>
      </w:r>
      <w:r>
        <w:rPr/>
        <w:t>Атанасян Л.С. Геометрия. Учебник для  10-11 классов. М., «Просвещение»</w:t>
      </w:r>
    </w:p>
    <w:p>
      <w:pPr>
        <w:pStyle w:val="Normal"/>
        <w:ind w:left="1560" w:hanging="1560"/>
        <w:rPr/>
      </w:pPr>
      <w:r>
        <w:rPr/>
        <w:t> </w:t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35"/>
        <w:gridCol w:w="1261"/>
        <w:gridCol w:w="1342"/>
        <w:gridCol w:w="1821"/>
      </w:tblGrid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ункта</w:t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точки и координаты вектор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,47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координат векторов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ейшие задачи в координатах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1 по теме «Метод координат в пространстве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лярное произведение векторов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вижени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вторительно-обобщающий урок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Цилиндр, конус, ша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,60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Цилинд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-63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ус. Усеченный конус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-65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фер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вторительно-обобщающий урок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2  по теме «Цилиндр, конус, шар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ъемы те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-75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прямоугольного параллелепипед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-77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прямой призмы и цилиндр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8-81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наклонной призмы, пирамиды, конуса.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-84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шара и площадь сферы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вторительно-обобщающий урок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3 по теме «Объемы тел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Итоговая контрольная работ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             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28:00Z</dcterms:created>
  <dc:creator>mathvaz.ru</dc:creator>
  <dc:description/>
  <cp:keywords/>
  <dc:language>en-US</dc:language>
  <cp:lastModifiedBy>Admin</cp:lastModifiedBy>
  <cp:lastPrinted>2020-10-28T14:58:00Z</cp:lastPrinted>
  <dcterms:modified xsi:type="dcterms:W3CDTF">2021-10-28T13:07:00Z</dcterms:modified>
  <cp:revision>14</cp:revision>
  <dc:subject/>
  <dc:title>Тематическое планирование</dc:title>
</cp:coreProperties>
</file>