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техн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Технология: 6 класс учебник для учащихся общеобразовательных организаций/ Н.В.Синица, В.Д. Симоненко, О.В.-М.: Вентана_Граф, 201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 и нерыбные продукты мор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е новых знан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глядно иллюстративный, объяснительно иллюстративный, эвристический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, фронтальная, группова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. 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предметный урок (ИЗО, технология, биологи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дактически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льтимедийная презентация, карточки-задания, тесты, картинки с изображением натюрморта, схема (ценность рыбы), тетрадь, раздаточный материа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и нерыбные продукты мор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знакомить с питательной ценностью рыбы; изучить с классификацию рыб по месту обитания и содержания жира; ознакомить с видами морских беспозвоночных; изучить механическую обработ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ющ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е планировать свою работу; формировать и развивать познавательный интерес к предмету; развитие самостоятельности; развивать способность сравнивать и анализ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ывающ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ывать умение работать в группе; вним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УУД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iCs/>
              </w:rPr>
              <w:t>- Личностные УУД: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учатся анализировать, сравнивать, обобщать, использовать личный жизненный опыт, воображения при выполнении учебных действий; формирование желания выполнять учебные действи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/>
              <w:t xml:space="preserve">  </w:t>
            </w:r>
            <w:r>
              <w:rPr>
                <w:b/>
              </w:rPr>
              <w:t>-</w:t>
            </w:r>
            <w:r>
              <w:rPr>
                <w:rStyle w:val="Appleconvertedspace"/>
                <w:b/>
              </w:rPr>
              <w:t> </w:t>
            </w:r>
            <w:r>
              <w:rPr>
                <w:b/>
                <w:iCs/>
              </w:rPr>
              <w:t>Регулятивные УУД: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рганизовывать своё рабочее место под руководством учителя; определять цель и составлять план выполнения зада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rStyle w:val="Appleconvertedspace"/>
                <w:b/>
              </w:rPr>
              <w:t> </w:t>
            </w:r>
            <w:r>
              <w:rPr>
                <w:b/>
                <w:iCs/>
              </w:rPr>
              <w:t>Коммуникативные УУД: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сотрудничать с одноклассниками в поиске и сборе информации; учатся самостоятельно организовать учебное взаимодействие при работе в группе; формирование умения выражать свои мысли.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rStyle w:val="Appleconvertedspace"/>
                <w:b/>
              </w:rPr>
              <w:t> </w:t>
            </w:r>
            <w:r>
              <w:rPr>
                <w:b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риентирование в учебнике, находить и использовать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е результаты 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iCs/>
              </w:rPr>
              <w:t>Предмет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Знать ассортимент рыбы и нерыбных продуктов моря, питательною ценность рыбы и морепродуктов, признаки доброкачественности, классификацию рыб по месту обитания, группы рыб по содержанию жира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iCs/>
              </w:rPr>
              <w:t>Личност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оявление познавательных интересов и активности,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звитие трудолюбия и ответственности за качество своей деятельности,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iCs/>
              </w:rPr>
              <w:t>Метапредмет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мение работать с новой информацией по теме (отбирать, выделять, обобщать)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ые понятия 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i/>
                <w:i/>
                <w:iCs/>
              </w:rPr>
            </w:pPr>
            <w:r>
              <w:rPr/>
              <w:t xml:space="preserve">Рыба, нерыбные продукты моря, доброкачественность рыбы, питательная ценность, содержания жир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ация пространства 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 xml:space="preserve">Групповая работа, индивидуальная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Содержание взаимодействия педагога и учащихся</w:t>
      </w:r>
    </w:p>
    <w:tbl>
      <w:tblPr>
        <w:tblW w:w="14816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82"/>
        <w:gridCol w:w="2268"/>
        <w:gridCol w:w="4819"/>
        <w:gridCol w:w="4253"/>
        <w:gridCol w:w="2994"/>
      </w:tblGrid>
      <w:tr>
        <w:trPr>
          <w:trHeight w:val="6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6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рганизационный этап. Мотивация к учебной деятельности 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рганизует учащихся на начало урока. Проверяет готовность к уроку. Создаёт условия для возникновения у учащихся внутренней потребности включения в учебную деятельность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Приветств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Добрый день, садитесь, пожалуйста.  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Слушают учител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етствуют учителя 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0"/>
              <w:rPr/>
            </w:pPr>
            <w:r>
              <w:rPr>
                <w:rStyle w:val="StrongEmphasis"/>
                <w:i/>
                <w:iCs/>
              </w:rPr>
              <w:t>Личност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>самоорганизация.</w:t>
            </w:r>
          </w:p>
          <w:p>
            <w:pPr>
              <w:pStyle w:val="Default"/>
              <w:spacing w:before="0" w:after="0"/>
              <w:rPr/>
            </w:pPr>
            <w:r>
              <w:rPr>
                <w:rStyle w:val="StrongEmphasis"/>
                <w:i/>
                <w:iCs/>
              </w:rPr>
              <w:t>Регулятив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особность регулировать свои действия, прогнозировать деятельность на уроке</w:t>
            </w:r>
          </w:p>
        </w:tc>
      </w:tr>
      <w:tr>
        <w:trPr>
          <w:trHeight w:val="6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Мотивационно-целевой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ктуализация знаний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пределение темы урок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огание 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посмотрите на иллюстрации у вас на столах. Скажите, в комом жанре написаны эти картин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вспомнит и повторит что такое  натюрмор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изображают на картинах в жанре  натюрмор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й стране и  в каком веке развивался этот жанр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посмотрите на ваши натюрморты, что на них изображе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 чём пойдёт речь на уроке? Что мы будем изучат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нашего уро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и нерыбные продукты мор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вы хотели узнать о рыб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тавим цель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цель нашего уро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знакомиться с питательной ценностью рыбы; изучить с группы рыб по месту обитания и содержания жира; ознакомиться с видами морских беспозвоночных; изучить механическую обработк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сматривают иллюстрации, отвечают на вопрос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Ответ:</w:t>
            </w:r>
            <w:r>
              <w:rPr/>
              <w:t xml:space="preserve"> натюрморт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чают на вопрос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Ответ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Натюрмо́рт</w:t>
            </w:r>
            <w:r>
              <w:rPr/>
              <w:t> (фр. nature morte — «мертвая природа») — изображение неодушевленных предметов в изобразительном искусстве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инах в</w:t>
            </w: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е натюрморт изображают окружающие человека вещи — предметы быта, продукты питания, цветы, плоды и т.п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ландии в 16 век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 предлагают вариант темы урока 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записывают тему урока в тетрадь 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 высказывают свои м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ют для себя цели уро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, 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планирование учебного сотрудничества с учителем и одноклассниками;</w:t>
            </w:r>
          </w:p>
          <w:p>
            <w:pPr>
              <w:pStyle w:val="Default"/>
              <w:spacing w:before="0" w:after="0"/>
              <w:rPr/>
            </w:pPr>
            <w:r>
              <w:rPr/>
              <w:t>- формулируют ответы на вопросы, слушают учителя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Научиться принимать и сохранять учебную задачу.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Default"/>
              <w:spacing w:before="0" w:after="0"/>
              <w:rPr>
                <w:rStyle w:val="StrongEmphasis"/>
                <w:i/>
                <w:i/>
                <w:iCs/>
              </w:rPr>
            </w:pPr>
            <w:r>
              <w:rPr/>
              <w:t>- Умения структурировать знания. Умение осознанно строить речевое высказывание.</w:t>
            </w:r>
          </w:p>
        </w:tc>
      </w:tr>
      <w:tr>
        <w:trPr>
          <w:trHeight w:val="6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а что вы знаете о рыб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 жизненного опыта за 1 минуту запишите на листочках как можно больше название видов рыб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 назовите места обитания ры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6pt;height:87.85pt" filled="f" o:ole="">
                  <v:imagedata r:id="rId3" o:title=""/>
                </v:shape>
                <o:OLEObject Type="Embed" ProgID="" ShapeID="ole_rId2" DrawAspect="Content" ObjectID="_270297001" r:id="rId2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гие специалисты в области питания утверждают, что рыбный стол это здоровье. Работа с учебником и доской (на доске составить схе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йдите в учебнике на стр. 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полезна рыба, Какова ценность рыбы? Почему рыба является ценным продуктом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226695</wp:posOffset>
                      </wp:positionV>
                      <wp:extent cx="561975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3pt;margin-top:1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69570</wp:posOffset>
                      </wp:positionV>
                      <wp:extent cx="61912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2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464820</wp:posOffset>
                      </wp:positionV>
                      <wp:extent cx="308610" cy="273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8pt;margin-top:3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464820</wp:posOffset>
                      </wp:positionV>
                      <wp:extent cx="542925" cy="904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3pt;margin-top:3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05660</wp:posOffset>
                  </wp:positionH>
                  <wp:positionV relativeFrom="paragraph">
                    <wp:posOffset>26670</wp:posOffset>
                  </wp:positionV>
                  <wp:extent cx="908050" cy="428625"/>
                  <wp:effectExtent l="0" t="0" r="0" b="0"/>
                  <wp:wrapTopAndBottom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59" t="13071" r="9104" b="22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55295</wp:posOffset>
                      </wp:positionV>
                      <wp:extent cx="933450" cy="2927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ры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3.05pt;mso-wrap-distance-left:9.05pt;mso-wrap-distance-right:9.05pt;mso-wrap-distance-top:0pt;mso-wrap-distance-bottom:0pt;margin-top:35.85pt;mso-position-vertical-relative:text;margin-left: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ры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5720</wp:posOffset>
                      </wp:positionV>
                      <wp:extent cx="933450" cy="3333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лк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6.25pt;mso-wrap-distance-left:9.05pt;mso-wrap-distance-right:9.05pt;mso-wrap-distance-top:0pt;mso-wrap-distance-bottom:0pt;margin-top:3.6pt;mso-position-vertical-relative:text;margin-left: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лк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0160</wp:posOffset>
                      </wp:positionV>
                      <wp:extent cx="2214245" cy="2927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тамины А и D, витам. В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5pt;height:23.05pt;mso-wrap-distance-left:9.05pt;mso-wrap-distance-right:9.05pt;mso-wrap-distance-top:0pt;mso-wrap-distance-bottom:0pt;margin-top:0.8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тамины А и D, витам. В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675</wp:posOffset>
                      </wp:positionV>
                      <wp:extent cx="1905635" cy="4654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63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еральные вещ.: калий, магний, хл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05pt;height:36.65pt;mso-wrap-distance-left:9.05pt;mso-wrap-distance-right:9.05pt;mso-wrap-distance-top:0pt;mso-wrap-distance-bottom:0pt;margin-top:5.25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еральные вещ.: калий, магний, хл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- Почему рыба усваивается легче и быстрее, чем мясо? (Стр. 65)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-  Чем полезна морская рыба? (Стр.66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кусная и полезная рыба. Ребята, какая эта рыба, найдите в учебнике. (Стр.66)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один из главных показателей пищевой ценности рыбы, является содержание жира. По содержанию жира рыба подразделяется на три группы: тощие, средней жирности, жир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каждая группа поработает с информацией о жирности рыбы. 1гр. -тощие. 2гр. -средней жирности. 3 гр. – жир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теперь давайте проверим, что у вас получилось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ята, вернёмся к нашим натюрмортам. Посмотрите на изображённую рыбу, что вы можете сказать о н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м вывод. Рыба в продажу поступает в разном ви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предложение. В продажу поступают следующие виды рыбных проду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теперь вы поработаете каждый самостоятельно, выполнит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 соответств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5525" cy="132461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14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246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чистка от чешуи, удаление плавников;  2. Разрезание брюшка; 3. Удаление внутренностей, головы; 4. Промывание; 5. Пластование. 6. Нарезание порционными кус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кроме рыбы полезными продуктами питания являются также морские беспозвоноч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учебнике, а что относится к морским беспозвоночным? (стр. 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ем они полез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ыба является скоропортящимся продуктом, и поэтому нужна, знать признаки доброкачественности ры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сейчас вы будите самостоятельно изучать признаки доброкачественности рыбы. У вас на столах рабочие листы. В рабочих листах информация и о качественной и некачественной рыбе. Ваша задача заполнить таблицу, в одну колонку вы выпишите только признаки доброкачественной рыбы, в другую некачественной рыб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лушают учителя, отвечают на вопросы 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в группах. Обсуждают, записывают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дному из группы, учащиеся зачитывают свои отве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, отвечают на вопросы, записывают в тетрадь 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ют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ищут ответы в учебнике, и найденные ответы приклеивают на схему на дос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ищут ответы в учебнике, отвечают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ки рыбы по сравнению с теми, которые содержатся в мясе, значительно лучше перевариваются и усваиваются организмом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ищут ответы в учебнике, отвечаю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ская рыба очень богата йодом. В мясе трески, например, йода содержится в 20-30 раз больше, чем в говя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ищут ответы в учебнике, отвечаю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вкусная и полезная нежирная свежая рыба, но она относится к скоропортящимся продук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– отвечают на вопросы, пользуясь раздаточным материалом. Ответы записывают в карточки, и готовые карточки приклеивают в информационный плак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ёт 1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еник. Содержание жира - тощих рыб не превышает 4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ник. Какие рыбы относятся к тощим - треска, хек, ледяная рыба. 3 ученик. Какое мясо тощих рыб 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лотное, но готовится быстро, содержат мало калорий. Но при этом нужно позаботиться о длительной термической обработке, поскольку они могут быть заражены параз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ёт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еник. Содержание жира – рыб средней жирности от 4-8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еник. Какие рыбы относятся к рыбам средней жирности (подпиши картинки) морской окунь, камбала, скумбрия, пеламида, ставр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еник. Какое мясо рыб средней жирности 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х мясо более мягкое, хорошо усваиваются организмом, обладают средней калорийностью, содержится достаточный уровень высококачественного 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ёт 3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ник.Содержание жира – жирных рыб более 8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ник. Какие рыбы относятся к жирным рыбам (подпиши картинки) палтус, сайра, омуль, сель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еник. Какое мясо жирных рыб 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х мясо жирное рыбное мясо является хорошим источником витаминов А и D. Калорийность этих обитателей морей, озер и рек уже достаточно высо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. Отвечают на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гр. На нашем натюрморте рыба изображена в сыром виде. 2 гр. На нашем натюрморте рыба изображена приготовленная. 3 гр. На нашем натюрморте рыба изображена приготовленна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чают, ч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 в продажу поступает в разном ви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учебником стр.163. ищут информацию, зачитывают и записывают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полняют задания в раздаточных карточ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, задание проверяем вслу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ищут ответы в учебнике, и найденные читают в слу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ьмары, креветки крабы, мидии, морская капуста? Рассматривают презент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ясе беспозвоночных содержаться аминокислоты и витамины. В морской капусте много минеральных солей, особенно микроэлементов и витамин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ют учителя, самостоятельно отбирают нужную информацию и записывают в таблицу. После выполнения задания зачит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каче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истый и несильный за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абры  ярко-крас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за  светлые, чистые и несколько выпукл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брюшко – пло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мясо белое, плотное и упруг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шуя трудноотделимая, гладкая, блестя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озрачная сли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брокаче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жабры с коричневатым, серым или зеленоватым оттенком, покрыты слизью с неприятным запах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лаза рыбы серого цвета, мутные и запав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мясо легко отделяется от позвоноч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раска тушки блек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лизистый слой разбухший, собирается в комки и становится липким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сознание своих возможностей-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проявление познавательных интересов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>умение регулировать свои возможности, работать в группе.</w:t>
            </w:r>
          </w:p>
          <w:p>
            <w:pPr>
              <w:pStyle w:val="Default"/>
              <w:spacing w:lineRule="auto" w:line="360"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анализировать, выделять и формулировать                   -   извлек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ую информацию </w:t>
            </w:r>
          </w:p>
          <w:p>
            <w:pPr>
              <w:pStyle w:val="Default"/>
              <w:spacing w:before="0" w:after="0"/>
              <w:rPr/>
            </w:pPr>
            <w:r>
              <w:rPr/>
              <w:t>из прослушанного объяснения учителя и учебника</w:t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 умение инициативно сотрудничать в поиске и сборе информации; </w:t>
            </w:r>
          </w:p>
          <w:p>
            <w:pPr>
              <w:pStyle w:val="Default"/>
              <w:spacing w:before="0" w:after="0"/>
              <w:rPr/>
            </w:pPr>
            <w:r>
              <w:rPr/>
              <w:t>-формулируют ответы на вопросы, слушают учителя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влекают  необходимую информацию из раздаточного материала,  из прослушанного объяснения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уются в задании: осуществляют поиск необходимой информации из разных источн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ициативно сотрудничать в поиске и сборе информации, вести познавательный диалог по теме урока. </w:t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Default"/>
              <w:spacing w:before="0" w:after="0"/>
              <w:rPr/>
            </w:pPr>
            <w:r>
              <w:rPr/>
              <w:t>-проявляют познавательный интерес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  <w:t xml:space="preserve">    </w:t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Default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излагают своё мнение и аргументируют свою точку зрения.</w:t>
            </w:r>
          </w:p>
          <w:p>
            <w:pPr>
              <w:pStyle w:val="A"/>
              <w:spacing w:before="0" w:after="0"/>
              <w:rPr>
                <w:rStyle w:val="StrongEmphasis"/>
                <w:iCs/>
              </w:rPr>
            </w:pPr>
            <w:r>
              <w:rPr>
                <w:rStyle w:val="StrongEmphasis"/>
                <w:iCs/>
              </w:rPr>
              <w:t>Личностные:</w:t>
            </w:r>
          </w:p>
          <w:p>
            <w:pPr>
              <w:pStyle w:val="A"/>
              <w:spacing w:before="0" w:after="0"/>
              <w:rPr/>
            </w:pPr>
            <w:r>
              <w:rPr>
                <w:rStyle w:val="StrongEmphasis"/>
                <w:iCs/>
              </w:rPr>
              <w:t xml:space="preserve">- </w:t>
            </w:r>
            <w:r>
              <w:rPr>
                <w:rStyle w:val="StrongEmphasis"/>
                <w:b w:val="false"/>
                <w:iCs/>
              </w:rPr>
              <w:t>обладают первичными умениями;</w:t>
            </w:r>
          </w:p>
          <w:p>
            <w:pPr>
              <w:pStyle w:val="A"/>
              <w:spacing w:before="0" w:after="0"/>
              <w:rPr/>
            </w:pPr>
            <w:r>
              <w:rPr>
                <w:rStyle w:val="StrongEmphasis"/>
                <w:b w:val="false"/>
                <w:iCs/>
              </w:rPr>
              <w:t xml:space="preserve">- </w:t>
            </w:r>
            <w:r>
              <w:rPr/>
              <w:t>сориентированы на плодотворную работу на уроке, соблюдение правил поведения на уроке.</w:t>
            </w:r>
          </w:p>
          <w:p>
            <w:pPr>
              <w:pStyle w:val="A"/>
              <w:spacing w:before="0" w:after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A"/>
              <w:spacing w:before="0" w:after="0"/>
              <w:rPr>
                <w:b/>
                <w:b/>
                <w:bCs/>
                <w:iCs/>
              </w:rPr>
            </w:pPr>
            <w:r>
              <w:rPr/>
              <w:t>- ориентируются в задании: осуществляют поиск необходимой информации из разных источников.</w:t>
            </w:r>
          </w:p>
        </w:tc>
      </w:tr>
      <w:tr>
        <w:trPr>
          <w:trHeight w:val="6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 xml:space="preserve">Подведение итога 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Рефлексия</w:t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6"/>
              <w:spacing w:lineRule="auto" w:line="360" w:before="0" w:after="0"/>
              <w:rPr/>
            </w:pPr>
            <w:r>
              <w:rPr/>
              <w:t>Домашнее задание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Ребята наш урок подходит концу. Давайте закрепим, что мы сегодня с вами изучили. Выполните задания в тесте. </w:t>
            </w:r>
          </w:p>
          <w:p>
            <w:pPr>
              <w:pStyle w:val="Style16"/>
              <w:spacing w:before="0" w:after="0"/>
              <w:rPr/>
            </w:pPr>
            <w:r>
              <w:rPr/>
              <w:t>-Ребята сдайте мне, пожалуйста, тесты. Оценки за урок я вам поставлю, оценив ваши тесты, работа с карточками, рабочим листом, и устные ответы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- Ребята о чём мы сваями сегодня говорили на уроке, что изучили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Доделать таблицу в рабочих листах. 2. §5 стр.72 изучить тепловую обработку рыбы. 3. Составить список рыб обитающих в водоемах Угранского района или Смолен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ш урок я хочу закончить одной восточной мудр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ая мудрость гласит: Если человеку подарить рыбу, он будет сыт один день, если две рыбы - два дня, но если научить ловить рыбу, он будет сыт всю жизнь». Не случайно рыболовство - один из древнейших промыслов, которое освоил  и изучил человек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Выполняют тес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ют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 анализируют информацию, отвечают на вопрос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чают пояснения по домашнему зад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Default"/>
              <w:spacing w:before="0" w:after="0"/>
              <w:rPr/>
            </w:pPr>
            <w:r>
              <w:rPr/>
              <w:t>умеют оценивать правильность выполнения действия на уровне;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принимают и сохраняют учебную задачу</w:t>
            </w:r>
          </w:p>
          <w:p>
            <w:pPr>
              <w:pStyle w:val="Default"/>
              <w:spacing w:before="0" w:after="0"/>
              <w:rPr/>
            </w:pPr>
            <w:r>
              <w:rPr/>
              <w:t>- умеют адекватно воспринимать информацию учителя или товарища, содержащую оценочный характер отзыва</w:t>
            </w:r>
          </w:p>
          <w:p>
            <w:pPr>
              <w:pStyle w:val="Default"/>
              <w:spacing w:before="0" w:after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Default"/>
              <w:spacing w:before="0" w:after="0"/>
              <w:rPr/>
            </w:pPr>
            <w:r>
              <w:rPr/>
              <w:t xml:space="preserve"> </w:t>
            </w:r>
            <w:r>
              <w:rPr/>
              <w:t>-формулируют ответы на вопросы, слушают учителя;</w:t>
            </w:r>
          </w:p>
          <w:p>
            <w:pPr>
              <w:pStyle w:val="Default"/>
              <w:spacing w:before="0" w:after="0"/>
              <w:rPr/>
            </w:pPr>
            <w:r>
              <w:rPr/>
              <w:t>- излагают своё мнение и аргументируют свою точку зрени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дают первичными умениями оценки работ и ответов одноклассников на основе заданных критерие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меют мотивацию к учебной и творческой деятельности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блюдают, рассуждают, анализируют, делают вывод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-ориентируются в задании</w:t>
            </w:r>
          </w:p>
          <w:p>
            <w:pPr>
              <w:pStyle w:val="Default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8:00Z</dcterms:created>
  <dc:creator>User</dc:creator>
  <dc:description/>
  <dc:language>en-US</dc:language>
  <cp:lastModifiedBy>Людмила</cp:lastModifiedBy>
  <dcterms:modified xsi:type="dcterms:W3CDTF">2021-10-28T10:58:00Z</dcterms:modified>
  <cp:revision>2</cp:revision>
  <dc:subject/>
  <dc:title/>
</cp:coreProperties>
</file>