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color w:val="C00000"/>
          <w:sz w:val="28"/>
          <w:szCs w:val="28"/>
        </w:rPr>
        <w:t xml:space="preserve">                       </w:t>
      </w:r>
      <w:r>
        <w:rPr>
          <w:b/>
          <w:color w:val="C00000"/>
          <w:sz w:val="28"/>
          <w:szCs w:val="28"/>
        </w:rPr>
        <w:t>Ток – шоу на тему:  « Мода, модой, а – здоровье?»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70C0"/>
          <w:sz w:val="28"/>
          <w:szCs w:val="28"/>
        </w:rPr>
        <w:t>Девиз ток-шоу</w:t>
      </w:r>
      <w:r>
        <w:rPr>
          <w:sz w:val="28"/>
          <w:szCs w:val="28"/>
        </w:rPr>
        <w:t>: «Я не согласен с тем, что вы говорите, но буду до последней капли крови защищать ваше право высказать вашу собственную точку зрения» Вольте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втор: учитель биологии ГБОУ СОШ № 385, Грицаенко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и задач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у учащихся умений высказывать и отстаивать свою точку зр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культуры ведения дискуссии (умения терпимо относиться к различным точкам зрения, уважать людей независимо от их позиций и умений, уметь слушать и аргументировано отстаивать свою точку зр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чувства ответственности за свою семью и своих близк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чувства ответственности за дело, которым занимаешься, и выбор жизненной персп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учащиеся 8-9-х классов,, классные руков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ультимедийный проектор, столы, стулья, ручки, листы бума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у дискуссии легли такие проблемы современной молодежи, тенденции современности в плане изменения своей внешности. На пользу ли здоровья все это направл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 - ток-ш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Почему форма ток-шоу привлекла нас? Во-первых, данная форма позволяет создать предельно точную ролевую ситуацию, провоцирующую на самопрезентацию, индивидуальной личностной позиции учащихся. Во-вторых, такая игра позволит учащимся приобрести социально значимый опыт, в том числе и в области разработки и реализации собственных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Школьное ток-шоу – это дискуссионная площадка, созданная для свободного обсуждения, участники которого имеют равные права на высказывание, критику и самовы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и ведущего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могает правильно адресовать вопросы, задает дополнительные вопросы, что помогает активизировать всех участников, комментирует некоторые ответы, а в конце обобщает результаты. Немаловажным для ведущего является и умение быстро ориентироваться в меняющихся обстоятельствах, уладить конфликтную ситуацию, корректно поставить на место разгоряченного участника, и при всем этом сохранить доброжелательную и доверительную атмосферу на протяжении всего ток-шоу. Поэтому проведение такого мероприятия как ток-шоу требует от ведущего предельной концентрации знаний, умений и большой подготови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актовый зал гимназии № 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проведения: 14 феврал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ток - ш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й этап: аудитория формирует правила проведения ток-шо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ап распределения ролей между участник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ап организации процесса обсуждения проблемы в форме ток-шоу обязательным голосованием по итогам обсуж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ап подведения итогов ролевой игры. Здесь предусматривается оформление так называемой "стены мнений". Учащимся предлагается проанализировать свою деятельность в рамках состоявшейся ролевой игры, ответив на вопросы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"Какова практическая ценность приобретенных во время игры знаний?"; "Проанализируйте свое эмоциональное состояние (положительные и отрицательные эмоции) и причины его изменения"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"Какие наиболее интересные точки зрения на проблему обсуждения были предложены (объясни свой выбор)?".</w:t>
      </w:r>
    </w:p>
    <w:p>
      <w:pPr>
        <w:pStyle w:val="Normal"/>
        <w:rPr/>
      </w:pPr>
      <w:r>
        <w:rPr>
          <w:sz w:val="28"/>
          <w:szCs w:val="28"/>
        </w:rPr>
        <w:t>Ход диску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знакомит участников с темой, представляет участник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ребята, , дорогие учителя и гости. Мы собрались сегодня в этом зале, чтобы провести ток-шоу « Мода, модой – а здоровье?» Сегодня на нашу встречу в качестве членов экспертного совета мы пригласил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ий напоминает правила ведения дискусс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этически корректного ведения диску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 относиться друг к другу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имать руку, чтобы высказаться;  </w:t>
      </w:r>
    </w:p>
    <w:p>
      <w:pPr>
        <w:pStyle w:val="Normal"/>
        <w:rPr/>
      </w:pPr>
      <w:r>
        <w:rPr>
          <w:sz w:val="28"/>
          <w:szCs w:val="28"/>
        </w:rPr>
        <w:t xml:space="preserve">- любое мнение или позиция аргументируются фактами, примерами из жизни, литературы, фильмов и т.д.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ется право каждого иметь свою точку зрения, свое особое мнени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уждаются точки зрения и взгляды, а не люди и личност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ок выступлений определяет ведущи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я критикую идеи, а не людей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моя цель не в том, чтобы переспорить оппонента, а в том, чтобы прийти к наилучшему решению"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я выслушиваю соображения каждого, даже если я с ним не согласен" и д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вигается проблема обсуждения (ситуация нравственного выбора)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 этап – Татуировки, вред , польза, крас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презент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татуировки? Предполагаете , почему они вообще появ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     Как вы относитесь к татуиров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     Вредны, нейтральны или полезны та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Хотели бы вы сделать тату с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Что то вас настораживает в этой процеду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т обсуждение проблемы, направляемое вопросами ведущег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ы ставят баллы командам по результатам 1 этапа – баллы ставятся за активность команды (пятибалльная систем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– « Пирсинг – наше к нему отношени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и на тему пирсин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авних пор практически все народы украшали свою ушную раковину. Поднимите руки, у кого есть пирсинг??? Чаще всего – прокалывание у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относитесь к пирсингу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пасно прокалывать уши в раннем возрасте? Каковы послед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ите ли вы еще сделать себе пирсин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у вас есть, испытывали ли вы проблемы с заживлением ран после процедур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 гимназию носить пирсинг – серьги и какие? А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т обсуждение проблемы, направляемое вопросами ведущег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ы ставят баллы командам по результатам 2 этапа (пятибалльная система), подводят итог по двум эта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другие модные течения – тоннели, окраска глазного яблока и тд и т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участники, известны ли вам еще какие то новомодные тенденции , кроме представленных, ? расскажите? Как вы к ним относитесь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ы ставят баллы командам по результатам 3 этапа (пятибалльная система), подводят итог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дискуссии – слово предоставляется экспер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мероприятия экспертной комиссией определяются самые активные участ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Самая активная коман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Самый активный учащий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Самый активный классный руковод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предлагается сделать участникам ток-ш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делает общий вывод:</w:t>
      </w:r>
    </w:p>
    <w:p>
      <w:pPr>
        <w:pStyle w:val="Normal"/>
        <w:rPr/>
      </w:pPr>
      <w:r>
        <w:rPr>
          <w:sz w:val="28"/>
          <w:szCs w:val="28"/>
        </w:rPr>
        <w:t>Самый бесценный дар – это здоровье!  Помните об этом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литва о встрече ( Наталья Александро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ел в это мир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для того, чтобы оправдывать твои надеж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ля того, чтобы отвечать твоим интере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ля того, чтобы соответствовать твоим ожид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пришел в этот мир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для того, соответствовать моим ожидан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ля того, чтобы отвечать моим интере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ля того, чтобы оправдывать мои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я – это я, а ты – это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мы встретились и поняли друг друг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это прек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нет – ну что ж, ничего не поделаешь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пасибо за сотрудничество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5:00Z</dcterms:created>
  <dc:creator>Home</dc:creator>
  <dc:description/>
  <cp:keywords/>
  <dc:language>en-US</dc:language>
  <cp:lastModifiedBy>Наталья Грицаенко</cp:lastModifiedBy>
  <cp:lastPrinted>2018-02-08T08:25:00Z</cp:lastPrinted>
  <dcterms:modified xsi:type="dcterms:W3CDTF">2021-01-11T13:12:00Z</dcterms:modified>
  <cp:revision>7</cp:revision>
  <dc:subject/>
  <dc:title/>
</cp:coreProperties>
</file>