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eastAsia="Calibri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ребования к личной гигиене медицинского персонал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bCs/>
          <w:sz w:val="28"/>
          <w:szCs w:val="28"/>
        </w:rPr>
        <w:t>сформировать знания о применении защитной одежды, об уровнях обработки рук, надевании и снятии перчаток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уровни мытья ру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ыть руки до и после любой манипуляции (на социальном и гигиеническом уровне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надевать стерильные и снимать использованные перча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надевать и снимать ма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ыберите из нижеперечисленного списка, только те, случаи, в которых руки обрабатываются на гигиеническом уровне согласно СанПиН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2.1.3.2630-10 (с изменениями на 2021 г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 непосредственным контактом с пациент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ед приемом пищ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осле контакта с секретами или экскретами организма, слизистыми оболочками, повяз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сле посещения туалетной комна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осле контакта с медицинским оборудованием и другими объектами, находящимися вне посредственной близости от пациен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сле лечения пациентов с гнойными воспалительными процессами, после каждого контакта с загрязненными поверхностями и оборудовани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после контакта с неповрежденной кожей пациента (например, при измерении пульса или артериального давлени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перед выполнением различных манипуляций по уходу за пациен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Заполните пустые граф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ая одежда медицинского персонала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становите последова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ботки рук по Европейскому стандарту, EN-1500 (Для того чтобы правильно выстроить последовательность необходимо повторить алгоритм обработки ру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хватить основание большого пальца левой кисти между большим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тельным пальцами правой кисти, вращательное трение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торить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ястье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менять 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единить пальцы одной руки в межпальцевых промежутках друг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еть внутренние поверхности пальцев движениями вверх и вн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авой ладонью растирать тыльную поверхность левой кисти, поме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руговым движением тереть ладонь левой кисти кончиками па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й руки, поменять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Тереть одну ладонь о другую ладонь возвратно-поступате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иж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оединить пальцы в «замок», тыльной стороной согнутых пальц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ирать ладонь другой 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: 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тветьте на вопросы согласно СанПиНу 2.1.3.2630-10 (с изменениями на 2021 г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уровень обработки рук с применением антисептика. 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кая защитная одежда используется от передачи инфекции воздушно-капельным путем на 2 часа. 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кую защитную одежду будет использовать медицинская сестра для работы с биологической жидкостью (мочой, калом). _____________________________________________________________________</w:t>
      </w:r>
    </w:p>
    <w:p>
      <w:pPr>
        <w:pStyle w:val="Style15"/>
        <w:shd w:fill="FEFEFE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часто медицинская сестра должна менять перчатки при своей работе. _____________________________________________________________________</w:t>
      </w:r>
    </w:p>
    <w:p>
      <w:pPr>
        <w:pStyle w:val="Style15"/>
        <w:shd w:fill="FEFEFE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еобходимо выполнить медицинской сестре после выполненной манипуляции с перчатками. _____________________________________________</w:t>
      </w:r>
    </w:p>
    <w:p>
      <w:pPr>
        <w:pStyle w:val="Style15"/>
        <w:shd w:fill="FEFEFE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EFEFE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*. </w:t>
      </w:r>
      <w:r>
        <w:rPr>
          <w:b/>
          <w:sz w:val="28"/>
          <w:szCs w:val="28"/>
        </w:rPr>
        <w:t>Решите ситуационную задачу</w:t>
      </w:r>
    </w:p>
    <w:p>
      <w:pPr>
        <w:pStyle w:val="Style15"/>
        <w:shd w:fill="FEFEFE" w:val="clear"/>
        <w:spacing w:before="0" w:after="0"/>
        <w:rPr/>
      </w:pPr>
      <w:r>
        <w:rPr>
          <w:color w:val="222222"/>
          <w:sz w:val="28"/>
          <w:szCs w:val="28"/>
        </w:rPr>
        <w:t>Процедурная медицинская сестра перед внутривенным введением лекарственного препарата помыла руки с мылом, одела стерильные перчатки, после чего выполнила инъекцию.</w:t>
      </w:r>
    </w:p>
    <w:p>
      <w:pPr>
        <w:pStyle w:val="Style15"/>
        <w:shd w:fill="FEFEFE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просы:</w:t>
      </w:r>
    </w:p>
    <w:p>
      <w:pPr>
        <w:pStyle w:val="Style15"/>
        <w:shd w:fill="FEFEFE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Оцените действия медицинской сестры.</w:t>
      </w:r>
    </w:p>
    <w:p>
      <w:pPr>
        <w:pStyle w:val="Style15"/>
        <w:shd w:fill="FEFEFE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. Установите последовательность обработки рук перед выполнением манипуляций. </w:t>
      </w:r>
    </w:p>
    <w:p>
      <w:pPr>
        <w:pStyle w:val="Style15"/>
        <w:shd w:fill="FEFEFE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вет:______________________________________________________________</w:t>
      </w:r>
    </w:p>
    <w:p>
      <w:pPr>
        <w:pStyle w:val="Style15"/>
        <w:shd w:fill="FEFEFE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все задания выполнены в полном объеме, своевременно, без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Удовлетворительно» - в заданиях допущены неточности, своевременно, задания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0:00Z</dcterms:created>
  <dc:creator>Имя</dc:creator>
  <dc:description/>
  <cp:keywords/>
  <dc:language>en-US</dc:language>
  <cp:lastModifiedBy>User</cp:lastModifiedBy>
  <dcterms:modified xsi:type="dcterms:W3CDTF">2021-10-28T06:00:00Z</dcterms:modified>
  <cp:revision>2</cp:revision>
  <dc:subject/>
  <dc:title>Тема: ПРИЕМ ПАЦИЕНТА В СТАЦИОНАР</dc:title>
</cp:coreProperties>
</file>