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5"/>
        <w:spacing w:before="14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лан-конспект  урока </w:t>
      </w:r>
    </w:p>
    <w:p>
      <w:pPr>
        <w:pStyle w:val="FR5"/>
        <w:spacing w:before="12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литературе в 6 классе </w:t>
      </w:r>
    </w:p>
    <w:p>
      <w:pPr>
        <w:pStyle w:val="FR5"/>
        <w:spacing w:before="12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5"/>
        <w:spacing w:before="12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му: «Уроки нравственности в рассказе В. Г. Распутина «Уроки французского»</w:t>
      </w:r>
    </w:p>
    <w:p>
      <w:pPr>
        <w:pStyle w:val="FR5"/>
        <w:spacing w:before="12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5"/>
        <w:spacing w:before="12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5"/>
        <w:spacing w:before="12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5"/>
        <w:spacing w:before="12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5"/>
        <w:spacing w:before="12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5"/>
        <w:spacing w:before="12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5"/>
        <w:spacing w:before="12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5"/>
        <w:spacing w:before="12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5"/>
        <w:spacing w:before="12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5"/>
        <w:spacing w:before="12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5"/>
        <w:spacing w:before="12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5"/>
        <w:spacing w:before="12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5"/>
        <w:spacing w:before="12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5"/>
        <w:spacing w:before="12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5"/>
        <w:spacing w:before="12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5"/>
        <w:spacing w:before="12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5"/>
        <w:spacing w:before="12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5"/>
        <w:spacing w:before="12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5"/>
        <w:spacing w:before="12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spacing w:lineRule="auto" w:line="240" w:before="160" w:after="0"/>
        <w:ind w:hanging="0"/>
        <w:rPr>
          <w:sz w:val="24"/>
        </w:rPr>
      </w:pPr>
      <w:r>
        <w:rPr>
          <w:b/>
          <w:sz w:val="24"/>
        </w:rPr>
        <w:t>Тема урока</w:t>
      </w:r>
      <w:r>
        <w:rPr>
          <w:sz w:val="24"/>
        </w:rPr>
        <w:t>: «Уроки нравственности в рассказе В. Г. Распутина «Уроки французского»</w:t>
      </w:r>
    </w:p>
    <w:p>
      <w:pPr>
        <w:pStyle w:val="1"/>
        <w:spacing w:lineRule="auto" w:line="240" w:before="160" w:after="0"/>
        <w:ind w:hanging="0"/>
        <w:rPr>
          <w:sz w:val="24"/>
        </w:rPr>
      </w:pPr>
      <w:r>
        <w:rPr>
          <w:b/>
          <w:sz w:val="24"/>
        </w:rPr>
        <w:t>Дата проведения</w:t>
      </w:r>
      <w:r>
        <w:rPr>
          <w:sz w:val="24"/>
        </w:rPr>
        <w:t>: 12.02.2019г.</w:t>
      </w:r>
    </w:p>
    <w:p>
      <w:pPr>
        <w:pStyle w:val="1"/>
        <w:spacing w:lineRule="auto" w:line="240" w:before="160" w:after="0"/>
        <w:ind w:hanging="0"/>
        <w:rPr>
          <w:sz w:val="24"/>
        </w:rPr>
      </w:pPr>
      <w:r>
        <w:rPr>
          <w:b/>
          <w:sz w:val="24"/>
        </w:rPr>
        <w:t xml:space="preserve">Тип урока: </w:t>
      </w:r>
      <w:r>
        <w:rPr>
          <w:sz w:val="24"/>
        </w:rPr>
        <w:t>обобщение и систематизация знаний..</w:t>
      </w:r>
    </w:p>
    <w:p>
      <w:pPr>
        <w:pStyle w:val="1"/>
        <w:spacing w:lineRule="auto" w:line="240" w:before="160" w:after="0"/>
        <w:ind w:hanging="0"/>
        <w:rPr>
          <w:sz w:val="24"/>
        </w:rPr>
      </w:pPr>
      <w:r>
        <w:rPr>
          <w:b/>
          <w:sz w:val="24"/>
        </w:rPr>
        <w:t xml:space="preserve">Технология урока: </w:t>
      </w:r>
      <w:r>
        <w:rPr>
          <w:sz w:val="24"/>
        </w:rPr>
        <w:t>развитие критического мышления, технология проблемного обучения.</w:t>
      </w:r>
    </w:p>
    <w:p>
      <w:pPr>
        <w:pStyle w:val="1"/>
        <w:spacing w:lineRule="auto" w:line="240" w:before="160" w:after="0"/>
        <w:ind w:hanging="0"/>
        <w:rPr>
          <w:sz w:val="24"/>
        </w:rPr>
      </w:pPr>
      <w:r>
        <w:rPr>
          <w:b/>
          <w:sz w:val="24"/>
        </w:rPr>
        <w:t>Цель урока</w:t>
      </w:r>
      <w:r>
        <w:rPr>
          <w:sz w:val="24"/>
        </w:rPr>
        <w:t>:</w:t>
      </w:r>
    </w:p>
    <w:p>
      <w:pPr>
        <w:pStyle w:val="1"/>
        <w:numPr>
          <w:ilvl w:val="0"/>
          <w:numId w:val="1"/>
        </w:numPr>
        <w:spacing w:lineRule="auto" w:line="240" w:before="160" w:after="0"/>
        <w:rPr/>
      </w:pPr>
      <w:r>
        <w:rPr>
          <w:sz w:val="24"/>
        </w:rPr>
        <w:t>Создать условия для формирования умения  анализировать текст с точки зрения идейного содержания и нравственной проблематики.</w:t>
      </w:r>
    </w:p>
    <w:p>
      <w:pPr>
        <w:pStyle w:val="1"/>
        <w:numPr>
          <w:ilvl w:val="0"/>
          <w:numId w:val="1"/>
        </w:numPr>
        <w:spacing w:lineRule="auto" w:line="240" w:before="160" w:after="0"/>
        <w:rPr>
          <w:sz w:val="24"/>
        </w:rPr>
      </w:pPr>
      <w:r>
        <w:rPr>
          <w:sz w:val="24"/>
        </w:rPr>
        <w:t>Прояснить мотивы поведения героев рассказа, выяснить его нравственный смысл.</w:t>
      </w:r>
    </w:p>
    <w:p>
      <w:pPr>
        <w:pStyle w:val="1"/>
        <w:numPr>
          <w:ilvl w:val="0"/>
          <w:numId w:val="1"/>
        </w:numPr>
        <w:spacing w:lineRule="auto" w:line="240" w:before="160" w:after="0"/>
        <w:rPr>
          <w:sz w:val="24"/>
        </w:rPr>
      </w:pPr>
      <w:r>
        <w:rPr>
          <w:sz w:val="24"/>
        </w:rPr>
        <w:t>Развивать коммуникативные навыки сопоставления различных точек зрения, в том числе и авторской, и аргументации собственного суждения.</w:t>
      </w:r>
    </w:p>
    <w:p>
      <w:pPr>
        <w:pStyle w:val="1"/>
        <w:spacing w:lineRule="auto" w:line="240" w:before="160" w:after="0"/>
        <w:ind w:hanging="0"/>
        <w:rPr>
          <w:b/>
          <w:b/>
          <w:sz w:val="24"/>
        </w:rPr>
      </w:pPr>
      <w:r>
        <w:rPr>
          <w:b/>
          <w:sz w:val="24"/>
        </w:rPr>
        <w:t>Задачи:</w:t>
      </w:r>
    </w:p>
    <w:p>
      <w:pPr>
        <w:pStyle w:val="1"/>
        <w:spacing w:before="160" w:after="0"/>
        <w:rPr/>
      </w:pPr>
      <w:r>
        <w:rPr>
          <w:sz w:val="24"/>
        </w:rPr>
        <w:t xml:space="preserve">   </w:t>
      </w:r>
      <w:r>
        <w:rPr>
          <w:sz w:val="24"/>
        </w:rPr>
        <w:t xml:space="preserve">1. </w:t>
      </w:r>
      <w:r>
        <w:rPr>
          <w:i/>
          <w:sz w:val="24"/>
        </w:rPr>
        <w:t>Образовательна</w:t>
      </w:r>
      <w:r>
        <w:rPr>
          <w:sz w:val="24"/>
        </w:rPr>
        <w:t>я – научить понимать, в чем заключается нравственная проблематика рассказа;</w:t>
      </w:r>
    </w:p>
    <w:p>
      <w:pPr>
        <w:pStyle w:val="1"/>
        <w:spacing w:before="160" w:after="0"/>
        <w:rPr/>
      </w:pPr>
      <w:r>
        <w:rPr>
          <w:sz w:val="24"/>
        </w:rPr>
        <w:t xml:space="preserve">   </w:t>
      </w:r>
      <w:r>
        <w:rPr>
          <w:sz w:val="24"/>
        </w:rPr>
        <w:t xml:space="preserve">2. </w:t>
      </w:r>
      <w:r>
        <w:rPr>
          <w:i/>
          <w:sz w:val="24"/>
        </w:rPr>
        <w:t>Развивающая</w:t>
      </w:r>
      <w:r>
        <w:rPr>
          <w:sz w:val="24"/>
        </w:rPr>
        <w:t xml:space="preserve"> – развивать творческие способности, воображение учащихся; развивать речевую культуру учащихся;</w:t>
      </w:r>
    </w:p>
    <w:p>
      <w:pPr>
        <w:pStyle w:val="1"/>
        <w:spacing w:lineRule="auto" w:line="240" w:before="160" w:after="0"/>
        <w:ind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3. </w:t>
      </w:r>
      <w:r>
        <w:rPr>
          <w:i/>
          <w:sz w:val="24"/>
        </w:rPr>
        <w:t>Воспитательная</w:t>
      </w:r>
      <w:r>
        <w:rPr>
          <w:sz w:val="24"/>
        </w:rPr>
        <w:t xml:space="preserve"> – способствовать становлению мировоззренческой позиции учащихся; воспитывать чувство патриотизма и гордости за страну и ее народ.</w:t>
      </w:r>
    </w:p>
    <w:p>
      <w:pPr>
        <w:pStyle w:val="1"/>
        <w:spacing w:lineRule="auto" w:line="240" w:before="160" w:after="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ируемые образовательные  результаты:</w:t>
      </w:r>
    </w:p>
    <w:p>
      <w:pPr>
        <w:pStyle w:val="1"/>
        <w:spacing w:lineRule="auto" w:line="240" w:before="160" w:after="0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  <w:u w:val="single"/>
        </w:rPr>
        <w:t>Личностные.</w:t>
      </w:r>
    </w:p>
    <w:p>
      <w:pPr>
        <w:pStyle w:val="1"/>
        <w:spacing w:lineRule="auto" w:line="240" w:before="160" w:after="0"/>
        <w:ind w:hanging="0"/>
        <w:rPr>
          <w:sz w:val="24"/>
          <w:szCs w:val="24"/>
        </w:rPr>
      </w:pPr>
      <w:r>
        <w:rPr>
          <w:sz w:val="24"/>
          <w:szCs w:val="24"/>
        </w:rPr>
        <w:t>- сформированность гуманистических ценностных ориентаций; сформированность ответственного отношения к учению, готовности и способности обучающихся к саморазвитию и самообразованию на основе мотивации к обучению и познанию; 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.</w:t>
      </w:r>
    </w:p>
    <w:p>
      <w:pPr>
        <w:pStyle w:val="1"/>
        <w:spacing w:before="160" w:after="0"/>
        <w:ind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Метапредметные.</w:t>
      </w:r>
    </w:p>
    <w:p>
      <w:pPr>
        <w:pStyle w:val="1"/>
        <w:spacing w:before="160" w:after="0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u w:val="single"/>
        </w:rPr>
        <w:t>познавательные:</w:t>
      </w:r>
      <w:r>
        <w:rPr>
          <w:sz w:val="24"/>
          <w:szCs w:val="24"/>
        </w:rPr>
        <w:t xml:space="preserve"> сформированность умения самостоятельно осуществлять поиск и выделение информации для выполнения учебных заданий; сформированность устанавливать причинно-следственные связи под руководством учителя; сформированность умения строить логическое рассуждение;</w:t>
      </w:r>
    </w:p>
    <w:p>
      <w:pPr>
        <w:pStyle w:val="1"/>
        <w:spacing w:before="160" w:after="0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u w:val="single"/>
        </w:rPr>
        <w:t>регулятивные:</w:t>
      </w:r>
      <w:r>
        <w:rPr>
          <w:sz w:val="24"/>
          <w:szCs w:val="24"/>
        </w:rPr>
        <w:t xml:space="preserve"> сформированность умения в сотрудничестве с учителем ставить новые учебные задачи;</w:t>
      </w:r>
    </w:p>
    <w:p>
      <w:pPr>
        <w:pStyle w:val="1"/>
        <w:spacing w:lineRule="auto" w:line="240" w:before="160" w:after="0"/>
        <w:ind w:hanging="0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u w:val="single"/>
        </w:rPr>
        <w:t>коммуникативные:</w:t>
      </w:r>
      <w:r>
        <w:rPr>
          <w:sz w:val="24"/>
          <w:szCs w:val="24"/>
        </w:rPr>
        <w:t xml:space="preserve"> сформированность умения планировать общие способы работы в совместной деятельности под руководством учителя; сформированность умений формулировать собственное мнение и позицию с опорой на социально-приемлемые способы поведения, координировать её с позициями партнёров в сотрудничестве при выработке общего решения в совместной деятельности; сформированность умений в соответствии с коммуникативными ситуациями использовать речевые средства для решения различных коммуникативных задач.</w:t>
      </w:r>
    </w:p>
    <w:p>
      <w:pPr>
        <w:pStyle w:val="1"/>
        <w:spacing w:lineRule="auto" w:line="240" w:before="160" w:after="0"/>
        <w:ind w:hanging="0"/>
        <w:rPr>
          <w:sz w:val="24"/>
        </w:rPr>
      </w:pPr>
      <w:r>
        <w:rPr>
          <w:b/>
          <w:i/>
          <w:sz w:val="24"/>
          <w:u w:val="single"/>
        </w:rPr>
        <w:t>Предметные</w:t>
      </w:r>
      <w:r>
        <w:rPr>
          <w:b/>
          <w:sz w:val="24"/>
        </w:rPr>
        <w:t xml:space="preserve">: </w:t>
      </w:r>
      <w:r>
        <w:rPr>
          <w:sz w:val="24"/>
        </w:rPr>
        <w:t>определить смысл названия рассказа; определить, какую роль сыграла Лидия Михайловна в жизни мальчика; повторение и систематизация изученного.</w:t>
      </w:r>
    </w:p>
    <w:p>
      <w:pPr>
        <w:pStyle w:val="1"/>
        <w:spacing w:lineRule="auto" w:line="240" w:before="160" w:after="0"/>
        <w:ind w:hanging="0"/>
        <w:rPr>
          <w:sz w:val="24"/>
        </w:rPr>
      </w:pPr>
      <w:r>
        <w:rPr>
          <w:b/>
          <w:sz w:val="24"/>
          <w:szCs w:val="24"/>
        </w:rPr>
        <w:t xml:space="preserve">Основные термины, понятия: </w:t>
      </w:r>
      <w:r>
        <w:rPr>
          <w:sz w:val="24"/>
          <w:szCs w:val="24"/>
        </w:rPr>
        <w:t>нравственность, доброта, сострадание, душевная щедрость, бескорыстие,</w:t>
      </w:r>
      <w:r>
        <w:rPr/>
        <w:t xml:space="preserve"> </w:t>
      </w:r>
      <w:r>
        <w:rPr>
          <w:sz w:val="24"/>
          <w:szCs w:val="24"/>
        </w:rPr>
        <w:t>гордость, честность, ответственность, мужество, трудолюбие, желание учиться, непреклонность перед трудностями жизни, упрямство в достижении цели, самолюбие, благородство.</w:t>
      </w:r>
    </w:p>
    <w:p>
      <w:pPr>
        <w:pStyle w:val="1"/>
        <w:spacing w:lineRule="auto" w:line="360" w:before="160" w:after="0"/>
        <w:ind w:hanging="0"/>
        <w:rPr>
          <w:sz w:val="24"/>
        </w:rPr>
      </w:pPr>
      <w:r>
        <w:rPr>
          <w:b/>
          <w:sz w:val="24"/>
        </w:rPr>
        <w:t>Оборудование</w:t>
      </w:r>
      <w:r>
        <w:rPr>
          <w:sz w:val="24"/>
        </w:rPr>
        <w:t xml:space="preserve"> компьютер, мультимедийный проектор, презентация; портрет В. Г. Распутина, эпиграф - высказывание В. Г. Распутина: «Читатель учится у книг не жизни, а чувствам. Литература, на мой взгляд, - это прежде всего воспитание чувств, и прежде всего доброты, чистоты, благородства».</w:t>
      </w:r>
    </w:p>
    <w:p>
      <w:pPr>
        <w:pStyle w:val="Style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"/>
        <w:spacing w:lineRule="auto" w:line="360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"/>
        <w:spacing w:lineRule="auto" w:line="360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"/>
        <w:spacing w:lineRule="auto" w:line="360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"/>
        <w:spacing w:lineRule="auto" w:line="360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"/>
        <w:spacing w:lineRule="auto" w:line="360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"/>
        <w:spacing w:lineRule="auto" w:line="360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"/>
        <w:spacing w:lineRule="auto" w:line="360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"/>
        <w:spacing w:lineRule="auto" w:line="360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"/>
        <w:spacing w:lineRule="auto" w:line="360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"/>
        <w:spacing w:lineRule="auto" w:line="360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"/>
        <w:spacing w:lineRule="auto" w:line="360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"/>
        <w:spacing w:lineRule="auto" w:line="360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"/>
        <w:spacing w:lineRule="auto" w:line="360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1"/>
        <w:spacing w:lineRule="auto" w:line="36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"/>
        <w:spacing w:lineRule="auto" w:line="360"/>
        <w:ind w:left="720" w:hanging="0"/>
        <w:jc w:val="center"/>
        <w:rPr>
          <w:sz w:val="24"/>
        </w:rPr>
      </w:pPr>
      <w:r>
        <w:rPr>
          <w:b/>
          <w:sz w:val="24"/>
        </w:rPr>
        <w:t>Ход уро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58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6008"/>
        <w:gridCol w:w="6183"/>
        <w:gridCol w:w="2126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Этапы урока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еятельность  учителя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еятельность учащего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Формируемые                      УУД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. Орг. момент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od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дравствуйте, ребята и уважаемые гости! Ребята, я думаю, вы легко ответите на вопрос: без чего или без кого не может существовать школа?</w:t>
            </w:r>
          </w:p>
          <w:p>
            <w:pPr>
              <w:pStyle w:val="Xod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Xod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ействительно, школа не может существовать без учителей и учеников. Они взаимосвязаны, необходимы друг другу. Вот и для проведения сегодняшнего урока мне необходима ваша помощь. Давайте договоримся помогать друг другу и поддерживать в трудную минуту. Согласны? </w:t>
            </w:r>
          </w:p>
          <w:p>
            <w:pPr>
              <w:pStyle w:val="Xod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Xod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на урок сегодня я пришла не с пустыми руками, а с ЯБЛОКОМ.</w:t>
            </w:r>
          </w:p>
          <w:p>
            <w:pPr>
              <w:pStyle w:val="Xod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иная последнее произведение, которое мы с вами читали, о чем оно вам говорит?</w:t>
            </w:r>
          </w:p>
          <w:p>
            <w:pPr>
              <w:pStyle w:val="Xod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Xod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Xod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Я предлагаю сделать яблоко символом нашего урока!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читель, ученик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Яблоко – это скрытая мечта главного героя. Он смог увидеть и попробовать их лишь в конце произве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Коммуника-тивные:</w:t>
            </w:r>
            <w:r>
              <w:rPr>
                <w:lang w:eastAsia="en-US"/>
              </w:rPr>
              <w:t xml:space="preserve"> конструктивное общение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.Целеполагание и мотивация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-Писатель как-то сказал: «Читатель учится у книг не жизни, а чувствам. Литература, на мой взгляд, - это прежде всего воспитание чувств, и прежде всего доброты, чистоты, благородства».(Слайд №1)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Как вы понимаете эти слова?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-Какие чувства воспитывает рассказ «Уроки французского»?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Как одним словом можно назвать эти чувства?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Как вы думаете, о чем мы будем говорить на уроке?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-Запишите тему урока «Уроки нравственности в рассказе В. Г. Распутина «Уроки французского»(Слайд №2)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А почему уроки?  Какие ассоциации у вас вызывает это слово?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Посмотрите еще раз на тему урока и подумайте, в чем нам предстоит разобраться, какие цели мы поставим на уроке?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так, цель нашего урока – понять какие уроки нравственности несет произведение Распутина «Уроки французского»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Несколько человек высказывают свое мнение.)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На примерах поступков героев мы учимся хорошему поведению, пониманию друг друга, воспитываем в себе положительные качества характера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Доброты, сострадания, душевной щедрости, бескорыстия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Нравственность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О нравственности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Школа, учебный предмет, знания, воспитание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В чем состоят уроки нравственности? Кто дает эти уроки? Кому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Личностные:</w:t>
            </w:r>
            <w:r>
              <w:rPr>
                <w:lang w:eastAsia="en-US"/>
              </w:rPr>
              <w:t xml:space="preserve"> формирование познаватель-ных мотивов, интереса к новому, иметь адекватное представление о нравственных человеческих качествах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ровень развития моральных суждений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егулятивные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мение ставить перед собой цель, выстраивать алгоритм действий</w:t>
            </w:r>
          </w:p>
        </w:tc>
      </w:tr>
      <w:tr>
        <w:trPr>
          <w:trHeight w:val="311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.Актуализация знаний.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-Кого вы считаете главным героем рассказа?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Давайте вспомним, что мы знаем о мальчике.  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1. Почему мальчик оказался в райцентре? (слайд №3)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2. Как он чувствует себя на новом месте? (слайд №4)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3. Почему он не убежал в деревню? (слайд №5)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. Как складывались отношения героя с окружающими его ребятами? (слайд №6)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5. Что заставило мальчика играть в «чику» на деньги?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слайд №7)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Нарисуйте в тетрадях таблицу из двух колонок. Первую обозначьте «мальчик». Впишите в таблицу черты характера главного героя. Зачитайте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-Я тоже наблюдала за героем. Вот что у меня получилось.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 согласны с тем, что все эти качества присутствуют в характере мальчика.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(Слайд №8). Гордость, честность, ответственность, мужество, трудолюбие, желание учиться, непреклонность перед трудностями жизни, любовь к игре, упрямство в достижении цели, благородство, беззаботность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(Прием «ловушки»: среди перечисленных черт характера есть несвойственные мальчику черты).- Если желаете, допишите не отмеченные вами черты характера.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Молодцы!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Мальчика, Лидию Михайловну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Цитатный план)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.«Чтобы учиться дальше… мне пришлось снаряжаться в райцентр»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.«Так мне было плохо, так горько и постыло! – хуже всякой болезни»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3. «Но и тогда про меня можно сказать, что я человек ненадежный, раз не выдержал того, что хотел…»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4. «…ни с кем из ребят я тогда не сошелся.»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5. «Получив его (рубль), …я покупал баночку молока»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-Гордость, честность, ответственность, мужество, трудолюбие, желание учиться, непреклонность перед трудностями жизни, упрямство в достижении цели, самолюбие, благородство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Дети замечают ошибки: любовь к игре, беззаботность.)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егулятивные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ходить нужную информацию с помощью текста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Познаватель-ные:</w:t>
            </w:r>
            <w:r>
              <w:rPr>
                <w:lang w:eastAsia="en-US"/>
              </w:rPr>
              <w:t xml:space="preserve"> осуществлять поиск информации, анализировать, сравнивать, отбирать нужное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Коммуника-тивные:</w:t>
            </w:r>
            <w:r>
              <w:rPr>
                <w:lang w:eastAsia="en-US"/>
              </w:rPr>
              <w:t xml:space="preserve"> строить понятные для собеседника высказывания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. Постановка учебной задачи</w:t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(роль Лидии Михайловны в судьбе ребенка).</w:t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.Построение проекта действий.    (Осмысление дальнейшего содержания)</w:t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.Реализация построенного проекта</w:t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6.Решение проблемной ситуации.</w:t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 xml:space="preserve">Просмотр эпизода «Игра в «пристенок» </w:t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. Первичное проговаривание во внешней речи.</w:t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Вы сказали, что главным героем рассказа является и учительница французского Лидия Михайловна. Почему?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-Когда она появляется в рассказе? После какого события?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Какие черты Лидии Михайловны запомнились мальчику?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Подтвердите текстом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Обозначим вторую часть таблицы «Лидия Михайловна» и постепенно заполняем ее также чертами характера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-Почему Лидия Михайловна среди других отстающих по ее предмету учеников выбрала именно главного героя, а не Тишкина, например?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-Как Лидия Михайловна сама объясняет причину ребенку?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Какие шаги предпринимает учительница, чтобы выполнить задуманное?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-Почему  попытка помочь не удается?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Сумела ли учительница найти способ помочь мальчику, не ущемляя его гордости?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авайте мы свами сейчас посмотрим как это происходило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Показ фрагмента фильма)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-Знала ли Лидия Михайловна, чем является ее последний шаг - игра в «пристенок» или «замеряшки»?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Да. Азартные игры , да еще на деньги, учителя с учеником считались безнравственным поступком. За подобное поведение  беспощадно увольняли учителя из школы. Она не могла этого не знать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-Почему же она решается на запрещенную игру? Может, у нее был выбор – не играть?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Как вы относитесь к поступку Лидии Михайловны?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Давайте посмотрим еще один фрагмент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(Фрагмент фильма, где директор)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Может быть, все-таки согласитесь с мнением Василия Андреевича? Он же директор?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-Какой художественный прием использует автор при изображении характеров Лидии Михайловны и директора школы, портретов учительницы и ученика?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Чем заканчивается история игры в «пристенок?»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-Попробуйте представить, как чувствовал себя герой после отъезда Лидии Михайловны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В начале рассказа автор говорит как раз о чувстве вины перед учителями, которую, очевидно, ученики ощущают, когда взрослеют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Почему Лидия Михайловна снова присылает посылку мальчику?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-Какую же роль в жизни мальчика сыграла Лидия Михайловна?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Она играет немаловажную роль в судьбе мальчика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После драки мальчика с Вадиком и Птахой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Ум, красота, молодость, отсутствие жесткости в лице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-«Она сидела передо мной аккуратная…, запах духов, который я принимал за самое дыхание»; «Лидии Михайловне тогда было, наверное, лет двадцать пять… что я здесь делаю?»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Учащиеся в ходе урока записывают слова, обозначающие черты характера героини)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-Лидия Михайловна прониклась пониманием и сочувствием к голодающему, но способному  ученику. Она оценила его целеустремленность, порядочность и решает дополнительно заниматься, чтобы не только помочь в произношении французских слов, но и просто покормить ребенка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Заполнение таблицы)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-«Тебе надо обязательно есть досыта, чтобы учиться…ты способный мальчишка, школу тебе бросать нельзя»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Она приглашает ученика к себе домой, предлагает ему ужин, отправляет посылку с макаронами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-Ученик не мог принять от Лидии Михайловны приглашение к столу и посылку из-за гордости.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А Лидии Михайловне не хватило хитрости, чтобы учесть «деревенский» набор продуктов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Заполнение таблицы)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Да. Она предложила играть на деньги в «пристенок»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Знала, что это является нарушением общепринятых моральных норм, этики отношения учителя и ученика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-Нет, не могла она не играть, потому что учительница поставила цель – помочь ученику, и добивается намеченного любыми средствами. Учительница предлагает играть на деньги и, естественно, «проигрывает», чтоб на эти копейки мальчик смог купить себе молока. И она счастлива, что ей удаётся этот обман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Заполнение таблицы)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Положительно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-Нет, директор не мог понять ситуацию, ВОв ожесточила его сердце, он не стал разбираться в причине поступка Лидии Михайловны. Он выполнял свои обязанности.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jc w:val="both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Прием антитезы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- Увольнением Лидии Михайловны из школы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Наверное, очень переживал, считал себя виноватым в судьбе учительницы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 Учительница бескорыстная, добрая, способная к самопожертвованию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Заполнение таблицы)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- Лидия Михайловна открыла ему другой мир, показала другую, новую жизнь. В её квартире даже воздух был пропитан «легкими и незнакомыми запахами другой жизни», где люди могут доверять друг другу, поддерживать и помогать, разделять горе, избавлять от одиночества. Теперь он узнал, что не одинок, что есть на свете доброта, отзывчивость, любовь. Это и есть «духовные ценности»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егулятивные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прогнозировать и оценивать поступки героев  художественного произведения в соответствии с ситуацией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станавливать последователь-ность событий в текст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Познаватель-ные:</w:t>
            </w:r>
            <w:r>
              <w:rPr>
                <w:lang w:eastAsia="en-US"/>
              </w:rPr>
              <w:t xml:space="preserve"> осуществлять поиск информации.</w:t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егулятивные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гнозировать и оценивать поступки героев  художествен-ного произведения в соответствии с ситуацией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лассифициро-вать и сравнивать явления (черты характера героев), выделять главную информацию, общие призна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Познаватель-ные:</w:t>
            </w:r>
            <w:r>
              <w:rPr>
                <w:lang w:eastAsia="en-US"/>
              </w:rPr>
              <w:t xml:space="preserve"> находить нужную информацию с помощью текста; создавать произвольное и осознанное высказывание в устной форм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Личностные:</w:t>
            </w:r>
            <w:r>
              <w:rPr>
                <w:lang w:eastAsia="en-US"/>
              </w:rPr>
              <w:t xml:space="preserve"> оценка действий субъекта с точки зрения нарушения/соб-людения моральной нормы; уровень развития моральных суждений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Коммуника-тивные:</w:t>
            </w:r>
            <w:r>
              <w:rPr>
                <w:lang w:eastAsia="en-US"/>
              </w:rPr>
              <w:t xml:space="preserve"> понимать смысл текста, поступки героев, авторскую позицию; умение участвовать в продуктивном  диалоге, сотрудничать в совместном решении проблемы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Познаватель-ные:</w:t>
            </w:r>
            <w:r>
              <w:rPr>
                <w:lang w:eastAsia="en-US"/>
              </w:rPr>
              <w:t xml:space="preserve"> создавать осознанное высказывание в устной форме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.Самостоятель-ная работа с самопроверкой по эталону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Назовите черты характера Лидии Михайловны, которые вы заметили в ходе урока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-А у меня так. (Слайд № 9). Ум, красота, деликатность, доброта, понимание другого человека, милосердие, искренность, гордость, способность на самопожертвование, склонность к азартным играм, ответственность, упрямство в достижении целей, бескорыстие, душевная щедрость, эгоизм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Прием «ловушки»)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гласны?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Посмотрите на таблицу.(Слайд № 10). Что вы замечаете?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(Учащиеся называют, дополняют свои записи)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Учащиеся находят ошибки на экране: склонность к азартным играм, эгоизм)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У героев есть сходства в характере. (Отмечают общие черты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 xml:space="preserve">Познаватель-ные: </w:t>
            </w:r>
            <w:r>
              <w:rPr>
                <w:lang w:eastAsia="en-US"/>
              </w:rPr>
              <w:t>классифициро-вать и сравнивать явления (черты характера героев), выделять главную информацию, аргументиро-вать общие признаки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9.Включение в систему знаний и повторение 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А теперь мы немного вернемся назад и попробуем представить, как и почему Лидия Михайловна пришла к решению помочь мальчику? А для этого я попрошу первую группу составить личный дневник Лидии Михайловны. Напишите ее от первого лица с момента, когда она узнала, что мальчик играет на деньги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А вторая группа напишет монолог директора после увольнения Лидии Михайловны (его мысли, думы, переживание, состояние)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ретья группа напишет, что символизируют такие детали как яблоко, макароны, молоко…(возможны другие детали)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На это я вам даю 3 минуты.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-Теперь мы можем ответить на вопрос, какие уроки нравственности получил автобиографический герой В. Г. Распутина от всех событий и благодаря учительнице? (Слайд № 11)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-Давайте посмотрим, что у нас получилось. (Слайд № 12)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Мальчик научился жить среди чужих людей, прощать обиды, заставил себя смириться с голодом, заботиться о матери.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- Герой старается понять поведение Владика, Птахи, Тишкина.( «Никогда и никому еще не прощалось, если в своем деле он вырывался вперед». «Не жди пощады, не ищи заступничества». «Остолбенел от предательства»)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- Он понял, что унижение оскорбляет человека. («Горько, навзрыд заплакал», «не было человека несчастнее меня». «Обида перехлестнула во мне страх, ничего на свете я больше не боялся»).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Он учится преодолевать свои слабости. («Когда что – то не выходит, все сделаешь для  того, чтобы вышло, так просто не отступишься»).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- Можно сказать, что он приобрел опыт общения, «научился держать себя», «справился с диковатостью», начал задавать вопросы, вступать в спор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Он приобрел духовный опыт выхода из драматических ситуаций при ощущении внутренней правоты.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- Мальчик получил урок бескорыстной доброты и заботы, благодарную память о которой сохранил на всю жизнь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Приобрел урок духовной памяти, что позволило ему, став взрослым, посвятить свое произведение учительнице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Ученики записывают, потом зачитывают.)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Познаватель-ные:</w:t>
            </w:r>
            <w:r>
              <w:rPr>
                <w:lang w:eastAsia="en-US"/>
              </w:rPr>
              <w:t xml:space="preserve"> создавать  осознанное высказывание в письменной форме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Регулятивные</w:t>
            </w:r>
            <w:r>
              <w:rPr>
                <w:lang w:eastAsia="en-US"/>
              </w:rPr>
              <w:t xml:space="preserve"> оценивать поступки героев  художествен-ного произведения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Коммуника-тивные:</w:t>
            </w:r>
            <w:r>
              <w:rPr>
                <w:lang w:eastAsia="en-US"/>
              </w:rPr>
              <w:t xml:space="preserve"> умение аргументиро-вать свою точку зрения с помощью фактов и дополнитель-ных сведений, строить понятные для собеседника высказывания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. Рефлексия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Теперь,  пусть каждый из вас выберет свой - нужный ему в этот момент жизни урок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одолжите предложения: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Я научился (-лась)…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Я понял(а)…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Я рад(а)…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Мне не понравилось…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Я хочу…</w:t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-А я хочу закончить урок словами  В. Г. Распутина: «</w:t>
            </w:r>
            <w:r>
              <w:rPr>
                <w:b/>
                <w:lang w:eastAsia="en-US"/>
              </w:rPr>
              <w:t>Хорошего сердца и    правильной  души так не достает нам, что чем  больше наши герои и мы будем жить, тем лучше для нас будет».</w:t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А теперь каждый себе сам поставьте оценки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Да, мы говорили о добре, самопожертвовании, о моральных, нравственных качествах человека. Моральный человек – высоконравственный Учитель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 школе, об учениках, учительнице, директоре, но в большей степени – о совестливой памяти, о благодарности учителю и вообще учителям.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Распутин пишет о том, что добро бескорыстно, оно не требует награды, не ищет прямой отдачи. Оно бескорыстно, а потому бесценно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Главная мысль автора - это мысль о любви к детям, готовность заслонить их собой от беды. Ибо нет большего счастья, чем творить добр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 xml:space="preserve">Коммуника-тивные: </w:t>
            </w:r>
            <w:r>
              <w:rPr>
                <w:lang w:eastAsia="en-US"/>
              </w:rPr>
              <w:t>адекватно воспринимать  предложения и оценку учителя, одноклассни-к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Личностные:</w:t>
            </w:r>
            <w:r>
              <w:rPr>
                <w:lang w:eastAsia="en-US"/>
              </w:rPr>
              <w:t xml:space="preserve"> формировать познавательную и социальную мотивацию;</w:t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стремиться к самосовершен-ствованию, анализировать причины успеха и неудач в собственной деятельности.</w:t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360" w:before="60" w:after="0"/>
        <w:ind w:hanging="0"/>
        <w:rPr>
          <w:b/>
          <w:b/>
          <w:sz w:val="24"/>
        </w:rPr>
      </w:pPr>
      <w:r>
        <w:rPr>
          <w:b/>
          <w:sz w:val="24"/>
        </w:rPr>
        <w:t xml:space="preserve">Формы контроля и оценки результатов урока: </w:t>
      </w:r>
      <w:r>
        <w:rPr>
          <w:sz w:val="24"/>
        </w:rPr>
        <w:t>опрос.</w:t>
      </w:r>
    </w:p>
    <w:p>
      <w:pPr>
        <w:pStyle w:val="1"/>
        <w:spacing w:lineRule="auto" w:line="360" w:before="60" w:after="0"/>
        <w:rPr/>
      </w:pPr>
      <w:r>
        <w:rPr>
          <w:b/>
          <w:sz w:val="24"/>
        </w:rPr>
        <w:t>Информация о домашнем задании.</w:t>
      </w:r>
      <w:r>
        <w:rPr>
          <w:sz w:val="24"/>
        </w:rPr>
        <w:tab/>
        <w:t>- Домашнее задание на выбор (Слайд № 13).</w:t>
      </w:r>
    </w:p>
    <w:p>
      <w:pPr>
        <w:pStyle w:val="1"/>
        <w:spacing w:lineRule="auto" w:line="360" w:before="60" w:after="0"/>
        <w:rPr>
          <w:sz w:val="24"/>
        </w:rPr>
      </w:pPr>
      <w:r>
        <w:rPr>
          <w:sz w:val="24"/>
        </w:rPr>
        <w:t>Написать заметку в стенгазету «Советую прочитать рассказ В.Г. Распутина «Уроки французского».</w:t>
      </w:r>
    </w:p>
    <w:p>
      <w:pPr>
        <w:pStyle w:val="1"/>
        <w:spacing w:lineRule="auto" w:line="360" w:before="60" w:after="0"/>
        <w:rPr>
          <w:sz w:val="24"/>
        </w:rPr>
      </w:pPr>
      <w:r>
        <w:rPr>
          <w:sz w:val="24"/>
        </w:rPr>
      </w:r>
    </w:p>
    <w:p>
      <w:pPr>
        <w:pStyle w:val="1"/>
        <w:spacing w:lineRule="auto" w:line="360" w:before="60" w:after="0"/>
        <w:rPr>
          <w:sz w:val="24"/>
        </w:rPr>
      </w:pPr>
      <w:r>
        <w:rPr>
          <w:b/>
          <w:sz w:val="24"/>
        </w:rPr>
        <w:t>Список использованной литературы</w:t>
      </w:r>
      <w:r>
        <w:rPr>
          <w:sz w:val="24"/>
        </w:rPr>
        <w:t>, компакт-дисков, ссылок на Интернет-ресурсы:</w:t>
      </w:r>
    </w:p>
    <w:p>
      <w:pPr>
        <w:pStyle w:val="1"/>
        <w:numPr>
          <w:ilvl w:val="0"/>
          <w:numId w:val="2"/>
        </w:numPr>
        <w:spacing w:lineRule="auto" w:line="360" w:before="60" w:after="0"/>
        <w:rPr>
          <w:sz w:val="24"/>
        </w:rPr>
      </w:pPr>
      <w:r>
        <w:rPr>
          <w:sz w:val="24"/>
        </w:rPr>
        <w:t xml:space="preserve">Болотин Л.Е. Уроки Валентина Распутина // </w:t>
      </w:r>
      <w:hyperlink r:id="rId2">
        <w:r>
          <w:rPr>
            <w:rStyle w:val="InternetLink"/>
            <w:sz w:val="24"/>
          </w:rPr>
          <w:t>http://rodnayaladoga.ru/index.php/pamyastoslov/799-uroki-valentina-rasputina</w:t>
        </w:r>
      </w:hyperlink>
    </w:p>
    <w:p>
      <w:pPr>
        <w:pStyle w:val="1"/>
        <w:numPr>
          <w:ilvl w:val="0"/>
          <w:numId w:val="2"/>
        </w:numPr>
        <w:spacing w:lineRule="auto" w:line="360" w:before="60" w:after="0"/>
        <w:rPr>
          <w:sz w:val="24"/>
        </w:rPr>
      </w:pPr>
      <w:r>
        <w:rPr>
          <w:sz w:val="24"/>
        </w:rPr>
        <w:t xml:space="preserve">Дворцов Е. Исповедник нравственности// </w:t>
      </w:r>
      <w:hyperlink r:id="rId3">
        <w:r>
          <w:rPr>
            <w:rStyle w:val="InternetLink"/>
            <w:sz w:val="24"/>
          </w:rPr>
          <w:t>http://rodnayaladoga.ru/index.php/pamyastoslov/799-uroki-valentina-rasputina</w:t>
        </w:r>
      </w:hyperlink>
    </w:p>
    <w:p>
      <w:pPr>
        <w:pStyle w:val="1"/>
        <w:numPr>
          <w:ilvl w:val="0"/>
          <w:numId w:val="2"/>
        </w:numPr>
        <w:spacing w:lineRule="auto" w:line="360" w:before="60" w:after="0"/>
        <w:rPr/>
      </w:pPr>
      <w:r>
        <w:rPr>
          <w:sz w:val="24"/>
        </w:rPr>
        <w:t>Курбатов В. Валентин Курбатов о Валентине Распутине: люди бежали к нему, как к собственному сердцу // http:www.pravmir.ru/valenyin-kurbatov-o-valentine-rasputine-lyudi-bezhali-k-nemu-kak-k-sobstvennomu-serdtsu/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JournalSansC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napToGrid w:val="false"/>
      <w:spacing w:lineRule="auto" w:line="276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  <w:snapToGrid w:val="false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Xod">
    <w:name w:val="xod"/>
    <w:basedOn w:val="Normal"/>
    <w:qFormat/>
    <w:pPr>
      <w:widowControl w:val="false"/>
      <w:autoSpaceDE w:val="false"/>
      <w:spacing w:lineRule="atLeast" w:line="240"/>
      <w:ind w:firstLine="283"/>
      <w:jc w:val="both"/>
      <w:textAlignment w:val="center"/>
    </w:pPr>
    <w:rPr>
      <w:rFonts w:ascii="JournalSansC" w:hAnsi="JournalSansC" w:cs="JournalSansC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odnayaladoga.ru/index.php/pamyastoslov/799-uroki-valentina-rasputina" TargetMode="External"/><Relationship Id="rId3" Type="http://schemas.openxmlformats.org/officeDocument/2006/relationships/hyperlink" Target="http://rodnayaladoga.ru/index.php/pamyastoslov/799-uroki-valentina-rasputin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9:26:00Z</dcterms:created>
  <dc:creator>Пользователь</dc:creator>
  <dc:description/>
  <cp:keywords/>
  <dc:language>en-US</dc:language>
  <cp:lastModifiedBy>Рада Тиникова</cp:lastModifiedBy>
  <dcterms:modified xsi:type="dcterms:W3CDTF">2021-10-28T04:30:00Z</dcterms:modified>
  <cp:revision>14</cp:revision>
  <dc:subject/>
  <dc:title/>
</cp:coreProperties>
</file>