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3366"/>
          <w:sz w:val="40"/>
          <w:szCs w:val="40"/>
        </w:rPr>
      </w:pPr>
      <w:r>
        <w:rPr>
          <w:rFonts w:cs="Times New Roman" w:ascii="Times New Roman" w:hAnsi="Times New Roman"/>
          <w:color w:val="003366"/>
          <w:sz w:val="40"/>
          <w:szCs w:val="40"/>
        </w:rPr>
        <w:t>«Организация взаимодействия классного руководителя и родителей по формированию портфолио младшего школьни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олио ученика начальных классов включён как обязательный компонент определения итоговой оценки в Основную образовательную программу начального общего образования и является обязательным для ведения всеми обучающимися начальных классов, обучающихся по ФГОС НО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фолио является основанием для составления рейтингов выпускников начальной школы, для подготовки карты представления ученика при переходе на вторую ступень обуч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я, что формирование портфолио без помощи родителей обойтись невозможно, считаю важным начать работу с просвещения родителей по формированию папки достижений. В своей работе использую разные формы взаимодействия с родителями. Это и родительские собрания, и индивидуальные консультации, и круглые столы, и беседы – практикумы и т.п. 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начале учебного года на  собрании познакомила родителей с новой формой накопительной системы оценки достижений учащихся – портфолио младшего школьника, где рассказала о ценности совместной работы детей и родителей над созданием папки достижений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Mwheadline"/>
          <w:rFonts w:cs="Times New Roman" w:ascii="Times New Roman" w:hAnsi="Times New Roman"/>
          <w:b/>
          <w:bCs/>
          <w:color w:val="000000"/>
          <w:sz w:val="28"/>
          <w:szCs w:val="28"/>
        </w:rPr>
        <w:t>Тема собрания</w:t>
      </w:r>
      <w:r>
        <w:rPr>
          <w:rStyle w:val="Mwheadline"/>
          <w:rFonts w:cs="Times New Roman" w:ascii="Times New Roman" w:hAnsi="Times New Roman"/>
          <w:b/>
          <w:color w:val="000000"/>
          <w:sz w:val="36"/>
          <w:szCs w:val="36"/>
        </w:rPr>
        <w:t xml:space="preserve">: </w:t>
      </w:r>
      <w:r>
        <w:rPr>
          <w:rStyle w:val="Mwheadline"/>
          <w:rFonts w:cs="Times New Roman" w:ascii="Times New Roman" w:hAnsi="Times New Roman"/>
          <w:color w:val="000000"/>
          <w:sz w:val="24"/>
          <w:szCs w:val="24"/>
        </w:rPr>
        <w:t>Мотивация создания портфолио средствами родительского собрания</w:t>
      </w:r>
    </w:p>
    <w:p>
      <w:pPr>
        <w:pStyle w:val="Style16"/>
        <w:shd w:fill="FFFFFF" w:val="clear"/>
        <w:spacing w:lineRule="auto" w:line="276" w:before="280" w:after="200"/>
        <w:jc w:val="both"/>
        <w:rPr/>
      </w:pPr>
      <w:r>
        <w:rPr>
          <w:color w:val="000000"/>
        </w:rPr>
        <w:t>Цели и задачи совместной работы детей и родителей над созданием портфолио.</w:t>
      </w:r>
    </w:p>
    <w:p>
      <w:pPr>
        <w:pStyle w:val="Style16"/>
        <w:shd w:fill="FFFFFF" w:val="clear"/>
        <w:spacing w:lineRule="auto" w:line="276" w:before="280" w:after="20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Совместная работа над созданием портфолио детей и их родителей с опорой на методическую поддержку и педагогическое сопровождение классного руководителя способствует: </w:t>
      </w:r>
    </w:p>
    <w:p>
      <w:pPr>
        <w:pStyle w:val="Normal"/>
        <w:shd w:fill="FFFFFF" w:val="clear"/>
        <w:spacing w:before="28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явлению своей индивидуальности и умению работать в команде; раскрытию творческого потенциала детей (и взрослых); </w:t>
      </w:r>
    </w:p>
    <w:p>
      <w:pPr>
        <w:pStyle w:val="Normal"/>
        <w:shd w:fill="FFFFFF" w:val="clear"/>
        <w:spacing w:before="28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ю адекватной самооценки у детей и собственной мировоззренческой позиции, основанной на проживании своего опыта, понимании и принятии уникальности опыта другого человека; </w:t>
      </w:r>
    </w:p>
    <w:p>
      <w:pPr>
        <w:pStyle w:val="Normal"/>
        <w:shd w:fill="FFFFFF" w:val="clear"/>
        <w:spacing w:before="28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ю условий для взаимодействия родителей и детей; </w:t>
      </w:r>
    </w:p>
    <w:p>
      <w:pPr>
        <w:pStyle w:val="Normal"/>
        <w:shd w:fill="FFFFFF" w:val="clear"/>
        <w:spacing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реплению семейных отношений, ценностей и традиций, возвращению к историческим корням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36"/>
          <w:szCs w:val="36"/>
          <w:u w:val="single"/>
        </w:rPr>
        <w:t>Советы родителям</w:t>
      </w:r>
    </w:p>
    <w:p>
      <w:pPr>
        <w:pStyle w:val="Style16"/>
        <w:spacing w:lineRule="auto" w:line="276" w:before="28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е нарушать принцип добровольности при формировании портфолио</w:t>
      </w:r>
      <w:r>
        <w:rPr>
          <w:sz w:val="28"/>
          <w:szCs w:val="28"/>
        </w:rPr>
        <w:t>.</w:t>
      </w:r>
    </w:p>
    <w:p>
      <w:pPr>
        <w:pStyle w:val="Style16"/>
        <w:spacing w:lineRule="auto" w:line="276" w:before="280" w:after="0"/>
        <w:jc w:val="both"/>
        <w:rPr/>
      </w:pPr>
      <w:r>
        <w:rPr>
          <w:sz w:val="28"/>
          <w:szCs w:val="28"/>
        </w:rPr>
        <w:t>При сборе официальных документов, творческих работ, самоотчетов о социальной практике и в конечном счете при оформлении состава портфолио родители и педагоги пытаются включить в него те или иные материалы без учета мнения самого ребенка. Взрослые опираются лишь на свои предпочтения и свое мнение о способностях и интересах ребенка. Это объясняется привычкой взрослых считать, что они лучше самого ребенка знают, что ему нужно, и их желанием сделать информацию о ребенке более "объективной" и "объемной". Но школьник должен сам лично решить, какие именно документы и материалы он помещает в папку своих достижений. Ни в коем случае нельзя принудительно, без согласия самого ребенка включать те или иные материалы в его портфолио.</w:t>
      </w:r>
    </w:p>
    <w:p>
      <w:pPr>
        <w:pStyle w:val="Style16"/>
        <w:spacing w:lineRule="auto" w:line="276" w:before="28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Сбор материалов самим ребёнком при помощи и поддержке взрослых.</w:t>
      </w:r>
    </w:p>
    <w:p>
      <w:pPr>
        <w:pStyle w:val="Style16"/>
        <w:spacing w:lineRule="auto" w:line="276" w:before="280" w:after="0"/>
        <w:jc w:val="both"/>
        <w:rPr/>
      </w:pPr>
      <w:r>
        <w:rPr>
          <w:sz w:val="28"/>
          <w:szCs w:val="28"/>
        </w:rPr>
        <w:t>Распространенный случай, когда сбором документов и материалов для портфолио занимается не сам ребенок, а его родители или другие родственники "по его поручению" или даже "по его требованию". Определенная помощь и поддержка взрослых при сборе и оформлении портфолио, разумеется, нужна, но ни в коем случае не следует полностью подменять ребенка в этом процессе. Очень важно, чтобы ребенок сам приложил определенные усилия, поскольку при этом происходит процесс осмысления своих достижений, формирование личного отношения к полученным результатам и осознание своих возможностей. Тогда и выбор профиля дальнейшего обучения становится более осознанным. Кроме того, он начинает более серьезно и вдумчиво относиться к своим занятиям, увлечениям, к своему свободному времени.</w:t>
      </w:r>
    </w:p>
    <w:p>
      <w:pPr>
        <w:pStyle w:val="Style16"/>
        <w:spacing w:lineRule="auto" w:line="276" w:before="28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Не отказывать в помощи ребенку при формировании портфолио</w:t>
      </w:r>
      <w:r>
        <w:rPr>
          <w:sz w:val="28"/>
          <w:szCs w:val="28"/>
        </w:rPr>
        <w:t>.</w:t>
      </w:r>
    </w:p>
    <w:p>
      <w:pPr>
        <w:pStyle w:val="Style16"/>
        <w:spacing w:lineRule="auto" w:line="276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екоторые родители считают, что процесс формирования портфолио - сугубо личное дело самого ребенка, и не следует вмешиваться в этот процесс: "Он уже большой, вот пусть и проявляет самостоятельность на деле". Разумеется, ребенок должен работать над материалами своего портфолио самостоятельно, однако это не значит, что взрослые должны самоустраняться из процесса. Помощь может состоять, например, в том, чтобы просто время от времени напоминать ребенку о необходимости сбора и систематизации материалов. Или в том, чтобы попробовать вместе с ребенком обсудить различные способы демонстрации своих достижений - например, посоветовать ему подготовиться и выступить с докладом или сообщением, включиться в интересный проект и т.д. Иными словами, следует всячески стимулировать собственную активность школьника. Не направлять его в ту или иную сторону, а открывать ему разные возможности для самореализации. И оказывать при этом необходимую психологическую и практическую поддержку.</w:t>
      </w:r>
    </w:p>
    <w:p>
      <w:pPr>
        <w:pStyle w:val="Style16"/>
        <w:spacing w:lineRule="auto" w:line="276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Использование возможностей системы дополнительного и профессионального образования, общественных организаций и т.д.</w:t>
      </w:r>
    </w:p>
    <w:p>
      <w:pPr>
        <w:pStyle w:val="Style16"/>
        <w:spacing w:lineRule="auto" w:line="276" w:before="280" w:after="0"/>
        <w:jc w:val="both"/>
        <w:rPr/>
      </w:pPr>
      <w:r>
        <w:rPr>
          <w:sz w:val="28"/>
          <w:szCs w:val="28"/>
        </w:rPr>
        <w:t>Часто бывает так, что при сборе портфолио игнорируется деятельность ребенка в учреждениях дополнительного и профессионального образования и в различного рода общественных организациях. К сожалению, многие взрослые не склонны рассматривать успехи ребенка в спортивной секции или музыкальной школе, художественной студии или фотокружке как то, что позволяет сделать более осознанный выбор профиля дальнейшего обучения.</w:t>
      </w:r>
    </w:p>
    <w:p>
      <w:pPr>
        <w:pStyle w:val="Style16"/>
        <w:spacing w:lineRule="auto" w:line="276" w:before="280" w:after="0"/>
        <w:jc w:val="both"/>
        <w:rPr/>
      </w:pPr>
      <w:r>
        <w:rPr>
          <w:sz w:val="28"/>
          <w:szCs w:val="28"/>
        </w:rPr>
        <w:t>Нужно научиться видеть ценность внешкольных увлечений ребенка и разных форм дополнительного образования. Это позволяет выйти за пределы узкого круга тех олимпиад, конкурсов и викторин, которые предлагаются самими школами и в которых принимает участие далеко не каждый ученик.</w:t>
      </w:r>
    </w:p>
    <w:p>
      <w:pPr>
        <w:pStyle w:val="Style16"/>
        <w:spacing w:lineRule="auto" w:line="276" w:before="280" w:after="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Исключить формальный подход к портфолио - "соревнование за количество".</w:t>
      </w:r>
    </w:p>
    <w:p>
      <w:pPr>
        <w:pStyle w:val="Style16"/>
        <w:spacing w:lineRule="auto" w:line="276" w:before="280" w:after="0"/>
        <w:jc w:val="both"/>
        <w:rPr/>
      </w:pPr>
      <w:r>
        <w:rPr>
          <w:sz w:val="28"/>
          <w:szCs w:val="28"/>
        </w:rPr>
        <w:t xml:space="preserve">Другая опасность возникает, когда начинается соревнование за максимальное количество документов и материалов, помещаемых в презентационную папку ученика. Следует помнить, что главное в технологии портфолио - помочь ученику и учителям разобраться в том, каковы истинные интересы и возможности ученика, а вовсе не в том, чтобы создать формально увесистую папку документов. Следует более тщательно подходить к отбору документов и материалов для портфолио. Ученик должен отдавать себе отчет в том, с какой целью он помещает в папку портфолио тот или иной документ: помогает ли это сделать верный и осознанный выбор профиля дальнейшего обучения? </w:t>
      </w:r>
    </w:p>
    <w:p>
      <w:pPr>
        <w:pStyle w:val="Style16"/>
        <w:spacing w:lineRule="auto" w:line="276" w:before="280" w:after="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u w:val="single"/>
        </w:rPr>
        <w:t>.   Собираем не только документы "с печатями".</w:t>
      </w:r>
    </w:p>
    <w:p>
      <w:pPr>
        <w:pStyle w:val="Style16"/>
        <w:spacing w:lineRule="auto" w:line="276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Часто случается так, что авторы-составители портфолио считают, что собирать следует только официальные документы "с печатями" (дипломы, сертификаты, свидетельства, удостоверения и т.д.), которые выдаются официальными органами образования, культуры, физкультуры и спорта. При этом игнорируются творческие работы, самоотчеты, отзывы, рекомендательные письма и т.д. Но сама суть идеи портфолио заключается в том, чтобы помочь школьнику осознать необходимость получения разнообразной и разносторонней информации о своей деятельности. Главное - способность школьника продемонстрировать свои возможности и достижения с разных сторон. Выбранная самим школьником творческая работа или самоотчет могут быть не менее значимыми, чем официальный документ с печатью.</w:t>
      </w:r>
    </w:p>
    <w:p>
      <w:pPr>
        <w:pStyle w:val="Style16"/>
        <w:spacing w:lineRule="auto" w:line="276" w:before="28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ывод:</w:t>
      </w:r>
    </w:p>
    <w:p>
      <w:pPr>
        <w:pStyle w:val="Style16"/>
        <w:spacing w:lineRule="auto" w:line="276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обираем портфолио второй год. Но некоторые родители ведут портфолио с детского сада. Я думаю, можно уже говорить, что интерес к этому делу только возрастает и не только у ребят, но и у родителей. В конце этого учебного года мы планируем провести презентацию портфолио, на которой определим победителей и лауреатов в различных номинациях: “Самый оригинальный портфолио”, “За многогранность таланта”, “За творчество”, “За лучшее оформление работы» </w:t>
      </w:r>
    </w:p>
    <w:p>
      <w:pPr>
        <w:pStyle w:val="Style16"/>
        <w:spacing w:lineRule="auto" w:line="276" w:before="2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дители активно подключились к идее формирования портфолио.</w:t>
      </w:r>
    </w:p>
    <w:p>
      <w:pPr>
        <w:pStyle w:val="Style16"/>
        <w:spacing w:lineRule="auto" w:line="360"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48790" cy="22917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5049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707515" cy="22675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553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851660" cy="22796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83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drawing>
          <wp:inline distT="0" distB="0" distL="0" distR="0">
            <wp:extent cx="1746250" cy="23164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691640" cy="22186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627505" cy="21818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978025" cy="26574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drawing>
          <wp:inline distT="0" distB="0" distL="0" distR="0">
            <wp:extent cx="1950085" cy="26085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1686560" cy="26212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30370" cy="259905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55" t="-5" r="532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4650" cy="27539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721" t="-5" r="675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280" w:after="280"/>
        <w:rPr>
          <w:vanish/>
          <w:color w:val="00000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sz w:val="24"/>
      <w:szCs w:val="24"/>
      <w:u w:val="single"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04:00Z</dcterms:created>
  <dc:creator>XTreme</dc:creator>
  <dc:description/>
  <cp:keywords/>
  <dc:language>en-US</dc:language>
  <cp:lastModifiedBy>Admin</cp:lastModifiedBy>
  <cp:lastPrinted>2011-04-06T09:32:00Z</cp:lastPrinted>
  <dcterms:modified xsi:type="dcterms:W3CDTF">2021-03-23T18:33:00Z</dcterms:modified>
  <cp:revision>4</cp:revision>
  <dc:subject/>
  <dc:title/>
</cp:coreProperties>
</file>