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Федеральное  государственное бюджетное учреждение   дошкольного   образования – детский сад №  258 </w:t>
      </w:r>
    </w:p>
    <w:p>
      <w:pPr>
        <w:pStyle w:val="Style14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Сибирского отделения Российской академии наук</w:t>
      </w:r>
    </w:p>
    <w:p>
      <w:pPr>
        <w:pStyle w:val="Style14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воспитателей</w:t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и усвоение навыков полного звукового анализа в старшем дошкольном возрасте»</w:t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:</w:t>
      </w:r>
    </w:p>
    <w:p>
      <w:pPr>
        <w:pStyle w:val="Style14"/>
        <w:spacing w:lineRule="auto" w:line="360" w:before="0" w:after="0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Старший воспитатель</w:t>
      </w:r>
    </w:p>
    <w:p>
      <w:pPr>
        <w:pStyle w:val="Style14"/>
        <w:spacing w:lineRule="auto" w:line="360" w:before="0" w:after="0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Бреславец Юлия Викторовна</w:t>
      </w:r>
    </w:p>
    <w:p>
      <w:pPr>
        <w:pStyle w:val="Style14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Новосибирск</w:t>
      </w:r>
    </w:p>
    <w:p>
      <w:pPr>
        <w:pStyle w:val="Style14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2019/2020 уч.год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 рождения ребенка окружают множество звуков: речь людей, музыка. Щебетание птиц, шелест листьев. Но из всех звуков, воспринимаемых ухом ребенка, лишь речевые звуки, только в словах, служат целям общения его с взрослыми, средством передачи различной информации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бенок не всегда может сразу произнести услышанное слово: сохранить в нем слоговую структуру, четко выговаривать все звуки. Внятность и чистота речи зависят от многих факторов, и в первую очередь от состояния и подвижности артикуляционного аппарата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активно участвует в образовании звуков и произнесении слов язык. От его положения, от того, какую форму он принимает, зависит правильное произношение большинства звуков русского языка. Чистота произношения обеспечивается за счет правильного произношения согласных звуков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Овладение происходит в течение нескольких лет и зависит от многих факторов. </w:t>
      </w:r>
      <w:r>
        <w:rPr>
          <w:rStyle w:val="Emphasis"/>
          <w:sz w:val="28"/>
          <w:szCs w:val="28"/>
        </w:rPr>
        <w:t>Первый фактор</w:t>
      </w:r>
      <w:r>
        <w:rPr>
          <w:sz w:val="28"/>
          <w:szCs w:val="28"/>
        </w:rPr>
        <w:t xml:space="preserve"> – это хорошо развитое речевое дыхание, которое обеспечивает нормальное звуко и голосообразование. Правильное речевое дыхание обеспечивает наилучшее звучание голоса. Нарушение речевого дыхания(короткий или слабый выдох, речь на вдохе) может явиться причиной недостаточно громкого произношения слов, неправильной модуляции голоса, нарушения плавности речи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Чтобы научиться говорить чисто и правильно произносить слова, ребенок должен хорошо слышать звучащую речь. Ослабление слуха ведет не только к искажению слов, но и к снижению словарного запаса,  к  появлению в речи ошибок грамматического плана. </w:t>
      </w:r>
      <w:r>
        <w:rPr>
          <w:rStyle w:val="Emphasis"/>
          <w:sz w:val="28"/>
          <w:szCs w:val="28"/>
        </w:rPr>
        <w:t xml:space="preserve">Второй фактор- </w:t>
      </w:r>
      <w:r>
        <w:rPr>
          <w:sz w:val="28"/>
          <w:szCs w:val="28"/>
        </w:rPr>
        <w:t> это развитие фонематического слуха, т.е умение отличать одни речевые звуки (фонемы) от других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 xml:space="preserve">Например: </w:t>
      </w:r>
      <w:r>
        <w:rPr>
          <w:rStyle w:val="Emphasis"/>
          <w:sz w:val="28"/>
          <w:szCs w:val="28"/>
        </w:rPr>
        <w:t>РАК – ЛАК, СОМ – ДОМ и т.д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достаточная сформированность слухового восприятия, фонематического слуха может явиться причиной неправильного произношения звуков, слов, фраз.</w:t>
      </w:r>
    </w:p>
    <w:p>
      <w:pPr>
        <w:pStyle w:val="Heading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з всего сказанного следует, для того, чтобы выработать у ребенка хорошую дикцию, обеспечить четкое и благозвучное произношение им слов и каждого слова в отдельности, необходимо развивать его артикуляционный аппарат, речевое дыхание, совершенствовать фонематический слух. Учить его слушать речь, различать звуки не только при произношении, но и на слух, правильно воспроизводить их в слове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своение ребенком звуковой стороны слова – сложный процесс, который можно разделить на такие  этапы: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·        вслушивание  в звучание слова;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·        различение и правильное произношение звуков;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·        самостоятельное вычленение звуков из слов;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·        анализ звуковой структуры слова;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·        активные действия со словами (рифмотворчество)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своение и совершенствование звуковой стороны языка происходит на основе общения ребенка с окружающими в различных видах деятельности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раннем возрасте общение ребенка с взрослыми ограничивается рамками семьи. В младшем дошкольном возрасте круг лиц растет: малыши разговаривают со сверстниками. В старшем возрасте дети объединяются для игр, появляется потребность рассказать что-то товарищам, взрослым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щение наиболее успешно осуществляется тогда, когда ребенок чисто и внятно произносит слова. Нечеткое и невнятное произношение отдельных звуков в младшем дошкольном возрасте вполне закономерно и оправдано  физиологическими особенностям формирования детской речи. Но если старшие дошкольники неправильно произносят слова, взрослые должны обратить на это внимание. Дети с недостатками произношения часто произношения часто бывают замкнутыми, робкими, стесняются рассказывать, читать стихи вслух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чь взрослого является образцом для ребенка, поэтому при общении с детьми взрослые должны  постоянно следить за своей речью, говорить не торопясь, четко произносить слова, соблюдать нормы литературного произношения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таршем возрасте у детей уже достаточно развит фонематический слух. Это позволяет в дальнейшем направить работу на осознание детьми звукового анализа слова, словесного состава предложения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чевых занятий, игр и упражнений воспитатель учит детей понимать и употреблять термины «слово» и «звук». Выделять слова из общего речевого потока, вслушиваться в их звучание, самостоятельно устанавливать последовательность звуков в слове, осознавать звуки и слоги как отдельные элементы слова. Внимание детей специально обращается на такую особенность звуковой стороны слова, как длительность звучания (короткие и длинные слова). Знакомясь со звуковой формой слова, ребенок учится анализировать его слоговое строение, выделять  ударение. При обучении чтению он уже должен определять, какие звуки слышны в анализируемом слове, устанавливать порядок их следования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знакомление со звуковой стороной слова – это не просто подготовка к обучению их грамоте, но и важнейшее условие усвоения ими грамматического строя русского языка, морфологической системы. А также предпосылка к развитию к развитию чувства рифмы и ритма, восприятия музыкального ритмического строя речи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проведении занятий звуковой культуры речи и в свободной деятельности  помогут следующие пособия: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        Новоторцева «Развитие речи детей»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        Калмыкова «Таинственный мир звуков»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        Швитко «Игры и упражнения по звуковой культуре речи»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        Максаков «Учите играя»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        Белобрыкин «Речь и общение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3:38:00Z</dcterms:created>
  <dc:creator>OTCK</dc:creator>
  <dc:description/>
  <cp:keywords/>
  <dc:language>en-US</dc:language>
  <cp:lastModifiedBy>Admin</cp:lastModifiedBy>
  <dcterms:modified xsi:type="dcterms:W3CDTF">2021-10-28T01:35:00Z</dcterms:modified>
  <cp:revision>5</cp:revision>
  <dc:subject/>
  <dc:title/>
</cp:coreProperties>
</file>