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ЛАНИРОВАНИЕ ОБРАЗОВАТЕЛЬНОГО ПРОЦЕССА В 4 «СЛЕДОПЫТЫ» ГРУПП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__1__НЕДЕЛЯ НОЯБР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месяца: «</w:t>
      </w:r>
      <w:r>
        <w:rPr>
          <w:rFonts w:cs="Times New Roman" w:ascii="Times New Roman" w:hAnsi="Times New Roman"/>
          <w:sz w:val="24"/>
          <w:szCs w:val="24"/>
        </w:rPr>
        <w:t>Конец осени – начало зим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недели:</w:t>
      </w:r>
      <w:r>
        <w:rPr>
          <w:rFonts w:cs="Times New Roman" w:ascii="Times New Roman" w:hAnsi="Times New Roman"/>
          <w:sz w:val="24"/>
          <w:szCs w:val="24"/>
        </w:rPr>
        <w:t xml:space="preserve"> «Домашние животны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разовательные ситуации, события, праздники, интересы: </w:t>
      </w:r>
      <w:r>
        <w:rPr>
          <w:rFonts w:cs="Times New Roman" w:ascii="Times New Roman" w:hAnsi="Times New Roman"/>
          <w:bCs/>
          <w:sz w:val="24"/>
          <w:szCs w:val="24"/>
        </w:rPr>
        <w:t>С – Р.И «Ферма», инсценировка «Три котенка», кукольный театр «Курочка Ряба», эстафета «Найди детеныша», дидактическая игра «Чей это хвост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разовательные задачи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циально коммуникативная среда:</w:t>
      </w:r>
      <w:r>
        <w:rPr>
          <w:rFonts w:cs="Times New Roman" w:ascii="Times New Roman" w:hAnsi="Times New Roman"/>
          <w:sz w:val="24"/>
          <w:szCs w:val="24"/>
        </w:rPr>
        <w:t xml:space="preserve"> Воспитывать доброе отношение к животным. Развивать умение наблюдать, сопоставлять, сравнивать свои и чужие поступк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чевая среда:</w:t>
      </w:r>
      <w:r>
        <w:rPr>
          <w:rFonts w:cs="Times New Roman" w:ascii="Times New Roman" w:hAnsi="Times New Roman"/>
          <w:sz w:val="24"/>
          <w:szCs w:val="24"/>
        </w:rPr>
        <w:t xml:space="preserve"> Развивать способность составлять короткий рассказ по предложению взрослого, воспитывать культуру речевого обще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Художественно-эстетическая среда:</w:t>
      </w:r>
      <w:r>
        <w:rPr>
          <w:rFonts w:cs="Times New Roman" w:ascii="Times New Roman" w:hAnsi="Times New Roman"/>
          <w:sz w:val="24"/>
          <w:szCs w:val="24"/>
        </w:rPr>
        <w:t xml:space="preserve"> Продолжать формировать технические навыки в изобразительной деятельности, передавать характерные особенности предмет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знавательная среда:</w:t>
      </w:r>
      <w:r>
        <w:rPr>
          <w:rFonts w:cs="Times New Roman" w:ascii="Times New Roman" w:hAnsi="Times New Roman"/>
          <w:sz w:val="24"/>
          <w:szCs w:val="24"/>
        </w:rPr>
        <w:t xml:space="preserve"> Уточнить знания детей о домашних животных; продолжать знакомить с домашними животными и их детенышами. Развивать самостоятельность в выборе и постановке познавательных задач и способа их ре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изическое развитие:</w:t>
      </w:r>
      <w:r>
        <w:rPr>
          <w:rFonts w:cs="Times New Roman" w:ascii="Times New Roman" w:hAnsi="Times New Roman"/>
          <w:sz w:val="24"/>
          <w:szCs w:val="24"/>
        </w:rPr>
        <w:t xml:space="preserve"> Развивать координацию, ориентировку в простран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я развивающей среды: </w:t>
      </w:r>
      <w:r>
        <w:rPr>
          <w:rFonts w:cs="Times New Roman" w:ascii="Times New Roman" w:hAnsi="Times New Roman"/>
          <w:sz w:val="24"/>
          <w:szCs w:val="24"/>
        </w:rPr>
        <w:t>пополнение книжного  уголка по теме недели («чья это мама?», «три котенка», «необычная ферма», «маленькому почемучке о животных»), картинки по теме недели, магнитные истории «кто, где живет», деревянный лабиринт «в деревне», набор игрушек «домашние животны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ульминационное событие недели: </w:t>
      </w:r>
      <w:r>
        <w:rPr>
          <w:rFonts w:cs="Times New Roman" w:ascii="Times New Roman" w:hAnsi="Times New Roman"/>
          <w:color w:val="000000"/>
          <w:sz w:val="24"/>
          <w:szCs w:val="18"/>
          <w:shd w:fill="FFFFFF" w:val="clear"/>
        </w:rPr>
        <w:t>Фотоколлаж «Мой любимый домашний питомец</w:t>
      </w:r>
      <w:r>
        <w:rPr>
          <w:rFonts w:cs="Bookman Old Style" w:ascii="Bookman Old Style" w:hAnsi="Bookman Old Style"/>
          <w:color w:val="000000"/>
          <w:sz w:val="18"/>
          <w:szCs w:val="18"/>
          <w:shd w:fill="FFFFFF" w:val="clear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ведение новых слов: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машних животных (ягненок, жеребенок, теленок, баран, овца, конь, кобыла, лошадь.), понятия «пушистый»-«гладкошерстный»-«кудрявый»-«кучерявый».</w:t>
      </w:r>
    </w:p>
    <w:p>
      <w:pPr>
        <w:pStyle w:val="C1"/>
        <w:spacing w:before="0" w:after="0"/>
        <w:rPr>
          <w:rStyle w:val="Style16"/>
          <w:sz w:val="24"/>
        </w:rPr>
      </w:pPr>
      <w:r>
        <w:rPr>
          <w:b/>
        </w:rPr>
        <w:t xml:space="preserve">Взаимодействие с родителями (законными представителями): </w:t>
      </w:r>
      <w:r>
        <w:rPr>
          <w:color w:val="000000"/>
        </w:rPr>
        <w:t>Информирование родителей о ходе воспитательного процесса;</w:t>
      </w:r>
      <w:r>
        <w:rPr>
          <w:color w:val="000000"/>
          <w:shd w:fill="F5F5F5" w:val="clear"/>
        </w:rPr>
        <w:t xml:space="preserve"> </w:t>
      </w:r>
      <w:r>
        <w:rPr>
          <w:color w:val="000000"/>
        </w:rPr>
        <w:t>Индивидуальные беседы и консультации по запросам родителей. Консультация для родителей «Если вы решили завести питомца».</w:t>
      </w:r>
      <w:r>
        <w:rPr>
          <w:color w:val="000000"/>
          <w:shd w:fill="F5F5F5" w:val="clear"/>
        </w:rPr>
        <w:t xml:space="preserve"> </w:t>
      </w:r>
      <w:r>
        <w:rPr>
          <w:color w:val="000000"/>
        </w:rPr>
        <w:t>Папка- передвижка «Домашние животные в жизни ребенка». Вовлечение родителей в создании фото и описательного рассказа  про</w:t>
      </w:r>
      <w:r>
        <w:rPr>
          <w:color w:val="000000"/>
          <w:shd w:fill="F5F5F5" w:val="clear"/>
        </w:rPr>
        <w:t xml:space="preserve"> </w:t>
      </w:r>
      <w:r>
        <w:rPr>
          <w:color w:val="000000"/>
        </w:rPr>
        <w:t>домашнего питомца.</w:t>
      </w:r>
    </w:p>
    <w:p>
      <w:pPr>
        <w:pStyle w:val="Normal"/>
        <w:spacing w:lineRule="auto" w:line="240" w:before="0" w:after="0"/>
        <w:jc w:val="both"/>
        <w:rPr>
          <w:rStyle w:val="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5506"/>
        <w:gridCol w:w="2362"/>
        <w:gridCol w:w="2508"/>
        <w:gridCol w:w="2455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ни недели, дата</w:t>
            </w:r>
          </w:p>
        </w:tc>
        <w:tc>
          <w:tcPr>
            <w:tcW w:w="7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рганизация совместной деятельности педагогов с детьми в режиме дня (формы и методы образовательной деятельности, виды детской деятельности, ситуации повседневного общения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дготовительн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материалы, оборудование)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дивидуальная работа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рвая половина дн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гулк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11.21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Беседа </w:t>
            </w:r>
            <w:r>
              <w:rPr>
                <w:rFonts w:cs="Times New Roman" w:ascii="Times New Roman" w:hAnsi="Times New Roman"/>
                <w:b/>
                <w:sz w:val="24"/>
              </w:rPr>
              <w:t>«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24"/>
              </w:rPr>
              <w:t>Домашние животные</w:t>
            </w:r>
            <w:r>
              <w:rPr>
                <w:rFonts w:cs="Times New Roman" w:ascii="Times New Roman" w:hAnsi="Times New Roman"/>
                <w:b/>
                <w:sz w:val="24"/>
              </w:rPr>
              <w:t>»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З</w:t>
            </w:r>
            <w:r>
              <w:rPr>
                <w:rFonts w:cs="Times New Roman" w:ascii="Times New Roman" w:hAnsi="Times New Roman"/>
                <w:sz w:val="24"/>
              </w:rPr>
              <w:t>акрепить знания о</w:t>
            </w:r>
            <w:r>
              <w:rPr>
                <w:rFonts w:cs="Times New Roman" w:ascii="Times New Roman" w:hAnsi="Times New Roman"/>
                <w:b/>
                <w:sz w:val="24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</w:rPr>
              <w:t>домашних животных и их детёнышей</w:t>
            </w:r>
            <w:r>
              <w:rPr>
                <w:rFonts w:cs="Times New Roman" w:ascii="Times New Roman" w:hAnsi="Times New Roman"/>
                <w:b/>
                <w:sz w:val="24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удовое поручение</w:t>
            </w:r>
            <w:r>
              <w:rPr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Style w:val="C5"/>
                <w:rFonts w:cs="Times New Roman" w:ascii="Times New Roman" w:hAnsi="Times New Roman"/>
                <w:sz w:val="24"/>
                <w:szCs w:val="24"/>
              </w:rPr>
              <w:t>Убираем игрушки»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Цель: формировать у детей привычку наводить порядок после игр, убирать игрушки на место. Воспитывать аккуратность трудолюб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spacing w:before="0" w:after="0"/>
              <w:rPr>
                <w:rStyle w:val="Style16"/>
                <w:sz w:val="24"/>
              </w:rPr>
            </w:pPr>
            <w:r>
              <w:rPr/>
              <w:t xml:space="preserve">Дид. игра  </w:t>
            </w:r>
            <w:r>
              <w:rPr>
                <w:rStyle w:val="Style16"/>
                <w:sz w:val="24"/>
              </w:rPr>
              <w:t>«Кто, где спрятался?».   Формировать умение детей понимать падежно – предложные конструкции, использовать речи пространственные предлоги («под», «над», «за»,  «в»), согласовывать слова в предложениях, ориентироваться в пространстве.</w:t>
            </w:r>
          </w:p>
          <w:p>
            <w:pPr>
              <w:pStyle w:val="Style17"/>
              <w:spacing w:before="0" w:after="0"/>
              <w:rPr>
                <w:rStyle w:val="Style16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6"/>
                <w:rFonts w:ascii="Times New Roman" w:hAnsi="Times New Roman" w:eastAsia="Calibri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альчиковая игра: </w:t>
            </w:r>
            <w:r>
              <w:rPr>
                <w:rStyle w:val="Style16"/>
                <w:rFonts w:eastAsia="Calibri" w:cs="Times New Roman" w:ascii="Times New Roman" w:hAnsi="Times New Roman"/>
                <w:sz w:val="24"/>
              </w:rPr>
              <w:t>«Бычок и пастушок» Развитие мелкой моторики, речи, памяти, вним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6"/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ГН </w:t>
            </w:r>
            <w:r>
              <w:rPr>
                <w:rStyle w:val="Style16"/>
                <w:rFonts w:eastAsia="Calibri" w:cs="Times New Roman" w:ascii="Times New Roman" w:hAnsi="Times New Roman"/>
                <w:sz w:val="24"/>
              </w:rPr>
              <w:t>закреплять умение самостоятельно, видеть неполадки во внешнем виде и исправлять их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</w:r>
          </w:p>
          <w:p>
            <w:pPr>
              <w:pStyle w:val="C6"/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/>
              <w:t xml:space="preserve">Дыхательная гимнастика: </w:t>
            </w:r>
            <w:r>
              <w:rPr>
                <w:rStyle w:val="C0"/>
                <w:b/>
                <w:bCs/>
                <w:sz w:val="28"/>
                <w:szCs w:val="28"/>
              </w:rPr>
              <w:t>«</w:t>
            </w:r>
            <w:r>
              <w:rPr>
                <w:rStyle w:val="C0"/>
                <w:bCs/>
              </w:rPr>
              <w:t>Пушок»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Style w:val="C0"/>
              </w:rPr>
              <w:t>Формирование дыхательного аппарата.</w:t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НОД. Ознакомление с окружающим миром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«Домашние животные». </w:t>
            </w:r>
            <w:r>
              <w:rPr>
                <w:rFonts w:eastAsia="Calibri"/>
              </w:rPr>
              <w:t>Цель: расширение и обогащение знаний детей о домашних животных и их детенышах, о среде их обитания.</w:t>
            </w:r>
            <w:r>
              <w:rPr/>
              <w:t xml:space="preserve"> </w:t>
            </w:r>
          </w:p>
          <w:p>
            <w:pPr>
              <w:pStyle w:val="Style17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ПИ </w:t>
            </w:r>
            <w:r>
              <w:rPr>
                <w:rFonts w:cs="Times New Roman" w:ascii="Times New Roman" w:hAnsi="Times New Roman"/>
                <w:b/>
                <w:sz w:val="24"/>
              </w:rPr>
              <w:t>«</w:t>
            </w:r>
            <w:r>
              <w:rPr>
                <w:rFonts w:cs="Times New Roman" w:ascii="Times New Roman" w:hAnsi="Times New Roman"/>
                <w:sz w:val="24"/>
              </w:rPr>
              <w:t>Зайка серый умывается»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Формировать умение следить за развитием игры. Развивать умение имитировать характерные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Д Музыкальное развити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гулка №1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тические картинки «Домашние животны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Домашние питомц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наблюдение за особенност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едения животных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тека дидактических, пальчиковых иг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тека дыхательной гимнастики, малоподвижных игр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Р </w:t>
            </w:r>
            <w:r>
              <w:rPr>
                <w:rStyle w:val="Style16"/>
                <w:rFonts w:eastAsia="Calibri" w:cs="Times New Roman" w:ascii="Times New Roman" w:hAnsi="Times New Roman"/>
                <w:sz w:val="24"/>
              </w:rPr>
              <w:t>«Мой домашний питомец». Цель: продолжать работу по активизации и и расширению словар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…….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ПИ «Кот Васька». Цель: Учить детей ритмично проговаривать текст, выполнять движения в соответствии со словами. Развивать внимание, выдержку, воспитывать смелость.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(…….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торая половина дн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огулка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ом для котят»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у детей самостоятельность мысли, инициативу, смекалку и изобретательность в решении конструктивных задач.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развитие коммуникации: «Ручеек». Развивать умение действовать совместно и учить доверять и помогать, тем с кем общаешь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6"/>
                <w:rFonts w:ascii="Times New Roman" w:hAnsi="Times New Roman" w:eastAsia="Calibri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Ж: «</w:t>
            </w:r>
            <w:r>
              <w:rPr>
                <w:rStyle w:val="Style16"/>
                <w:rFonts w:eastAsia="Calibri" w:cs="Times New Roman" w:ascii="Times New Roman" w:hAnsi="Times New Roman"/>
                <w:sz w:val="24"/>
              </w:rPr>
              <w:t>Найди опасные предметы». Помочь детям запомнить предметы, опасные для жизни и здоровья; помочь самостоятельно сделать выводы о последствиях не острожного обращения с ни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6"/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песком: «Кто к нам приходил?» Развитие зрительного и тактильного воспри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з. игра «Где звенит колокольчик?» 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слухового внимания, умение ориентироваться в пространстве с закрытыми глаз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 игры детей по интерес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муникации и взаимодействия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гулка №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тру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атривание энциклопед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ллюстраций в книга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ок, фотографий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</w:rPr>
              <w:t>по теме «Домашние животны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дактический материал «Опасные предмет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нетический пес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окольч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ЭМ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>Учить соотносить количество предметов с цифро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……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И «Лохматый пёс». Цель: упражнять детей в беге с увёртыванием, развивать смелость, скоростные качества, способность ориентироваться в пространстве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……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11.21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shd w:fill="FFFFFF" w:val="clear"/>
              </w:rPr>
              <w:t>Рассматривание альбома «Домашние животные». Цель: Продолжать знакомить детей с домашними животными, рассказать о том какую пользу они приносят, учить отражать полученные впечатления в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жнение на развитие мелкой моторики</w:t>
            </w:r>
            <w:r>
              <w:rPr>
                <w:rFonts w:cs="Calibri" w:ascii="Bookman Old Style" w:hAnsi="Bookman Old Style"/>
              </w:rPr>
              <w:t xml:space="preserve"> </w:t>
            </w:r>
            <w:r>
              <w:rPr>
                <w:rStyle w:val="C5"/>
                <w:rFonts w:cs="Times New Roman" w:ascii="Times New Roman" w:hAnsi="Times New Roman"/>
                <w:sz w:val="24"/>
              </w:rPr>
              <w:t>«Весёлые пазлы»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C5"/>
                <w:rFonts w:cs="Times New Roman" w:ascii="Times New Roman" w:hAnsi="Times New Roman"/>
                <w:sz w:val="24"/>
              </w:rPr>
              <w:t>Развитие мелкой моторики ру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НОД. ФЭМП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о высот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счете в пределах 3; учить сравнивать предметы по высоте, отражать в речи результат сравнения. Развивать логическое мышление. Воспитывать усидчивость.(занятие 23 В.П. Новико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Д. Физическ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Чтение художественной литературы: С.Я.Маршак «Сказка о глупом мышонке». Цель: продолжать учить эмоционально воспринимать образную основу стихотвор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гулка №3</w:t>
            </w:r>
          </w:p>
          <w:p>
            <w:pPr>
              <w:pStyle w:val="Normal"/>
              <w:jc w:val="both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sz w:val="24"/>
                <w:szCs w:val="20"/>
              </w:rPr>
            </w:pPr>
            <w:r>
              <w:rPr>
                <w:rFonts w:eastAsia="Verdana"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shd w:fill="FFFFFF" w:val="clear"/>
              </w:rPr>
              <w:t xml:space="preserve">Альбом по теме  «Домашние животные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полнение уголка рисования раскрасками по теме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злы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Создать условия для просмотра</w:t>
            </w:r>
            <w:r>
              <w:rPr>
                <w:rFonts w:cs="Times New Roman" w:ascii="Times New Roman" w:hAnsi="Times New Roman"/>
                <w:sz w:val="24"/>
                <w:shd w:fill="F5F5F5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ллюстраций по</w:t>
            </w:r>
            <w:r>
              <w:rPr>
                <w:rFonts w:cs="Times New Roman" w:ascii="Times New Roman" w:hAnsi="Times New Roman"/>
                <w:sz w:val="24"/>
                <w:shd w:fill="F5F5F5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едение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 xml:space="preserve"> С.Я.Маршака «Сказка о глупом мышонк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yle16"/>
                <w:rFonts w:ascii="Times New Roman" w:hAnsi="Times New Roman" w:eastAsia="Calibri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</w:t>
            </w:r>
            <w:r>
              <w:rPr>
                <w:rFonts w:cs="Bookman Old Style" w:ascii="Bookman Old Style" w:hAnsi="Bookman Old Style"/>
                <w:sz w:val="18"/>
                <w:szCs w:val="18"/>
                <w:shd w:fill="FFFFFF" w:val="clear"/>
              </w:rPr>
              <w:t> </w:t>
            </w:r>
            <w:r>
              <w:rPr>
                <w:rStyle w:val="Style16"/>
                <w:rFonts w:eastAsia="Calibri" w:cs="Times New Roman" w:ascii="Times New Roman" w:hAnsi="Times New Roman"/>
                <w:sz w:val="24"/>
              </w:rPr>
              <w:t>«В чем ошибся художник?» Знать особенности внешнего вида домашних животных; уметь дорисовывать недостающие части животного, называть их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……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Игры с мячом. Цель: совершенствовать у детей умение бросание и ловли мяч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……..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торая половина дн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огулка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Экспериментирова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к окрасить воду?»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Цель: Формировать представления детей о зависимости интенсивности цвета окраски воды от количества пищевого красителя. Развивать умение различать темные и светлые оттенки, устанавливать причинно-следственные связ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</w:rPr>
              <w:t>Рисование на песке</w:t>
            </w:r>
            <w:r>
              <w:rPr>
                <w:rFonts w:cs="Bookman Old Style" w:ascii="Bookman Old Style" w:hAnsi="Bookman Old Style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Нарисуй миску для козленка». Цель: формировать умение рисовать на песке. Способствовать снятию эмоционального напря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6"/>
                <w:rFonts w:ascii="Times New Roman" w:hAnsi="Times New Roman" w:eastAsia="Calibri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витие мелкой моторики </w:t>
            </w:r>
            <w:r>
              <w:rPr>
                <w:rStyle w:val="Style16"/>
                <w:rFonts w:eastAsia="Calibri" w:cs="Times New Roman" w:ascii="Times New Roman" w:hAnsi="Times New Roman"/>
                <w:sz w:val="24"/>
              </w:rPr>
              <w:t>«Весёлые клубочки» Цель: Развивать умение наматывать клубочки из толстых ниток, подвижность пальцев, ловкость, координацию движений обеих ру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6"/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вающая игра  Если «да» -хлопай, если «нет» -потопай. Развитие коммуникативных навыков детей, развитие слухового вним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рудовое поручение. </w:t>
            </w:r>
            <w:r>
              <w:rPr>
                <w:rFonts w:cs="Times New Roman" w:ascii="Times New Roman" w:hAnsi="Times New Roman"/>
                <w:sz w:val="24"/>
                <w:szCs w:val="18"/>
                <w:shd w:fill="FFFFFF" w:val="clear"/>
              </w:rPr>
              <w:t>Уборка на участке. Цель: формировать у детей соответствующие трудовые навыки, осознанное отношение к порядку. Поощрять желание трудиться, учить радоваться достигнутым результатам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гулка №4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ветной картон, цветная бумага, ножницы, заготовки для вырезы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трибуты для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и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сок (ман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убок из толстых ни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«Домашние животные». (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резание животных по шаблону).  Закрепить знания о домашних животных,  закрепить навыки вырезывания ножницам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……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"Брось мешочек"</w:t>
            </w:r>
            <w:r>
              <w:rPr>
                <w:rFonts w:cs="Times New Roman" w:ascii="Times New Roman" w:hAnsi="Times New Roman"/>
                <w:b/>
                <w:bCs/>
                <w:sz w:val="24"/>
                <w:shd w:fill="FFFFFF" w:val="clear"/>
              </w:rPr>
              <w:t> -  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>учить детей метать мешочки с песком в горизонтальную цель, правой или левой рукой</w:t>
            </w:r>
            <w:r>
              <w:rPr>
                <w:rFonts w:cs="Times New Roman" w:ascii="Times New Roman" w:hAnsi="Times New Roman"/>
                <w:color w:val="FF0000"/>
                <w:sz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>прицеливаяс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…….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11.21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 ритмическая игра «Веселые подружки» Цель:Развивать чувство рит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: беседа на тему «Встреча с домашними животными на улице» Воспитывать осторожное безопасное поведение при общении с животны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на развитие сенсорных ощущений </w:t>
            </w:r>
            <w:r>
              <w:rPr>
                <w:rFonts w:cs="Times New Roman" w:ascii="Times New Roman" w:hAnsi="Times New Roman"/>
                <w:sz w:val="24"/>
              </w:rPr>
              <w:t>«Коробочка тактильных ощущений»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 Развивать мелкую моторику рук, тактильные навыки планомерного исследования, логическое мышление, речь, умение выражать словами свои ощущения от прикоснов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НОД. Лепка «Коза и капус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ь лепить козу и капусту передовая характерные особенности. Продолжать учить лепить конусы (хвостик и рога козы), цилиндры (тело, копыта), показать новый способ лепки – сворачивание ленты пластилина в валик в виде бутона или розана (капус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стр 48 занятие 9 И. А. Лыкова «Изобразительная деятельность в детском саду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ориентировку в пространстве  «Найди предмет» Учить понимать значение слов «выше, ниже, правее, леве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Д. Физическое развитие (плавань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ГН: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Совершенствовать умения быстро одеваться и раздеваться в определенной последовательности, правильно размещать свои вещи в шкаф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тение  </w:t>
            </w:r>
            <w:r>
              <w:rPr>
                <w:rStyle w:val="Style16"/>
                <w:rFonts w:eastAsia="Calibri" w:cs="Times New Roman" w:ascii="Times New Roman" w:hAnsi="Times New Roman"/>
                <w:sz w:val="24"/>
              </w:rPr>
              <w:t>А. Прокофьев «Тузик» - предложить детям составить рассказ о собаке по результатам наблюдения или из личного опыта.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18"/>
                <w:shd w:fill="FFFFFF" w:val="clear"/>
              </w:rPr>
              <w:t> 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гулка №5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удиозапись «Веселыые подруж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леное т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трибуты для игры «Коробочка тактильных ощущен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стилин, досточка, стека, салфе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личные предметы для игры «Найди предме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извед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yle16"/>
                <w:rFonts w:eastAsia="Calibri" w:cs="Times New Roman" w:ascii="Times New Roman" w:hAnsi="Times New Roman"/>
                <w:sz w:val="24"/>
              </w:rPr>
              <w:t>А. Прокофьева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Style16"/>
                <w:rFonts w:eastAsia="Calibri" w:cs="Times New Roman" w:ascii="Times New Roman" w:hAnsi="Times New Roman"/>
                <w:sz w:val="24"/>
              </w:rPr>
              <w:t>«Тузик»</w:t>
            </w:r>
            <w:r>
              <w:rPr>
                <w:rStyle w:val="Style16"/>
                <w:rFonts w:eastAsia="Calibri" w:cs="Times New Roman" w:ascii="Times New Roman" w:hAnsi="Times New Roman"/>
                <w:color w:val="FF0000"/>
                <w:sz w:val="24"/>
              </w:rPr>
              <w:t> 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из соленого теста «Поросено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лепить разными способа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…….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"Дорожка препятствий"</w:t>
            </w:r>
            <w:r>
              <w:rPr>
                <w:rFonts w:cs="Times New Roman" w:ascii="Times New Roman" w:hAnsi="Times New Roman"/>
                <w:b/>
                <w:bCs/>
                <w:sz w:val="24"/>
                <w:shd w:fill="FFFFFF" w:val="clear"/>
              </w:rPr>
              <w:t> - 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>продолжать учить детей прыгать на двух ногах с продвижением вперёд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……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торая половина дн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огулка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ЗОЖ: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Беседа «Части суток»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что мы делаем утром, днём, вечером, ночью; развитие умения называть части суток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кольный театр «Курочка Ряб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вать выразительность речи, умение показывать кукольный театр самостоятель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аматизация «Кошкин дом»  Учить брать на себя роли, читать текст с выражением, громко, эмоциональ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лушанье музыки. 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>«Первый вальс» Кабалевского. Учить детей слушать и понимать музыку танцевального характера и изобразительные моменты в музыке.</w:t>
            </w:r>
          </w:p>
          <w:p>
            <w:pPr>
              <w:pStyle w:val="Style19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: «Уроки Айболита». Научить заботиться о своем здоровье, избегать ситуаций, приносящих вред здоров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развитие внимания «Хлопни в ладоши». Развивать устойчивость и переключение внимания, познавательную активность, расширять кругозор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гулка №6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глядный матери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Части сут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кольный теа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тру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апочки для драматизации «Кошкин до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удиозап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«Первый вальс» Кабалев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трибуты для игр, предметы замен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ртивный инвентарь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ирование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Домик  для котёнка»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 xml:space="preserve"> Учить выполнять различные постройки из крупного строительного материала, использовать их в ходе сюжетных игр, выбирать по сюжету другие игруш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……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жнения «Прокати мяч, не задев кегли». Развитие координации движений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…….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11.21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Массаж кистей рук с помощью массажных мячиков. Нормализовать мышечный тону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КГН: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Закреплять умения пользоваться всеми видами застежек, узнавать свои вещи, не путать с одеждой других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тикуляционная гимнастика «Лошадка» Развитие артикуляционного аппара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Д. Музыкальное разви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6"/>
                <w:rFonts w:ascii="Times New Roman" w:hAnsi="Times New Roman" w:eastAsia="Calibri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гра на снятие мышечного напряжения </w:t>
            </w:r>
            <w:r>
              <w:rPr>
                <w:rStyle w:val="Style16"/>
                <w:rFonts w:eastAsia="Calibri" w:cs="Times New Roman" w:ascii="Times New Roman" w:hAnsi="Times New Roman"/>
                <w:sz w:val="24"/>
              </w:rPr>
              <w:t>«Сухой бассейн» Цель: Закрепление и развитие мелкой моторики, массаж пальцев рук, повышение чувствительности пальцев. Развитие классификации по различным признакам, формирование основных сенсорных эталон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6"/>
                <w:rFonts w:ascii="Times New Roman" w:hAnsi="Times New Roman" w:eastAsia="Calibri" w:cs="Times New Roman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ОД  Речевое разви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шка с котятам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составлять рассказ из личного опыта; подвести детей к составлению небольшого рассказа по картине. (Ушакова «Развитие речи для детей 3-5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гулка №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шочек с фруктами и овощ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тека артикуляционной гимнастики, массажа кистей рук, игр на снятие мышечного напря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тека чистогово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глядный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Мама и ее детеныш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 игра «Чудесный мешочек» учить различать овощи и фрук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………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Разучивание чистоговорок со звуком «к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Закреплять произносительные навыки звука «К» в слов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…….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.  «Пройди по мостику» Развивать координацию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…….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торая половина дн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гулк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Этикет: « Волшебные слова» Цель: учить правильно и уместно использовать вежливые слова, формировать умение употреблять их в речи.</w:t>
            </w:r>
          </w:p>
          <w:p>
            <w:pPr>
              <w:pStyle w:val="Style17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spacing w:before="0" w:after="0"/>
              <w:rPr>
                <w:rStyle w:val="Style16"/>
                <w:sz w:val="24"/>
              </w:rPr>
            </w:pPr>
            <w:r>
              <w:rPr/>
              <w:t xml:space="preserve">С-Р И.: </w:t>
            </w:r>
            <w:r>
              <w:rPr>
                <w:rStyle w:val="Style16"/>
                <w:sz w:val="24"/>
              </w:rPr>
              <w:t>«Ферма»: игровая ситуация «Кормление животных».  Учить детей придумывать несложный сюжет, выполнять взятую на себя роль, использовать в игре предметы-заместители, в том числе природный материал. </w:t>
            </w:r>
          </w:p>
          <w:p>
            <w:pPr>
              <w:pStyle w:val="Style17"/>
              <w:spacing w:before="0" w:after="0"/>
              <w:rPr>
                <w:rStyle w:val="Style16"/>
                <w:sz w:val="16"/>
                <w:szCs w:val="16"/>
              </w:rPr>
            </w:pPr>
            <w:r>
              <w:rPr/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ые игры: «Отгадываем загадки» - о домашних животных. Цель: расширять словарный запас дете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rPr>
                <w:szCs w:val="22"/>
              </w:rPr>
            </w:pPr>
            <w:r>
              <w:rPr/>
              <w:t xml:space="preserve">Дидактическая игра </w:t>
            </w:r>
            <w:r>
              <w:rPr>
                <w:rFonts w:cs="Bookman Old Style" w:ascii="Bookman Old Style" w:hAnsi="Bookman Old Style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Style w:val="Style16"/>
                <w:sz w:val="24"/>
              </w:rPr>
              <w:t>«Чей детёныш?». Цель: учить применять в игре знания о детёнышах животных, правильно употреблять их названия в речи в нужной форме (например-котят, щенят). Обогащать словарный запас, развивать грамматический строй речи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гулка №8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шние животные для игры «Фер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трибуты для различных  игр, предметы замен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тека загадок «Домашние животные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Ласковые слова». Цель: употреблять уменьшительно-ласкательные суффиксы (домашние животные)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……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одбрось, поймай – мячик не теряй». Учить подбрасывать и ловить мяч, развивать ловк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……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ятниц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11.21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ье  «Звуки природы в деревн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луховое внимание, учить различать на слух голоса домашних животных и пти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</w:rPr>
              <w:t>Труд «Проверим карандаши»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</w:rPr>
              <w:t>Цель: закреплять умение детей приводить в порядок оборудование для изодеятельности. Приучать выполнять поручение старательно и аккуратно</w:t>
            </w:r>
            <w:r>
              <w:rPr/>
              <w:t>.</w:t>
            </w:r>
          </w:p>
          <w:p>
            <w:pPr>
              <w:pStyle w:val="Style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2"/>
              <w:spacing w:before="0" w:after="0"/>
              <w:rPr/>
            </w:pPr>
            <w:r>
              <w:rPr/>
              <w:t>НОД. Рисование  «Котята» Формировать графические умения у детей – обводить  шаблоны, удерживая карандаш на одном расстоянии не отрывая от бумаги.</w:t>
            </w:r>
          </w:p>
          <w:p>
            <w:pPr>
              <w:pStyle w:val="C2"/>
              <w:spacing w:before="0" w:after="0"/>
              <w:rPr/>
            </w:pPr>
            <w:r>
              <w:rPr/>
              <w:t>(И. А. Лыкова «Изобразительная деятельность в детском саду средняя группа» с 5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мнастика для глаз: «Кот» Упражнение глазодвигательных  мышц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Д. Физическое разви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>Дыхательная гимнастика: «Отгадай, кто кричит?» Развитие речевого дыхания и голоса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гулка №9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удиозапись «Звуки приро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чилки для карандаш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ски, гуашь, кисточки, стаканчики для воды, клеенки, салфе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андаши, краски, бумага, стаканчики для 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тека дыхательной гимнастики, гимнастики для глаз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пр. на развитие внимания «Что изменилось». Развивать логику, мышление, памя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( ……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ание мяча в кольцо. Развивать меткость, глазомер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(……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торая половина дн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гулк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ГН: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Закреплять умения есть вилкой второе блюдо и гарнир, есть котлету, запеканку, отделяя вилкой кусочки по мере съедания, не дробить заране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стафета «Найди детеныша» Воспитывать командный дух, умение работать вмес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родная игра  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>«Кошки – мышки». Цель: формировать умение детей точно выполнять игровые действия, соблюдать правила.</w:t>
            </w:r>
            <w:r>
              <w:rPr>
                <w:rFonts w:cs="Times New Roman" w:ascii="Times New Roman" w:hAnsi="Times New Roman"/>
                <w:sz w:val="20"/>
                <w:szCs w:val="18"/>
                <w:shd w:fill="FFFFFF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</w:rPr>
              <w:t>Обогащать двигательный опыт, совершенствовать выполнение основных видов движений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</w:rPr>
              <w:t>Пазлы для самостоятельного или коллективного собирания. Развитие мелкой моторики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гулка №1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трибуты для эстафе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трибуты для игр, предметы замен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злы «Животные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Д/и «Кто с хозяином живёт, что хозяину даёт?» Закрепить знания детей о домашних животных, и пользе, которую они принося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……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Прыжки через скакал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Развивать реакцию, умение прыгать на двух ногах в выс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Verdana" w:cs="Times New Roman"/>
                <w:color w:val="FF000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(…….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езапланированные события, образовательные ситуации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C5">
    <w:name w:val="c5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0:31:00Z</dcterms:created>
  <dc:creator>Лариса</dc:creator>
  <dc:description/>
  <cp:keywords/>
  <dc:language>en-US</dc:language>
  <cp:lastModifiedBy>DNS</cp:lastModifiedBy>
  <cp:lastPrinted>2021-03-17T08:27:00Z</cp:lastPrinted>
  <dcterms:modified xsi:type="dcterms:W3CDTF">2021-10-29T12:47:00Z</dcterms:modified>
  <cp:revision>77</cp:revision>
  <dc:subject/>
  <dc:title/>
</cp:coreProperties>
</file>