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ОВАНИЕ ОБРАЗОВАТЕЛЬНОГО ПРОЦЕССА В 4 «СЛЕДОПЫТЫ»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3__НЕДЕЛЯ НОЯБ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месяца: «</w:t>
      </w:r>
      <w:r>
        <w:rPr>
          <w:rFonts w:cs="Times New Roman" w:ascii="Times New Roman" w:hAnsi="Times New Roman"/>
          <w:sz w:val="24"/>
          <w:szCs w:val="24"/>
        </w:rPr>
        <w:t>Конец осени – начало зи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недели:</w:t>
      </w:r>
      <w:r>
        <w:rPr>
          <w:rFonts w:cs="Times New Roman" w:ascii="Times New Roman" w:hAnsi="Times New Roman"/>
          <w:sz w:val="24"/>
          <w:szCs w:val="24"/>
        </w:rPr>
        <w:t xml:space="preserve"> «Птицы нашего кра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тельные ситуации, события, праздники, интере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тельные задач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циально коммуникативная среда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доброе отношение к птицам. Развивать умение наблюдать, сопоставлять, сравнивать свои и чужие поступки, развивать эмоциональную отзывчивость и сопереживание к окружающему миру; развивать умение работать в группах – уметь договариваться, не мешать друг друг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чевая среда:</w:t>
      </w:r>
      <w:r>
        <w:rPr>
          <w:rFonts w:cs="Times New Roman" w:ascii="Times New Roman" w:hAnsi="Times New Roman"/>
          <w:sz w:val="24"/>
          <w:szCs w:val="24"/>
        </w:rPr>
        <w:t xml:space="preserve"> Развивать способность составлять короткий рассказ по предложению взрослого, воспитывать культуру речевого общ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речевые способности детей, через составление простых предложений; обогащать активный словарь детей (дупло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щники); развивать связную диалогическую речь – умение отвечать на вопро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удожественно-эстетическая среда:</w:t>
      </w:r>
      <w:r>
        <w:rPr>
          <w:rFonts w:cs="Times New Roman" w:ascii="Times New Roman" w:hAnsi="Times New Roman"/>
          <w:sz w:val="24"/>
          <w:szCs w:val="24"/>
        </w:rPr>
        <w:t xml:space="preserve"> Продолжать формировать технические навыки в изобразительной деятельности, передавать характерные особенности предметов. развивать слуховое внимание детей посредствам прослушивания музыки; развивать умение видеть красоту лесных жителе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ая среда:</w:t>
      </w:r>
      <w:r>
        <w:rPr>
          <w:rFonts w:cs="Times New Roman" w:ascii="Times New Roman" w:hAnsi="Times New Roman"/>
          <w:sz w:val="24"/>
          <w:szCs w:val="24"/>
        </w:rPr>
        <w:t xml:space="preserve"> Уточнить знания детей о птицах; продолжать знакомить с птицами и их названиями. Развивать самостоятельность в выборе и постановке познавательных задач и способа их решения, формировать представление об объектах окружающего мира, и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х и отношениях (птицы, их питание, особенности, среда обитания, внешний вид, детеныши); развивать познавательные интерес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ое развитие:</w:t>
      </w:r>
      <w:r>
        <w:rPr>
          <w:rFonts w:cs="Times New Roman" w:ascii="Times New Roman" w:hAnsi="Times New Roman"/>
          <w:sz w:val="24"/>
          <w:szCs w:val="24"/>
        </w:rPr>
        <w:t xml:space="preserve"> развивать двигательную активность детей; развивать зрительно- моторную координацию посредством использования ИКТ; развивать общую координацию через малоподвижные игры; развивать умение координировать слова с движениями. Развивать координацию, ориентировку в пространст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развивающей среды: </w:t>
      </w:r>
      <w:r>
        <w:rPr>
          <w:rFonts w:cs="Times New Roman" w:ascii="Times New Roman" w:hAnsi="Times New Roman"/>
          <w:sz w:val="24"/>
          <w:szCs w:val="24"/>
        </w:rPr>
        <w:t xml:space="preserve">Серия картинок «Птицы нашего края», презентация «Птицы нашего края», дидактическая игра «скажи наоборот», «Сложи птицу», «летает - не летает», «лото-жители леса», </w:t>
      </w:r>
      <w:r>
        <w:rPr>
          <w:rStyle w:val="C1"/>
          <w:rFonts w:cs="Times New Roman" w:ascii="Times New Roman" w:hAnsi="Times New Roman"/>
          <w:sz w:val="24"/>
          <w:szCs w:val="24"/>
        </w:rPr>
        <w:t>«Что звучит?», «раскрась птицу», кто где живет», «определи чего не стало»,</w:t>
      </w:r>
      <w:r>
        <w:rPr>
          <w:rFonts w:cs="Times New Roman" w:ascii="Times New Roman" w:hAnsi="Times New Roman"/>
          <w:sz w:val="24"/>
          <w:szCs w:val="24"/>
        </w:rPr>
        <w:t xml:space="preserve">  атрибуты к сюжетно-ролевой игре «Доктор», «Книжный магазин», «Семья», </w:t>
      </w:r>
      <w:r>
        <w:rPr>
          <w:rStyle w:val="C3"/>
          <w:rFonts w:cs="Times New Roman" w:ascii="Times New Roman" w:hAnsi="Times New Roman"/>
          <w:sz w:val="24"/>
          <w:szCs w:val="24"/>
        </w:rPr>
        <w:t>сказка М. Горький «Воробьишко»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льминационное событие недели: </w:t>
      </w:r>
      <w:r>
        <w:rPr>
          <w:rFonts w:cs="Times New Roman" w:ascii="Times New Roman" w:hAnsi="Times New Roman"/>
          <w:color w:val="000000"/>
          <w:sz w:val="24"/>
          <w:szCs w:val="16"/>
          <w:shd w:fill="FFFFFF" w:val="clear"/>
        </w:rPr>
        <w:t>Оформление выставки продуктов детск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новых сл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кие птицы, домашние птицы, перелетные птицы, зимующие пти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с родителями (законными представителями): Предложить родителям понаблюдать с детьми за птицами; поиграть с детьми в словесную игру «Назови детеныша», порекомендовать родителям закрепить с детьми скороговорку «Дятел», почитать литературу на тему «зимующие птицы»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579"/>
        <w:gridCol w:w="2386"/>
        <w:gridCol w:w="2513"/>
        <w:gridCol w:w="2352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ни недели, дата</w:t>
            </w:r>
          </w:p>
        </w:tc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 совместной деятельности педагогов с детьми в режиме дня (формы и методы образовательной деятельности, виды детской деятельности, ситуации повседневного общения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готовите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материалы, оборудование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дивидуальная работ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вая половина дн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улк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11.2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еседа: «Как я провёл выходной» Выяснить увлечения детей в выходные дни, побуждать детей составлять рассказы, отвечая на вопросы воспитателя, передавать произошедшие с ними события, описывать действия, поступки; . развивать у детей умение анализировать свои действия и поступки. 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</w:rPr>
              <w:t>Труд «Протираем от пыли полки для игр и игрушек». Цель: Продолжать учить детей протирать пыль с полок влажной тряпочкой. Развивать трудовые умения и навыки. Воспитывать эстетический вкус, желание трудиться для блага других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 и «Летает – не летает»   Побуждать детей определять           действия словами, обогащать словарный запас, закреплять знания о птицах, насекомых, звер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ссматривание альбома «Птицы», иллюстраций в книгах. Формировать у детей умение узнавать знакомых им птиц, по внешнему виду и называть их, развивать познавательный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Style15"/>
                <w:sz w:val="24"/>
              </w:rPr>
            </w:pPr>
            <w:r>
              <w:rPr/>
              <w:t xml:space="preserve">Дыхательная гимнастика: </w:t>
            </w:r>
            <w:r>
              <w:rPr>
                <w:rStyle w:val="Style15"/>
                <w:sz w:val="24"/>
              </w:rPr>
              <w:t>«Лёгкое пёрышко».  Учить детей выполнять игровые действия: сдувать с кончика своего носа небольшое пёрышко, правильно набирать воздух носом и выпускать его через рот. Способствовать формированию правильного носового дыхания.</w:t>
            </w:r>
          </w:p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szCs w:val="22"/>
              </w:rPr>
            </w:pPr>
            <w:r>
              <w:rPr/>
              <w:t xml:space="preserve">НОД. Ознакомление с окружающим миром </w:t>
            </w:r>
            <w:r>
              <w:rPr>
                <w:rStyle w:val="C3"/>
                <w:szCs w:val="22"/>
              </w:rPr>
              <w:t xml:space="preserve">«Птицы – наши друзья». </w:t>
            </w:r>
            <w:r>
              <w:rPr>
                <w:rStyle w:val="C33"/>
                <w:szCs w:val="22"/>
              </w:rPr>
              <w:t>Продолжать знакомить с характерными признаками весны, расширять знания детей о птицах, об их жизни в весенний период, об особенностях внешнего вида, повадках. Познакомить детей с некоторыми перелётными птицами (грач, кукушка, скворец). Развивать интерес к жизни птиц. Воспитывать доброе, бережное отношение к пернатым друзьям.</w:t>
            </w:r>
          </w:p>
          <w:p>
            <w:pPr>
              <w:pStyle w:val="Style16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И </w:t>
            </w:r>
            <w:r>
              <w:rPr>
                <w:rFonts w:cs="Times New Roman" w:ascii="Times New Roman" w:hAnsi="Times New Roman"/>
                <w:sz w:val="24"/>
              </w:rPr>
              <w:t>«Великаны и гномы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 упражнять детей действовать по сигна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Музыкальное развит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и различных птиц, которые живут в нашем кра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скраски, трафареты на тему «Птиц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ломастеры, карандаши, кра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Книги, альбом по теме «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shd w:fill="FFFFFF" w:val="clear"/>
              </w:rPr>
              <w:t>Пёры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Аудиозапись «Звуки природы», игрушка – ворона («Каркуша»), демонстрационный материал «Птицы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Р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д. игра «Скажи наоборот». Формировать у детей умение подбирать слова с противоположным значени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……)</w:t>
            </w:r>
          </w:p>
          <w:p>
            <w:pPr>
              <w:pStyle w:val="C18"/>
              <w:rPr/>
            </w:pPr>
            <w:r>
              <w:rPr>
                <w:rStyle w:val="C3"/>
              </w:rPr>
              <w:t>Игры с мозаикой побуждать детей выполнять узоры по образцу, подбирать детали мозаики по форме и цвету, ориентироваться в пространстве. Развивать воображение, зрительное восприятие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32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0"/>
                <w:shd w:fill="FFFFFF" w:val="clear"/>
              </w:rPr>
              <w:t>ПИ:</w:t>
            </w: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shd w:fill="FFFFFF" w:val="clear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sz w:val="24"/>
                <w:szCs w:val="20"/>
                <w:shd w:fill="FFFFFF" w:val="clear"/>
              </w:rPr>
              <w:t>«Птичка и кошка»             Совершенствовать двигательные умения детей, учить точно выполнять игровые действия, быстро реагировать на сигнал, использовать в игре всю игровую площадку. Развивать у детей наблюдательность, быстроту движений, ловкость.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……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ая половина дн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гулка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онструирование  «Домик для птички» Закрепить навыки и умения работы со строительным материалом, учить играть с постройками, обогащать опыт детей.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коммуникации: «Назови себя» Формировать умение представлять себя коллективу сверс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Ж: «Отдыхаем» Цель: приобщать детей к ЗОЖ, формировать навыки выполнения оздорови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еском: «Угадай, что спрятано в песке?» Развитие умения представлять предметы по их словесному опис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альбома «Птицы», иллюстраций в книгах: формировать у детей умение узнавать знакомых</w:t>
            </w:r>
            <w:r>
              <w:rPr>
                <w:rFonts w:cs="Times New Roman" w:ascii="Times New Roman" w:hAnsi="Times New Roman"/>
                <w:sz w:val="24"/>
                <w:shd w:fill="F5F5F5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м птиц, по внешнему виду и называть их, развивать</w:t>
            </w:r>
            <w:r>
              <w:rPr>
                <w:rFonts w:cs="Times New Roman" w:ascii="Times New Roman" w:hAnsi="Times New Roman"/>
                <w:sz w:val="24"/>
                <w:shd w:fill="F5F5F5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знавательный инте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детей по интерес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ци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2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ый матери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сок, м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выносным, игровым инвентарем, предметами замен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Э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осчитай птичек и назови»       Совершенствовать умение считать в пределах 4, активизировать в речи названия птиц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……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</w:rPr>
              <w:t>Игровое упражнение «Петушок»           Упражнять в перешагивании предметов (ведёрки), сохраняя осанку при движении; развивать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ординацию движений, ловкость.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</w:rPr>
              <w:t>(…….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11.2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матривание сюжетных картинок по теме недели «Птицы нашего края». </w:t>
            </w:r>
            <w:r>
              <w:rPr>
                <w:rStyle w:val="Style15"/>
                <w:rFonts w:eastAsia="Calibri" w:cs="Times New Roman" w:ascii="Times New Roman" w:hAnsi="Times New Roman"/>
                <w:sz w:val="24"/>
              </w:rPr>
              <w:t>Расширять знания детей о птицах, об их жизни; об особенностях внешнего вида, повадках. Развивать интерес к жизни птиц. Воспитывать доброе, бережное отношение к пернатым друзь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инсценировка «Репка» Вызвать у детей интерес к театрализованной деятельности; помочь детям изобразить своего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жнение на развитие мелкой моторики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«Птенцы и птичка».  Развивать мелкую моторику, зрительное внимание.   На картинке нарисованы птенцы в гнезде (вверху), а внизу нарисована птица – мама с червячком в клювике, между мамой и птенцами дорожка из кружков. </w:t>
            </w:r>
            <w:r>
              <w:rPr>
                <w:rFonts w:cs="Times New Roman" w:ascii="Times New Roman" w:hAnsi="Times New Roman"/>
                <w:sz w:val="24"/>
                <w:szCs w:val="16"/>
                <w:shd w:fill="FFFFFF" w:val="clear"/>
              </w:rPr>
              <w:t>«Помогите маме долететь до птенцов» (пальчиками идут по дорожке из кружков)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hd w:fill="FFFFFF" w:val="clear"/>
              </w:rPr>
              <w:t xml:space="preserve"> </w:t>
            </w:r>
          </w:p>
          <w:p>
            <w:pPr>
              <w:pStyle w:val="C18"/>
              <w:rPr/>
            </w:pPr>
            <w:r>
              <w:rPr/>
              <w:t>НОД. ФЭМП  «</w:t>
            </w:r>
            <w:r>
              <w:rPr>
                <w:rStyle w:val="C3"/>
              </w:rPr>
              <w:t>Куб, шар». Познакомить детей с геометрическими телами – кубом и шаром, учить обследовать их осязательно – двигательным способом, дать понятие об устойчивости и неустойчивости, наличии и отсутствии углов, показать, что количество предметов не зависит от того, как они расположены; упражнять в счете вслух в пределах 3.</w:t>
            </w:r>
          </w:p>
          <w:p>
            <w:pPr>
              <w:pStyle w:val="Normal"/>
              <w:spacing w:lineRule="auto" w:line="240" w:before="0" w:after="0"/>
              <w:rPr>
                <w:rStyle w:val="C3"/>
                <w:rFonts w:ascii="Times New Roman" w:hAnsi="Times New Roman" w:cs="Times New Roman"/>
                <w:color w:val="FF000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</w:rPr>
              <w:t>Трудовое поручение. «Наведение порядка в группе». Цель: Формировать у детей осознанное стремление к порядку, привычку убирать игрушки после игры. Совершенствовать умение составлять план работы, отбирать необходимые материалы для предстоящ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Д. Физическ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ение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Чаплина «Птицы под нашим окном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чить понимать эмоционально – образное содержание</w:t>
            </w:r>
            <w:r>
              <w:rPr>
                <w:rFonts w:cs="Times New Roman" w:ascii="Times New Roman" w:hAnsi="Times New Roman"/>
                <w:sz w:val="24"/>
              </w:rPr>
              <w:t xml:space="preserve"> произведения, нравственный смысл произведения; давать характеристику героям, продолжить развитие культуры речи, формировать интерес к литературным произведения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23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0"/>
              </w:rPr>
            </w:pPr>
            <w:r>
              <w:rPr>
                <w:rFonts w:eastAsia="Verdana" w:cs="Times New Roman" w:ascii="Times New Roman" w:hAnsi="Times New Roman"/>
                <w:sz w:val="24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южетные картинки по теме недел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 к игре «Птенцы и пти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Трафареты птиц - вороны, голубя, воробья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;  карандаши, краски - гуашь, фломастеры, листы альбомные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для самостоятельных  игр, предметы замен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изведение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Чаплина «Птицы под нашим окном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птиц по трафаретам. У</w:t>
            </w:r>
            <w:r>
              <w:rPr>
                <w:rFonts w:cs="Times New Roman" w:ascii="Times New Roman" w:hAnsi="Times New Roman"/>
                <w:sz w:val="24"/>
              </w:rPr>
              <w:t>пражнять детей в умении отгадывать загадки по описанию, побуждать нарисовать отгадку на листе бумаги, развивать мелкую моторику, навыки раскраши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……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ПИ: «Летает - бегает»      С</w:t>
            </w:r>
            <w:r>
              <w:rPr>
                <w:rStyle w:val="C8"/>
                <w:rFonts w:cs="Times New Roman" w:ascii="Times New Roman" w:hAnsi="Times New Roman"/>
                <w:sz w:val="24"/>
                <w:szCs w:val="24"/>
                <w:shd w:fill="FFFFFF" w:val="clear"/>
              </w:rPr>
              <w:t>овершенствовать умение быстро реагировать на сигнал, развивать координацию движений, внимание.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      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…….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ая половина дн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гулка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ир песочных фантазий» (по плану педагога-психолога)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</w:rPr>
              <w:t>Экспериментирование: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Зачем нужна земля?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Цель. Формировать представления детей о свойствах земли (мягкая, состоит из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мелких комочков, легко пропускает воду, бывает сухой и влажной). Развивать речь, умение выдвигать предположения и с помощью воспитателя делать выводы. Содействовать доброжелательному отношению к объектам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мозаикой: побуждать детей выполнять узоры по образцу, подбирать детали мозаики по форме и цвету, ориентироваться в пространстве, развивать воображение, зрительное восприят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вивающая игра «Опиши предмет». Учить запоминать признаки и свойства предм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: «Как помириться?» Формировать у детей умение анализировать ситуацию общения. Уметь выявлять причины возникновения ссор, познакомить с различными способами выхода из конфликтов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24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трибуты дл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и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отовки для аппликации «Домик для птиц».  Цветной картон, бумага, ножницы, салфетки, к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уч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yle15"/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  <w:r>
              <w:rPr>
                <w:rStyle w:val="Style15"/>
                <w:rFonts w:eastAsia="Calibri" w:cs="Times New Roman" w:ascii="Times New Roman" w:hAnsi="Times New Roman"/>
                <w:sz w:val="24"/>
              </w:rPr>
              <w:t>«Домик для птиц»: учить детей составлять изображение скворечника из готовых форм, упражнять в умении определять геометрическую форму частей, развивать умение ориентироваться на листе при расположении детал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….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Догони обруч»: учить</w:t>
            </w:r>
            <w:r>
              <w:rPr>
                <w:rFonts w:cs="Times New Roman" w:ascii="Times New Roman" w:hAnsi="Times New Roman"/>
                <w:sz w:val="24"/>
                <w:szCs w:val="24"/>
                <w:shd w:fill="F5F5F5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катать обручи в разных направлениях, развивать ловкость,</w:t>
            </w:r>
            <w:r>
              <w:rPr>
                <w:rFonts w:cs="Times New Roman" w:ascii="Times New Roman" w:hAnsi="Times New Roman"/>
                <w:sz w:val="24"/>
                <w:szCs w:val="24"/>
                <w:shd w:fill="F5F5F5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ю движе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…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11.2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Style w:val="C3"/>
                <w:color w:val="000000"/>
                <w:szCs w:val="22"/>
              </w:rPr>
              <w:t xml:space="preserve">Игровое музыкальное упражнение  </w:t>
            </w:r>
            <w:r>
              <w:rPr>
                <w:rStyle w:val="C3"/>
                <w:szCs w:val="22"/>
              </w:rPr>
              <w:t>«Птички летают»</w:t>
            </w:r>
            <w:r>
              <w:rPr>
                <w:rFonts w:cs="Calibri" w:ascii="Calibri" w:hAnsi="Calibri"/>
                <w:szCs w:val="22"/>
              </w:rPr>
              <w:t>.  Р</w:t>
            </w:r>
            <w:r>
              <w:rPr>
                <w:rStyle w:val="C3"/>
                <w:szCs w:val="22"/>
              </w:rPr>
              <w:t>азвивать у детей умение слышать смену частей мелодии,  реагировать на изменения сменой движений (на громкую музыку дети выполняют движение «Птички летают», на тихую музыку «Птички спят в гнёздышках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 «Уроки Айболита». Научить заботиться о своем здоровье, избегать ситуаций, приносящих вред здоров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сенсорных ощущен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Коробочка тактильных ощущений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 Развивать мелкую моторику рук, тактильные навыки планомерного исследования, логическое мышление, речь, умение выражать словами свои ощущения от прикоснов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18"/>
              <w:shd w:fill="FFFFFF" w:val="clear"/>
              <w:spacing w:before="0" w:after="0"/>
              <w:rPr>
                <w:szCs w:val="22"/>
              </w:rPr>
            </w:pPr>
            <w:r>
              <w:rPr/>
              <w:t>НОД. Аппликация. «Птица на ветк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Цель: обогащать представления детей о птицах, особенностях строения, форме тела, крыльев, хвосте, отличительных чертах разных видов птиц</w:t>
              <w:br/>
              <w:t>Закреплять умение детей составлять изображение птицы из готовых частей, самостоятельно вырезать мелкие недостающие детали. Упражнять в аккуратном наклеивании. Воспитывать любовь и заботливое отношение к птиц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. Комарова Изобразительная деятельность в детском саду: средняя группа, стр. 6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ориентировку в пространстве/времени  «Воробышек». Развивать внимание, пространственное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Д. 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Н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столовой»  Учить детей трудиться, поощрять желание выполнять трудовые поручения, учить раскладывать правильно ножи (рядом с ложкой), стимулировать у детей желание ответственно выполнять обязанности дежур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ение  </w:t>
            </w:r>
            <w:r>
              <w:rPr>
                <w:rStyle w:val="Style15"/>
                <w:rFonts w:eastAsia="Calibri" w:cs="Times New Roman" w:ascii="Times New Roman" w:hAnsi="Times New Roman"/>
                <w:sz w:val="24"/>
              </w:rPr>
              <w:t>сказки М. Горький «Воробьишко».  Познакомить детей с литературной сказкой, формировать способность сопереживать героям, доброжелательно к ним относиться;  упражнять в произношении звука «ч»; воспитывать интерес к художественной литературе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Аудиозапись Г. Фрида «Птички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Картинка с изображением воробья, аудиозапись «голоса птиц» - воробей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ветной картон, бумага, ножницы, салфетки, к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eastAsia="Calibri" w:cs="Times New Roman" w:ascii="Times New Roman" w:hAnsi="Times New Roman"/>
                <w:sz w:val="24"/>
              </w:rPr>
              <w:t>Произ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Style w:val="Style15"/>
                <w:rFonts w:eastAsia="Calibri" w:cs="Times New Roman" w:ascii="Times New Roman" w:hAnsi="Times New Roman"/>
                <w:sz w:val="24"/>
              </w:rPr>
              <w:t>М. Горького «Воробьишко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FFFFF" w:val="clear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……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деятельность: учить играть сообща,</w:t>
            </w:r>
            <w:r>
              <w:rPr>
                <w:rFonts w:cs="Times New Roman" w:ascii="Times New Roman" w:hAnsi="Times New Roman"/>
                <w:sz w:val="24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мостоятельно организовывать подвижные игры по желанию, проговаривать</w:t>
            </w:r>
            <w:r>
              <w:rPr>
                <w:rFonts w:cs="Times New Roman" w:ascii="Times New Roman" w:hAnsi="Times New Roman"/>
                <w:sz w:val="24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вила иг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….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ая половина дн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гулка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ОЖ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жим дня». Провести беседу с привлечением наглядности, рассмотреть совместно с детьми алгоритм процессов личной гигиены (мытье рук, чистка зубов), обратить внимание детей на последовательность режимных мо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: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ает – не летает. Растет – не растет»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Развивать внимание, координ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1111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нье классической музыки. Продолжать знакомство с классической музыкой, развивать сл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5"/>
                <w:rFonts w:ascii="Times New Roman" w:hAnsi="Times New Roman" w:eastAsia="Calibri" w:cs="Times New Roman"/>
                <w:sz w:val="24"/>
              </w:rPr>
            </w:pPr>
            <w:r>
              <w:rPr>
                <w:rStyle w:val="Style15"/>
                <w:rFonts w:eastAsia="Calibri" w:cs="Times New Roman" w:ascii="Times New Roman" w:hAnsi="Times New Roman"/>
                <w:sz w:val="24"/>
              </w:rPr>
              <w:t>Игровая ситуация: «Если случился пожар» - напомнить детям правила поведения во время пож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5"/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Загадывание загадок о птицах. Предложить отгадку нарисовать с помощью трафаретов и раскрасить. Изобразительные средства на выбор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: «Зачем птицы чистят перья».  Формировать представления о птицах, повадках поведения,</w:t>
            </w:r>
            <w:r>
              <w:rPr>
                <w:rFonts w:cs="Times New Roman" w:ascii="Times New Roman" w:hAnsi="Times New Roman"/>
                <w:sz w:val="24"/>
                <w:shd w:fill="F9FAF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особах приспосабливаться к окружающей местност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лядный материал «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горитм процессов личной гигиены (мытье рук, чистка зуб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озапись классической музы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ый матери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тека загадок о птиц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Строим кормушку для птичек». Побуждать детей выполнять постройки по замыслу, использовать готовые постройки в играх, развивать самостоятельность, фантазию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…….)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C7"/>
                <w:rFonts w:cs="Times New Roman" w:ascii="Times New Roman" w:hAnsi="Times New Roman"/>
                <w:sz w:val="24"/>
                <w:szCs w:val="27"/>
                <w:shd w:fill="FFFFFF" w:val="clear"/>
              </w:rPr>
              <w:t>«У медведя во бору». 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7"/>
                <w:shd w:fill="FFFFFF" w:val="clear"/>
              </w:rPr>
              <w:t>Приучать детей поочерёдно выполнять разные функции (убегать и ловить).</w:t>
            </w:r>
          </w:p>
          <w:p>
            <w:pPr>
              <w:pStyle w:val="Style18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(……….)</w:t>
            </w:r>
          </w:p>
          <w:p>
            <w:pPr>
              <w:pStyle w:val="Style18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11.2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саж кистей рук «Колючий мячик» Развивать, сгибательные и разгибательные мышцы кистей рук. Отрабатывать слаженность движений обеих  рук. Развивать координацию движения пальцев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ГН: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креплять умения есть вилкой второе блюдо и гарнир, есть котлету, запеканку, отделяя вилкой кусочки по мере съедания, не дробить заранее; пережевывать пищу с закрытым ртом; пользоваться салфеткой по мере необход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ртикуляционная гимнастика «Осенние лист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артикуляционного дыхания, снятие напря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Д. Музыкальн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на снятие мышечного напряжения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Style w:val="Style15"/>
                <w:rFonts w:eastAsia="Calibri" w:cs="Times New Roman" w:ascii="Times New Roman" w:hAnsi="Times New Roman"/>
                <w:sz w:val="24"/>
              </w:rPr>
              <w:t>«Сухой бассейн» Цель: Закрепление и развитие мелкой моторики, массаж пальцев рук, повышение чувствительности пальцев. Развитие классификации по различным признакам, формирование основных сенсорных этал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23"/>
              <w:rPr>
                <w:rStyle w:val="C3"/>
              </w:rPr>
            </w:pPr>
            <w:r>
              <w:rPr/>
              <w:t>НОД Речевое развитие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rStyle w:val="C3"/>
              </w:rPr>
              <w:t>Описание птиц.  Составление рассказа по картинке.</w:t>
            </w:r>
            <w:r>
              <w:rPr/>
              <w:t xml:space="preserve"> У</w:t>
            </w:r>
            <w:r>
              <w:rPr>
                <w:rStyle w:val="C3"/>
              </w:rPr>
              <w:t>точнять и расширять представления детей о птицах, продолжить знакомить с перелётными птицами; учить детей составлять по картинке рассказ- описание птицы; развивать умение отгадывать загадки –описания.</w:t>
            </w:r>
          </w:p>
          <w:p>
            <w:pPr>
              <w:pStyle w:val="C23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2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тека артикуляционной гимнастики, массажа кистей рук, игр на снятие мышечного напря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ички и птенчики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  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е действовать по сигналу. Упражнять в беге в разных направлениях не задевая друг друг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   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……..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ая половина дн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улк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тик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хвали друга».  Вызывать доброжелательное отношение друг к другу, развивать речь, формировать представления о себе, о том, что он хороший и любимый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rPr>
                <w:rStyle w:val="Style15"/>
                <w:sz w:val="24"/>
                <w:szCs w:val="24"/>
              </w:rPr>
            </w:pPr>
            <w:r>
              <w:rPr/>
              <w:t xml:space="preserve">С-Р И.: </w:t>
            </w:r>
            <w:r>
              <w:rPr>
                <w:rStyle w:val="Style15"/>
                <w:sz w:val="24"/>
                <w:szCs w:val="24"/>
              </w:rPr>
              <w:t>«Книжный магазин». Учить создавать  игровую  обстановку, оформлять витрину книжного магазина,  развивать интерес к игре, формировать положительные взаимоотношения между детьми, воспитывать  у детей уважения к труду продавца.</w:t>
            </w:r>
          </w:p>
          <w:p>
            <w:pPr>
              <w:pStyle w:val="Style16"/>
              <w:spacing w:before="0" w:after="0"/>
              <w:rPr>
                <w:rStyle w:val="Style15"/>
                <w:sz w:val="16"/>
                <w:szCs w:val="16"/>
              </w:rPr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е игры: «Назови птицу». Расширить у детей знания о птицах, научить их правильно называть, продолжать развивать умение слушать и слышать собеседника, развивать речь, памя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</w:rPr>
              <w:t>Дидактическая игра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Сложи птицу»  (из разрезных картинок).  Обогащать представления о птицах,  развивать мелкую моторику; активизировать словарный запас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разными предметами по выбору (ватные палочки, вилочки пластиковые, поролон, ки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кие способности, показать приемы рисования различными предметам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2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FFFFF" w:val="clear"/>
              </w:rPr>
              <w:t>Выставку новых кни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FFFFF" w:val="clear"/>
              </w:rPr>
              <w:t>Игровая ситуация: «Конвертик от Каркуш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 конверте наглядный материал по теме нед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тека дидактически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ид. игра «Чьё, чьё? Моё!».  Закреплять умения образовывать притяжательные прилагательные, согласовывать существительное и прилагательное в род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аша П, Алим А, София 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: «Ворона». Формировать умение соотносить речь с движением, приседать без опоры, закреплять умения договариват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восочетания. развивать умение подражать.    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ксим К, Даня С, Тимофей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ятниц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11.2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ье музыки Э.Григ «Вальс» Цель: развивать музыкальное восприятие, умение определять характер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</w:rPr>
              <w:t>Труд «Порядок в игрушках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чить детей перед началом работы надевать рабочие фартуки; содержать игрушки в порядке: мыть, сушить, протирать и расставлять на места. Развивать трудолюбие, умение видеть непорядок; аккуратность при работе с водой. Воспитывать уважение к собственному труду и труду други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18"/>
              <w:rPr/>
            </w:pPr>
            <w:r>
              <w:rPr/>
              <w:t>НОД. Рисование  птиц по трафаретам. У</w:t>
            </w:r>
            <w:r>
              <w:rPr>
                <w:rStyle w:val="C1"/>
              </w:rPr>
              <w:t>пражнять детей в умении отгадывать загадки по описанию, побуждать нарисовать отгадку на листе бумаги, развивать мелкую моторику, навыки раскрашив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глаз: «Дождик».  Профилактика нарушения зрения, снятие напря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Д. Физическ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Дыхательная гимнастика: «Птицы поют» Развитие речевого дыхания и голос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2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Атрибуты для подвижных 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тека гимнастики для глаз, дыхательной гимнастики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и упражнения по желанию детей.Развивать творчество детей в двигательной деятельности, активизировать интерес к ней, учить комбинировать движения, выбирать подвижные и упражнения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(Алим, Кирилл, София 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Verdana" w:cs="Times New Roman"/>
                <w:sz w:val="24"/>
              </w:rPr>
            </w:pPr>
            <w:r>
              <w:rPr>
                <w:rFonts w:eastAsia="Verdana" w:cs="Times New Roman" w:ascii="Times New Roman" w:hAnsi="Times New Roman"/>
                <w:sz w:val="24"/>
              </w:rPr>
              <w:t>Рассматривание иллюстраций в книге. Формировать умение заниматься каким-либо делом рядом друг с другом, поддерживать кратковременные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иколь Ф, Мирослав Г,  Артур О,  Паша Г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ая половина дн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улк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Н: Продолжать учить детей правильно и быстро одеваться на прогулку, аккуратно складывать вещи в свой шкафчик до и после прогу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Игра – состязание.</w:t>
            </w:r>
            <w:r>
              <w:rPr>
                <w:rStyle w:val="C20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7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Кегли»</w:t>
            </w:r>
            <w:r>
              <w:rPr>
                <w:rStyle w:val="C7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детей основным правилам игры. Упражняться в сильном и резком катание шара в кегли правой рукой. Развивать глазом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</w:rPr>
              <w:t>Народная /хороводная игра</w:t>
            </w:r>
            <w:r>
              <w:rPr>
                <w:sz w:val="24"/>
              </w:rPr>
              <w:t xml:space="preserve">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</w:rPr>
              <w:t>Угадай, чей голосок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: Развитие слухового восприятия, умения различать голоса сверс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злы для самостоятельного или коллективного собирания. Развитие мелкой моторик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№3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для игры «Кегл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сов пт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злы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C5"/>
                <w:rFonts w:cs="Times New Roman" w:ascii="Times New Roman" w:hAnsi="Times New Roman"/>
                <w:sz w:val="24"/>
                <w:szCs w:val="32"/>
              </w:rPr>
              <w:t>«Подбери слово»</w:t>
            </w:r>
            <w:r>
              <w:rPr>
                <w:rStyle w:val="C13"/>
                <w:rFonts w:cs="Times New Roman" w:ascii="Times New Roman" w:hAnsi="Times New Roman"/>
                <w:sz w:val="24"/>
                <w:szCs w:val="32"/>
              </w:rPr>
              <w:t> </w:t>
            </w:r>
          </w:p>
          <w:p>
            <w:pPr>
              <w:pStyle w:val="Style18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8"/>
              </w:rPr>
              <w:t>(на примере автоматизации звука [ш])</w:t>
            </w:r>
            <w:r>
              <w:rPr>
                <w:rFonts w:eastAsia="Verdana" w:cs="Times New Roman" w:ascii="Times New Roman" w:hAnsi="Times New Roman"/>
                <w:sz w:val="24"/>
              </w:rPr>
              <w:t xml:space="preserve"> Упражнять в автоматизации звука в слове.</w:t>
            </w: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иколь, Мирослав, Марья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ймай мяч» Продолжать закреплять навыки подбрасывания и ловли мяча двумя руками; воспитывать внимание и ловкос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         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ина С, Артур О,</w:t>
            </w:r>
            <w:r>
              <w:rPr>
                <w:rFonts w:cs="Times New Roman" w:ascii="Times New Roman" w:hAnsi="Times New Roman"/>
                <w:sz w:val="24"/>
              </w:rPr>
              <w:t xml:space="preserve"> Паша П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езапланированные события, образовательные ситуац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0">
    <w:name w:val="c0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20">
    <w:name w:val="c20"/>
    <w:basedOn w:val="Style13"/>
    <w:qFormat/>
    <w:rPr/>
  </w:style>
  <w:style w:type="character" w:styleId="C46">
    <w:name w:val="c46"/>
    <w:basedOn w:val="Style13"/>
    <w:qFormat/>
    <w:rPr/>
  </w:style>
  <w:style w:type="character" w:styleId="C53">
    <w:name w:val="c53"/>
    <w:basedOn w:val="Style13"/>
    <w:qFormat/>
    <w:rPr/>
  </w:style>
  <w:style w:type="character" w:styleId="C33">
    <w:name w:val="c33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8">
    <w:name w:val="c8"/>
    <w:basedOn w:val="Style13"/>
    <w:qFormat/>
    <w:rPr/>
  </w:style>
  <w:style w:type="character" w:styleId="C42">
    <w:name w:val="c42"/>
    <w:basedOn w:val="Style13"/>
    <w:qFormat/>
    <w:rPr/>
  </w:style>
  <w:style w:type="character" w:styleId="C7">
    <w:name w:val="c7"/>
    <w:basedOn w:val="Style13"/>
    <w:qFormat/>
    <w:rPr/>
  </w:style>
  <w:style w:type="character" w:styleId="C5">
    <w:name w:val="c5"/>
    <w:basedOn w:val="Style13"/>
    <w:qFormat/>
    <w:rPr/>
  </w:style>
  <w:style w:type="character" w:styleId="C13">
    <w:name w:val="c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31:00Z</dcterms:created>
  <dc:creator>Лариса</dc:creator>
  <dc:description/>
  <cp:keywords/>
  <dc:language>en-US</dc:language>
  <cp:lastModifiedBy>DNS</cp:lastModifiedBy>
  <cp:lastPrinted>2021-03-17T08:27:00Z</cp:lastPrinted>
  <dcterms:modified xsi:type="dcterms:W3CDTF">2021-10-29T13:00:00Z</dcterms:modified>
  <cp:revision>73</cp:revision>
  <dc:subject/>
  <dc:title/>
</cp:coreProperties>
</file>