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развлечения с детьми средней групп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ень смех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елый день, грустить нам лень!!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тие позитивного самоощущения, связанного с состоянием раскрепощенности, уверенности в себе. Вызвать интерес к персонажам праздника. Доставить детям радость и удовольствие от празд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звлече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заходят в зал и садятся на стуль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м известно, что 1 апреля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шутки и весел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будет радостно и  весело у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м праздник, в добр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разрешается кривля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утить, играть и кувырка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здник юмора с утра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икнем вместе все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  </w:t>
      </w:r>
      <w:r>
        <w:rPr>
          <w:sz w:val="32"/>
          <w:szCs w:val="32"/>
        </w:rPr>
        <w:t>Ха-х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Я слышу кто-то к нам идет!   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 музыку вбегает Петру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Петрушка! Расскажи, ты зачем к нам пожаловал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>Я пришел к вам скуку разогнать, повеселиться, поигр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месте с вами песенки попе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забавы, на потехи посмотре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для начала давайте познакомимс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еня зовут Петрушка, а как вас зовут, вы скажите хором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вое имя назови – 1, 2, 3…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кричат свои имен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у – у – у , так ничего не понят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 xml:space="preserve">  А мне все понятно! Всех мальчишек сегодня зовут «Бу – бу – бу», а всех девчонок – «Сю – Сю – Сю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у что, как настроение? Не слышу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Петрушка, для тебя ребята стихи приготови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енок1:</w:t>
      </w:r>
      <w:r>
        <w:rPr>
          <w:sz w:val="32"/>
          <w:szCs w:val="32"/>
        </w:rPr>
        <w:t xml:space="preserve">                             Поздравляем с праздник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здником – проказник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ому не надое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утки первого апрел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скорей наоборот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меяться рад народ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енок2:                               </w:t>
      </w:r>
      <w:r>
        <w:rPr>
          <w:sz w:val="32"/>
          <w:szCs w:val="32"/>
        </w:rPr>
        <w:t>Отмечаем праздник смех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потеха так потех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овно целый белый с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ъел смешинку на обед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енок3:</w:t>
      </w:r>
      <w:r>
        <w:rPr>
          <w:sz w:val="32"/>
          <w:szCs w:val="32"/>
        </w:rPr>
        <w:t xml:space="preserve">                                 Не каждый день, но кажд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Бывает все наобор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И первого апр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Мы никому не вер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Петрушка, не пора ли нам с игрою поспеш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>Конечно пора! Выходи играть детв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муникативная игра «Поздороваемся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>Ух, какие молодцы! И веселые и дружные! А посмотрите, ребята, я принес вам шары – все сюрпризами полны: в красном шаре спрятан смех, в синем – песенка для всех! В желтом – загадки веселые, а в розовом шаре игр – шуток не счесть, можем до утра шалить зде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расный шарик мы возьмем и смеяться все начн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Кто кого пересмеет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трушка:  </w:t>
      </w:r>
      <w:r>
        <w:rPr>
          <w:sz w:val="32"/>
          <w:szCs w:val="32"/>
        </w:rPr>
        <w:t>Видим, вы -  веселые ребята, любите смеяться и играть, а я люблю «Буги – Вуги» танце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«Буги – Вуги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>(берет синий шарик)   В синем шарике песенка для всех! Где песенка льется, там весело живе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Улыб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>Молодцы, детвора! А в желтом шарике – 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гадк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м снегом всё одето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ит, наступает ...лето (зи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ью каждое окон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бо освещает ...солнце (лу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зверей и друг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й доктор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рмалей (Айбол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только свет дневной поту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ухал в темноте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ух (фили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деревом четыре ль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 ушёл, осталось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(тр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ёл пять ягодок в тра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ъел одну, осталось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(четыр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ь считает дырки в сыр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альмы вниз, на пальму с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вко прыгает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ова (обезья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ой вопрос для малыш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о боится кот?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ей (соба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вост веером, на голове кор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птицы краше, чем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рона (павли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ва-ква-ква - какая песн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ыть может интерес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ыть может весел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ет вам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овей (лягу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ей на берег выбег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ывет зубастый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угай (крокоди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гулял по лесу см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лиса героя съ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ощанье спел бедняж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звали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бурашка (Колоб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большой шалун и ком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его на крыше дом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вастунишка и зазнай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овут его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знайка (Карлсо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бок (Иван-Цареви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расива, и м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очень уж ма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йная фигуро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овут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(Дюймовоч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>Последний розовый шарик мы возьмем и играть скорей начн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Игра – соревнование с шарам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делятся на 2 команды, шары разбросаны по всему залу, нужно перебрасывать шары на сторону противника. На чьей стороне не окажется ни одного шарика, та команда победил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Ой, Петрушка, так весело, что захотелось потанц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«Утята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Петрушка, посмотри на ребят, они сегодня как – то необычно одеты и причесаны. Ребята, продемонстрируйте Петрушке и гостям свои красивые костюмы и пр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монстрация костюмов и причесо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остюмы сделаны из любого бросового материала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Давайте спросим у жюри, кто сегодня самый – самый! (Жюри подводит итоги конкурс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трушка: </w:t>
      </w:r>
      <w:r>
        <w:rPr>
          <w:sz w:val="32"/>
          <w:szCs w:val="32"/>
        </w:rPr>
        <w:t>Молодцы, ребята! Очень весело пели, играли и плясали! Таких замечательных ребят надо наградить! Я вам принес угощение, всем на славу, детям на заба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Вот и праздник наш окончен, пойдем Петрушка к нам в гости, чай пить с угощение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45:00Z</dcterms:created>
  <dc:creator>Андрей</dc:creator>
  <dc:description/>
  <dc:language>en-US</dc:language>
  <cp:lastModifiedBy>HKA</cp:lastModifiedBy>
  <dcterms:modified xsi:type="dcterms:W3CDTF">2021-10-28T08:45:00Z</dcterms:modified>
  <cp:revision>2</cp:revision>
  <dc:subject/>
  <dc:title/>
</cp:coreProperties>
</file>