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150"/>
        <w:jc w:val="center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«Добро и зло в сказках»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righ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lang w:val="ru-RU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Воспитатель </w:t>
      </w: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ru-RU"/>
        </w:rPr>
        <w:t>Л.В.Тульская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ь:</w:t>
      </w:r>
    </w:p>
    <w:p>
      <w:pPr>
        <w:pStyle w:val="Style15"/>
        <w:keepNext w:val="false"/>
        <w:keepLines w:val="false"/>
        <w:widowControl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спитывать доброжелательность, умение правильно оценивать действия персонажей.</w:t>
      </w:r>
    </w:p>
    <w:p>
      <w:pPr>
        <w:pStyle w:val="Style15"/>
        <w:keepNext w:val="false"/>
        <w:keepLines w:val="false"/>
        <w:widowControl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обуждать детей к активному восприятию знакомой сказки.</w:t>
      </w:r>
    </w:p>
    <w:p>
      <w:pPr>
        <w:pStyle w:val="Style15"/>
        <w:keepNext w:val="false"/>
        <w:keepLines w:val="false"/>
        <w:widowControl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ызвать эмоциональный отклик на знакомых сказочных героев.</w:t>
      </w:r>
    </w:p>
    <w:p>
      <w:pPr>
        <w:pStyle w:val="Style15"/>
        <w:keepNext w:val="false"/>
        <w:keepLines w:val="false"/>
        <w:widowControl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Формировать у детей представление о добре и зле.</w:t>
      </w:r>
    </w:p>
    <w:p>
      <w:pPr>
        <w:pStyle w:val="Style15"/>
        <w:keepNext w:val="false"/>
        <w:keepLines w:val="false"/>
        <w:widowControl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Дать понять, что каждому дана свобода выбора: творить добро или зло. Учить думать, сопереживать.</w:t>
      </w:r>
    </w:p>
    <w:p>
      <w:pPr>
        <w:pStyle w:val="Style15"/>
        <w:keepNext w:val="false"/>
        <w:keepLines w:val="false"/>
        <w:widowControl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бобщить, закрепить и расширить знания детей о добрых и злых героях.</w:t>
      </w:r>
    </w:p>
    <w:p>
      <w:pPr>
        <w:pStyle w:val="Style15"/>
        <w:keepNext w:val="false"/>
        <w:keepLines w:val="false"/>
        <w:widowControl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спитывать в детях положительные качества: взаимопомощь, дружелюбие, уважение к соперникам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Коррекционные цели:</w:t>
      </w:r>
    </w:p>
    <w:p>
      <w:pPr>
        <w:pStyle w:val="Style15"/>
        <w:keepNext w:val="false"/>
        <w:keepLines w:val="false"/>
        <w:widowControl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спитывать желание поступать правильно. Критически относиться к своим действиям и поступкам, учиться давать оценку поведению других и своему поведению.</w:t>
      </w:r>
    </w:p>
    <w:p>
      <w:pPr>
        <w:pStyle w:val="Style15"/>
        <w:keepNext w:val="false"/>
        <w:keepLines w:val="false"/>
        <w:widowControl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Развивать умение думать, сравнивать, анализировать поступки литературных героев.</w:t>
      </w:r>
    </w:p>
    <w:p>
      <w:pPr>
        <w:pStyle w:val="Style15"/>
        <w:keepNext w:val="false"/>
        <w:keepLines w:val="false"/>
        <w:widowControl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ополнять лексикон детей новыми словами.</w:t>
      </w:r>
    </w:p>
    <w:p>
      <w:pPr>
        <w:pStyle w:val="Style15"/>
        <w:keepNext w:val="false"/>
        <w:keepLines w:val="false"/>
        <w:widowControl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Развивать навыки связной речи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редварительная работа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воспитатель расставляет иллюстрации, картинки сказочных героев ; кубики красного и синего цвета ; музыкальное сопровождение; теневой театр с героями сказки «Колобок»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Ход занятия.</w:t>
      </w:r>
    </w:p>
    <w:p>
      <w:pPr>
        <w:pStyle w:val="Style15"/>
        <w:keepNext w:val="false"/>
        <w:keepLines w:val="false"/>
        <w:widowControl/>
        <w:spacing w:before="0" w:after="15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рганизационный момент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спитатель: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Есть на свете страна – это сказка! </w:t>
        <w:br/>
        <w:t>Чудесами  полна, волшебством, </w:t>
        <w:br/>
        <w:t>Дети любят её – там прекрасно!</w:t>
        <w:br/>
        <w:t>Всех чарует своим колдовством!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спитатель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А любите ли вы сказки?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тветы детей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спитатель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Много сказок знаете? Молодцы, назовите мне сказки и сказочных героев, которых вы знаете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тветы детей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спитатель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Чем же отличаются сказки от других произведений?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Дети.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В сказках могут говорить и звери и растения, с ними происходят необычные приключения.</w:t>
      </w:r>
    </w:p>
    <w:p>
      <w:pPr>
        <w:pStyle w:val="Style15"/>
        <w:keepNext w:val="false"/>
        <w:keepLines w:val="false"/>
        <w:widowControl/>
        <w:spacing w:before="0" w:after="150"/>
        <w:ind w:left="72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сновная часть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спитатель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А хотите узнать тему нашего занятия?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тветы детей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спитатель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Тогда расшифруйте её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drawing>
          <wp:inline distT="0" distB="0" distL="0" distR="0">
            <wp:extent cx="4724400" cy="40957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тветы детей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спитатель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А что вам больше всего нравиться в сказках? Добро или зло?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тветы детей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спитатель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Что всегда побеждает в сказках добро или зло?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тветы детей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спитатель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А давайте все вместе сделаем дорогу добра! Для этого надо взяться за руки и каждому по очереди назвать слово, образованное от слова </w:t>
      </w:r>
      <w:r>
        <w:rPr>
          <w:rFonts w:eastAsia="Helvetica;Arial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ДОБРО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Дети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pacing w:before="0" w:after="15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Доброжелательный,добродушный,добродетельный,добросовестный,добросердечный,добропорядочный,добродетель,доброта,добрый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спитат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Дети, сегодня мы отправимся в путешествие по знакомым сказкам. Издавна русские люди придумывали сказки: себе на забаву, младшим на поучение. И чаще всего в них говорилось о борьбе добра со злом, и изображалось это по-разному: на примере людей, зверей или необычных существ. Но черты характера оставались неизменными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Игра «Узнай героя и назови сказку».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Узнай героя , назови сказку. Подумать, какой это герой добрый или злой и почему вы так решили.</w:t>
      </w:r>
    </w:p>
    <w:p>
      <w:pPr>
        <w:pStyle w:val="Style15"/>
        <w:keepNext w:val="false"/>
        <w:keepLines w:val="false"/>
        <w:widowControl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Helvetica;Arial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нежная королева, сказка «Снежная королева», Ганс Христиан Андерсен</w:t>
      </w:r>
    </w:p>
    <w:p>
      <w:pPr>
        <w:pStyle w:val="Style15"/>
        <w:keepNext w:val="false"/>
        <w:keepLines w:val="false"/>
        <w:widowControl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Helvetica;Arial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Золушка, сказка «Золушка», Шарль Перро</w:t>
      </w:r>
    </w:p>
    <w:p>
      <w:pPr>
        <w:pStyle w:val="Style15"/>
        <w:keepNext w:val="false"/>
        <w:keepLines w:val="false"/>
        <w:widowControl/>
        <w:spacing w:before="0" w:after="150"/>
        <w:rPr>
          <w:rFonts w:ascii="Times New Roman" w:hAnsi="Times New Roman" w:eastAsia="Helvetica;Arial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Helvetica;Arial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Баба-Яга,сказка «Гуси - лебеди», русская народная</w:t>
      </w:r>
    </w:p>
    <w:p>
      <w:pPr>
        <w:pStyle w:val="Style15"/>
        <w:keepNext w:val="false"/>
        <w:keepLines w:val="false"/>
        <w:widowControl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Helvetica;Arial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Дюймовочка, Сказка «Дюймовочка», Ганс Христиан Андерсен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спитат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Злые персонажи, как правило, имели отталкивающую внешность, скверный характер и вредные привычки. А добрые персонажи, наоборот, имели приятную внешность, ласковый характер и хорошие манеры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спитат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«Добро» и «зло» – главные моральные понятия в жизни. Добро – это нравственная ценность, которая относится к человеческой деятельности, образец поступков людей и отношений между ними. Зло – это противоположность добра, это то, что мораль стремится устранить и исправить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Не допускать зла и бороться с ним – важные задачи морального поведения человека. Поэтому во всех русских сказках добро противостоит злу, каким бы страшным оно не было и побеждает его с помощью силы, смекалки, удачи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спитат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Мы немного засиделись, предлагаю провести веселую 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физкультминутку «Иван Царевич».</w:t>
      </w:r>
    </w:p>
    <w:tbl>
      <w:tblPr>
        <w:tblW w:w="1099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0"/>
        <w:gridCol w:w="5505"/>
      </w:tblGrid>
      <w:tr>
        <w:trPr/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ван-Царевич, вот герой!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мело он вступает в бой,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Шаги на месте.</w:t>
            </w:r>
          </w:p>
        </w:tc>
      </w:tr>
      <w:tr>
        <w:trPr/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олшебным он взмахнет мечом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 Змей-Горыныч нипочем.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ах правой, мах левой рукой.</w:t>
            </w:r>
          </w:p>
        </w:tc>
      </w:tr>
      <w:tr>
        <w:trPr/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делал выпад раз и два –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тлетела голова.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ыпады правой ногой, руки на колено, полуприсед,</w:t>
            </w:r>
          </w:p>
        </w:tc>
      </w:tr>
      <w:tr>
        <w:trPr/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Еще выпад три-четыре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тлетели остальные.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ыпады левой ногой, руки на колено, полуприсед</w:t>
            </w:r>
          </w:p>
        </w:tc>
      </w:tr>
    </w:tbl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спитат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А теперь пришла пора поиграть в 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игру «Стань волшебником»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разложить, используя характеристики, красные и синие квадраты. Выяснить каких квадратов больше «добрых» (красные) или «злых» (синие) 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спитатель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: (</w:t>
      </w:r>
      <w:r>
        <w:rPr>
          <w:rFonts w:eastAsia="Helvetica;Arial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еречисляет характеристики. Дети выкладывают цветные квадраты на столах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трусость,сострадание,жестокость,терпение,любовь,забота,зависть,жадность,отзывчивость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спитат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Дети, давайте посчитаем, сколько каких квадратов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спитат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Дети, каких квадратов больше!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спитат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Так и в сказках добро всегда побеждает зло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Игра «Назови лишнее слово»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словесная игра). 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развитие фонетического внимания.</w:t>
      </w:r>
    </w:p>
    <w:p>
      <w:pPr>
        <w:pStyle w:val="Style15"/>
        <w:keepNext w:val="false"/>
        <w:keepLines w:val="false"/>
        <w:widowControl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мастерить, сооружать, </w:t>
      </w:r>
      <w:r>
        <w:rPr>
          <w:rFonts w:eastAsia="Helvetica;Arial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ломать,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оздавать</w:t>
      </w:r>
    </w:p>
    <w:p>
      <w:pPr>
        <w:pStyle w:val="Style15"/>
        <w:keepNext w:val="false"/>
        <w:keepLines w:val="false"/>
        <w:widowControl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храбрый, смелый, </w:t>
      </w:r>
      <w:r>
        <w:rPr>
          <w:rFonts w:eastAsia="Helvetica;Arial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трусливый,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тважный</w:t>
      </w:r>
    </w:p>
    <w:p>
      <w:pPr>
        <w:pStyle w:val="Style15"/>
        <w:keepNext w:val="false"/>
        <w:keepLines w:val="false"/>
        <w:widowControl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драться, ссориться, </w:t>
      </w:r>
      <w:r>
        <w:rPr>
          <w:rFonts w:eastAsia="Helvetica;Arial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дружить,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ругаться</w:t>
      </w:r>
    </w:p>
    <w:p>
      <w:pPr>
        <w:pStyle w:val="Style15"/>
        <w:keepNext w:val="false"/>
        <w:keepLines w:val="false"/>
        <w:widowControl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еселый, радостный, задорный, </w:t>
      </w:r>
      <w:r>
        <w:rPr>
          <w:rFonts w:eastAsia="Helvetica;Arial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грустный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спитат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А сейчас, предлагаю вам следующую 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игру «Узнай героя сказки»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Цель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: Отгадать загадку и узнать сказочного персонажа. Подумать, какой это герой добрый или злой и почему вы так решили. (</w:t>
      </w:r>
      <w:r>
        <w:rPr>
          <w:rFonts w:eastAsia="Helvetica;Arial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спитатель читает загадки)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before="0" w:after="150"/>
        <w:ind w:left="420" w:right="0" w:hanging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Берегись болезнь любая: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грипп, ангина и бронхит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сех на бой вас вызывает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лавный доктор (Айболит)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hd w:fill="FFFFFF" w:val="clear"/>
        <w:spacing w:before="0" w:after="150"/>
        <w:ind w:left="420" w:right="0" w:hanging="42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 ступе летаю, детей похищаю.В избе на куриной ноге проживаю.Красавица златокудрая, а зовут меня (Б. Яга)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before="0" w:after="150"/>
        <w:ind w:left="420" w:right="0" w:hanging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А дорога – далека,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А корзинка – не легка,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есть бы на пенёк,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ъесть бы пирожок. (Маша и медведь)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tabs>
          <w:tab w:val="clear" w:pos="720"/>
        </w:tabs>
        <w:spacing w:before="0" w:after="150"/>
        <w:ind w:left="420" w:right="0" w:hanging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Дед и баба вместе жили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Дочку из снежка слепили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Но костра горячий жар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ревратил дочурку в пар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Дед и бабушка в печали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Как же их дочурку звали? (Снегурочка)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спитат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молодцы все загадки отгадали. Ребята, а о ком были эти загадки?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Дети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О сказочных героях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спитат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А где живут сказочные герои?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Дети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В сказках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Игра «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Найди друзей – сказочных героев 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разложить картинки по парам)</w:t>
      </w:r>
    </w:p>
    <w:p>
      <w:pPr>
        <w:pStyle w:val="Style15"/>
        <w:keepNext w:val="false"/>
        <w:keepLines w:val="false"/>
        <w:widowControl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Чебурашка – крокодил Гена,Иван Царевич – царевна лягушка,Лиса - волк</w:t>
      </w:r>
    </w:p>
    <w:p>
      <w:pPr>
        <w:pStyle w:val="Style15"/>
        <w:keepNext w:val="false"/>
        <w:keepLines w:val="false"/>
        <w:widowControl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Емеля – щука,Кот в сапогах – мельник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спитат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Ребята, а как вы думаете, в сказках какие герои побеждают добрые или злые?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тветы детей.</w:t>
      </w:r>
    </w:p>
    <w:p>
      <w:pPr>
        <w:pStyle w:val="Style15"/>
        <w:keepNext w:val="false"/>
        <w:keepLines w:val="false"/>
        <w:widowControl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Заключение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спитат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Да, в сказках и в жизни всегда добро побеждает зло. Как можно назвать взрослых, детей, героев сказок, фильмов, мультфильмов, которые приходят на помощь другим?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тветы детей.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Добрыми, сердечными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спитат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Дети, наше занятие подошло к концу, давайте скажем всем большое спасибо, возьмемся за руки и пожелаем друг другу добра. (</w:t>
      </w:r>
      <w:r>
        <w:rPr>
          <w:rFonts w:eastAsia="Helvetica;Arial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есня В. Шаинского «В мире много сказок»)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8:15:12Z</dcterms:created>
  <dc:creator>User</dc:creator>
  <dc:description/>
  <dc:language>en-US</dc:language>
  <cp:lastModifiedBy>User</cp:lastModifiedBy>
  <cp:lastPrinted>2021-03-21T11:45:00Z</cp:lastPrinted>
  <dcterms:modified xsi:type="dcterms:W3CDTF">2021-03-21T08:46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