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8.gif" ContentType="image/gif"/>
  <Override PartName="/word/media/image7.gif" ContentType="image/gif"/>
  <Override PartName="/word/media/image11.gif" ContentType="image/gif"/>
  <Override PartName="/word/media/image14.png" ContentType="image/png"/>
  <Override PartName="/word/media/image6.gif" ContentType="image/gif"/>
  <Override PartName="/word/media/image10.gif" ContentType="image/gif"/>
  <Override PartName="/word/media/image13.png" ContentType="image/png"/>
  <Override PartName="/word/media/image21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9.png" ContentType="image/png"/>
  <Override PartName="/word/media/image16.gif" ContentType="image/gif"/>
  <Override PartName="/word/media/image15.png" ContentType="image/png"/>
  <Override PartName="/word/media/image1.gif" ContentType="image/gif"/>
  <Override PartName="/word/media/image2.gif" ContentType="image/gif"/>
  <Override PartName="/word/media/image3.gif" ContentType="image/gif"/>
  <Override PartName="/word/media/image12.png" ContentType="image/png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6310</wp:posOffset>
                </wp:positionH>
                <wp:positionV relativeFrom="paragraph">
                  <wp:posOffset>-457200</wp:posOffset>
                </wp:positionV>
                <wp:extent cx="7534910" cy="10276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4800" cy="10276200"/>
                          <a:chOff x="0" y="0"/>
                          <a:chExt cx="7534800" cy="1027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6320" y="117360"/>
                            <a:ext cx="7355880" cy="101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3366000">
                            <a:off x="6763320" y="114840"/>
                            <a:ext cx="56880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15440" y="117360"/>
                            <a:ext cx="66924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6200000">
                            <a:off x="78120" y="1708200"/>
                            <a:ext cx="5684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8556200">
                            <a:off x="213120" y="114840"/>
                            <a:ext cx="5684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6200000">
                            <a:off x="125640" y="636480"/>
                            <a:ext cx="5587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19640" y="117360"/>
                            <a:ext cx="65412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6200000">
                            <a:off x="126360" y="2683800"/>
                            <a:ext cx="55800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6200000">
                            <a:off x="126360" y="4733280"/>
                            <a:ext cx="5580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9431000">
                            <a:off x="76320" y="3302280"/>
                            <a:ext cx="4906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9431000">
                            <a:off x="76320" y="1253880"/>
                            <a:ext cx="4906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84680" y="232560"/>
                            <a:ext cx="49032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9431000">
                            <a:off x="75960" y="4326840"/>
                            <a:ext cx="488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9431000">
                            <a:off x="75960" y="6374880"/>
                            <a:ext cx="48888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9431000">
                            <a:off x="76320" y="5350680"/>
                            <a:ext cx="4906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9431000">
                            <a:off x="76680" y="7397640"/>
                            <a:ext cx="49140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9431000">
                            <a:off x="75960" y="2278800"/>
                            <a:ext cx="48888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80840" y="232560"/>
                            <a:ext cx="49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13400" y="117360"/>
                            <a:ext cx="65412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21000" y="232560"/>
                            <a:ext cx="49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756680" y="117360"/>
                            <a:ext cx="66744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424840" y="232560"/>
                            <a:ext cx="4903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959440" y="117360"/>
                            <a:ext cx="65412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16200000">
                            <a:off x="78840" y="3755880"/>
                            <a:ext cx="567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16200000">
                            <a:off x="77760" y="5804280"/>
                            <a:ext cx="5688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6200000">
                            <a:off x="78840" y="7851960"/>
                            <a:ext cx="567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16200000">
                            <a:off x="126360" y="8828640"/>
                            <a:ext cx="55800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16200000">
                            <a:off x="126360" y="6779880"/>
                            <a:ext cx="55800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rot="5400000">
                            <a:off x="6811560" y="8942400"/>
                            <a:ext cx="55800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19431000">
                            <a:off x="75960" y="8422200"/>
                            <a:ext cx="4914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13452600">
                            <a:off x="77040" y="9560880"/>
                            <a:ext cx="66744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0800000">
                            <a:off x="1413000" y="9788040"/>
                            <a:ext cx="49284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rot="10800000">
                            <a:off x="743760" y="9673560"/>
                            <a:ext cx="655920" cy="55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0800000">
                            <a:off x="3417480" y="9673560"/>
                            <a:ext cx="65736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10800000">
                            <a:off x="1947600" y="9788040"/>
                            <a:ext cx="66744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10800000">
                            <a:off x="2750040" y="9788040"/>
                            <a:ext cx="49284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0800000">
                            <a:off x="4221000" y="9788040"/>
                            <a:ext cx="49284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10800000">
                            <a:off x="5558040" y="9788040"/>
                            <a:ext cx="49392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10800000">
                            <a:off x="4754880" y="9788040"/>
                            <a:ext cx="6674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10800000">
                            <a:off x="6092280" y="9673560"/>
                            <a:ext cx="655920" cy="55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flipH="1" rot="7545000">
                            <a:off x="6811920" y="9510120"/>
                            <a:ext cx="56952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rot="2330400">
                            <a:off x="6895440" y="8536680"/>
                            <a:ext cx="4903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flipH="1" rot="5400000">
                            <a:off x="6878160" y="7984440"/>
                            <a:ext cx="57024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2330400">
                            <a:off x="6895440" y="2279160"/>
                            <a:ext cx="4906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 rot="2330400">
                            <a:off x="6896160" y="1253880"/>
                            <a:ext cx="49068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 rot="2330400">
                            <a:off x="6895440" y="3302640"/>
                            <a:ext cx="4906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2330400">
                            <a:off x="6895440" y="6374520"/>
                            <a:ext cx="4903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 rot="2330400">
                            <a:off x="6895440" y="7512120"/>
                            <a:ext cx="4903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flipH="1" rot="5400000">
                            <a:off x="6879960" y="3774240"/>
                            <a:ext cx="5670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flipH="1" rot="5400000">
                            <a:off x="6879240" y="1726200"/>
                            <a:ext cx="56844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 flipH="1" rot="5400000">
                            <a:off x="6879960" y="5821200"/>
                            <a:ext cx="5670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 rot="5400000">
                            <a:off x="6813000" y="2683080"/>
                            <a:ext cx="55512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5400000">
                            <a:off x="6811920" y="635760"/>
                            <a:ext cx="55692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5400000">
                            <a:off x="6811560" y="4731840"/>
                            <a:ext cx="55764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5400000">
                            <a:off x="6814080" y="6892560"/>
                            <a:ext cx="55296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rot="2330400">
                            <a:off x="6896160" y="4326480"/>
                            <a:ext cx="49068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rot="2330400">
                            <a:off x="6895440" y="5351400"/>
                            <a:ext cx="4903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3pt;margin-top:-27pt;width:580.45pt;height:800.1pt" coordorigin="-1386,-540" coordsize="11609,16002">
                <v:rect id="shape_0" stroked="f" o:allowincell="f" style="position:absolute;left:-1386;top:-535;width:11583;height:1599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45;top:-539;width:895;height:901;mso-wrap-style:none;v-text-anchor:middle;rotation:56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983;top:-535;width:1053;height:768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-1383;top:1971;width:894;height:899;mso-wrap-style:none;v-text-anchor:middle;rotation:270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-1171;top:-540;width:894;height:901;mso-wrap-style:none;v-text-anchor:middle;rotation:309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-1309;top:283;width:879;height:1034;mso-wrap-style:none;v-text-anchor:middle;rotation:270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879;top:-535;width:1029;height:87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-1307;top:3507;width:878;height:1035;mso-wrap-style:none;v-text-anchor:middle;rotation:270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-1307;top:6735;width:878;height:1034;mso-wrap-style:none;v-text-anchor:middle;rotation:270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-1386;top:4480;width:772;height:656;mso-wrap-style:none;v-text-anchor:middle;rotation:324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-1386;top:1254;width:772;height:656;mso-wrap-style:none;v-text-anchor:middle;rotation:324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037;top:-354;width:771;height:65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-1386;top:6094;width:769;height:654;mso-wrap-style:none;v-text-anchor:middle;rotation:324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-1387;top:9319;width:769;height:657;mso-wrap-style:none;v-text-anchor:middle;rotation:324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-1386;top:7706;width:772;height:655;mso-wrap-style:none;v-text-anchor:middle;rotation:324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-1385;top:10930;width:773;height:654;mso-wrap-style:none;v-text-anchor:middle;rotation:324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-1386;top:2869;width:769;height:654;mso-wrap-style:none;v-text-anchor:middle;rotation:324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141;top:-354;width:772;height:64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0;top:-535;width:1029;height:87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141;top:-354;width:772;height:64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985;top:-535;width:1050;height:768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7037;top:-354;width:771;height:649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7879;top:-535;width:1029;height:878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-1382;top:5196;width:892;height:899;mso-wrap-style:none;v-text-anchor:middle;rotation:270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-1384;top:8421;width:895;height:899;mso-wrap-style:none;v-text-anchor:middle;rotation:270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-1382;top:11646;width:892;height:899;mso-wrap-style:none;v-text-anchor:middle;rotation:270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-1307;top:13184;width:878;height:1035;mso-wrap-style:none;v-text-anchor:middle;rotation:270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-1307;top:9958;width:878;height:1035;mso-wrap-style:none;v-text-anchor:middle;rotation:270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9220;top:13363;width:878;height:1033;mso-wrap-style:none;v-text-anchor:middle;rotation:90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-1386;top:12543;width:773;height:659;mso-wrap-style:none;v-text-anchor:middle;rotation:324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-1384;top:14336;width:1050;height:768;mso-wrap-style:none;v-text-anchor:middle;rotation:224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4694;width:775;height:654;mso-wrap-style:none;v-text-anchor:middle;rotation:180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-334;top:14514;width:1032;height:876;mso-wrap-style:none;v-text-anchor:middle;rotation:180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14514;width:1034;height:878;mso-wrap-style:none;v-text-anchor:middle;rotation:180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561;top:14694;width:1050;height:766;mso-wrap-style:none;v-text-anchor:middle;rotation:180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2825;top:14694;width:775;height:654;mso-wrap-style:none;v-text-anchor:middle;rotation:180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141;top:14694;width:775;height:654;mso-wrap-style:none;v-text-anchor:middle;rotation:180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247;top:14694;width:777;height:654;mso-wrap-style:none;v-text-anchor:middle;rotation:180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982;top:14694;width:1050;height:764;mso-wrap-style:none;v-text-anchor:middle;rotation:180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8088;top:14514;width:1032;height:876;mso-wrap-style:none;v-text-anchor:middle;rotation:180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9221;top:14256;width:896;height:1054;mso-wrap-style:none;v-text-anchor:middle;rotation:126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9353;top:12723;width:771;height:662;mso-wrap-style:none;v-text-anchor:middle;rotation:39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9326;top:11854;width:897;height:841;mso-wrap-style:none;v-text-anchor:middle;rotation:90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9353;top:2869;width:772;height:662;mso-wrap-style:none;v-text-anchor:middle;rotation:39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9354;top:1254;width:772;height:664;mso-wrap-style:none;v-text-anchor:middle;rotation:39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9353;top:4481;width:772;height:662;mso-wrap-style:none;v-text-anchor:middle;rotation:39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353;top:9318;width:771;height:665;mso-wrap-style:none;v-text-anchor:middle;rotation:39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9353;top:11110;width:771;height:662;mso-wrap-style:none;v-text-anchor:middle;rotation:39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9329;top:5223;width:892;height:841;mso-wrap-style:none;v-text-anchor:middle;rotation:90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9328;top:1998;width:894;height:841;mso-wrap-style:none;v-text-anchor:middle;rotation:90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9329;top:8447;width:892;height:841;mso-wrap-style:none;v-text-anchor:middle;rotation:90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9223;top:3506;width:873;height:1033;mso-wrap-style:none;v-text-anchor:middle;rotation:90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9221;top:282;width:876;height:1033;mso-wrap-style:none;v-text-anchor:middle;rotation:90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9221;top:6733;width:877;height:1033;mso-wrap-style:none;v-text-anchor:middle;rotation:90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9224;top:10135;width:870;height:1033;mso-wrap-style:none;v-text-anchor:middle;rotation:90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9354;top:6093;width:772;height:664;mso-wrap-style:none;v-text-anchor:middle;rotation:39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9353;top:7707;width:771;height:665;mso-wrap-style:none;v-text-anchor:middle;rotation:39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4886325" cy="2400300"/>
                <wp:effectExtent l="7620" t="8128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28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 Г д е   ж и в ё 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 е д   М о р о з ?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-0.2pt;width:384.7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 Г д е   ж и в ё 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 е д   М о р о з ? "</w:t>
                      </w:r>
                    </w:p>
                  </w:txbxContent>
                </v:textbox>
                <v:path textpathok="t"/>
                <v:textpath on="t" fitshape="t" string="&quot; Г д е   ж и в ё т &#10;Д е д   М о р о з ? 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54305</wp:posOffset>
            </wp:positionV>
            <wp:extent cx="1934210" cy="2252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32385</wp:posOffset>
            </wp:positionV>
            <wp:extent cx="2685415" cy="3543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right"/>
        <w:rPr>
          <w:b/>
          <w:b/>
          <w:color w:val="0000FF"/>
          <w:sz w:val="28"/>
          <w:szCs w:val="28"/>
        </w:rPr>
      </w:pPr>
      <w:r>
        <w:rPr>
          <w:color w:val="0000FF"/>
        </w:rPr>
        <w:t xml:space="preserve">                                                                                </w:t>
      </w:r>
      <w:r>
        <w:rPr>
          <w:b/>
          <w:color w:val="0000FF"/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5985" w:leader="none"/>
        </w:tabs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FF"/>
          <w:sz w:val="28"/>
          <w:szCs w:val="28"/>
        </w:rPr>
        <w:t>педагог 1кв. категории</w:t>
      </w:r>
    </w:p>
    <w:p>
      <w:pPr>
        <w:pStyle w:val="Normal"/>
        <w:tabs>
          <w:tab w:val="clear" w:pos="708"/>
          <w:tab w:val="left" w:pos="5985" w:leader="none"/>
        </w:tabs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FF"/>
          <w:sz w:val="28"/>
          <w:szCs w:val="28"/>
        </w:rPr>
        <w:t>Гуменюк Ю.И.</w:t>
      </w:r>
    </w:p>
    <w:p>
      <w:pPr>
        <w:pStyle w:val="Normal"/>
        <w:tabs>
          <w:tab w:val="clear" w:pos="708"/>
          <w:tab w:val="left" w:pos="5985" w:leader="none"/>
        </w:tabs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БОУ «СОШ №3 р.п.Линево»           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>расширить знания учащихся в о месте проживания Деда Мороза и выполнить  творческую работу – ёлочную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Вспомнить (если кто не знает познакомить) с Дедом Моро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зличать Деда Мороза и Санта Кла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елкую моторику, координацию движений, внимание</w:t>
      </w:r>
    </w:p>
    <w:p>
      <w:pPr>
        <w:pStyle w:val="Normal"/>
        <w:rPr/>
      </w:pPr>
      <w:r>
        <w:rPr>
          <w:sz w:val="28"/>
          <w:szCs w:val="28"/>
        </w:rPr>
        <w:t>способствовать развитию коммуникативных способностей, умению работать индивидуально и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фантазию, воображение, чувство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материалы к занят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ая през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изображением Деда Мороза и Санта Кла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х Деда Мороза для игры «Заморожу»;</w:t>
      </w:r>
    </w:p>
    <w:p>
      <w:pPr>
        <w:pStyle w:val="Normal"/>
        <w:rPr/>
      </w:pPr>
      <w:r>
        <w:rPr>
          <w:sz w:val="28"/>
          <w:szCs w:val="28"/>
        </w:rPr>
        <w:t>шаблоны елочных укра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щихся – папка дл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 учащиеся 2 класса (разработка рассчитана для 1- 4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зан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риходит в зимний веч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жигать на ёлке св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заводит хоровод –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раздник …. </w:t>
      </w:r>
      <w:r>
        <w:rPr>
          <w:i/>
          <w:sz w:val="28"/>
          <w:szCs w:val="28"/>
        </w:rPr>
        <w:t>(Новый го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97655</wp:posOffset>
            </wp:positionH>
            <wp:positionV relativeFrom="paragraph">
              <wp:posOffset>466090</wp:posOffset>
            </wp:positionV>
            <wp:extent cx="2214880" cy="2390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, ребята! Приближается самый любимый, самый красивый, самый долгожданный праздник. Независимо от возраста, все люди ждут этот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тветьте, пожалуйста, на следующий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ебят 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елить не устаё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одарки дарит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ребятам всем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лку из лесу привёз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гадайте?  </w:t>
      </w:r>
      <w:r>
        <w:rPr>
          <w:i/>
          <w:sz w:val="28"/>
          <w:szCs w:val="28"/>
        </w:rPr>
        <w:t xml:space="preserve">(Дед Мороз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годня мы с вами вспомним, как он выглядит и где жив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наверно согласитесь, что Дед Мороз - властелин зимнего леса?!</w:t>
      </w:r>
    </w:p>
    <w:p>
      <w:pPr>
        <w:pStyle w:val="Normal"/>
        <w:rPr/>
      </w:pPr>
      <w:r>
        <w:rPr>
          <w:sz w:val="28"/>
          <w:szCs w:val="28"/>
        </w:rPr>
        <w:t xml:space="preserve">Расскажите, ребята, какой он Дедушка Мороз? </w:t>
      </w:r>
      <w:r>
        <w:rPr>
          <w:i/>
          <w:sz w:val="28"/>
          <w:szCs w:val="28"/>
        </w:rPr>
        <w:t>(учащиеся дают характеристику Деду Морозу)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4375</wp:posOffset>
            </wp:positionH>
            <wp:positionV relativeFrom="paragraph">
              <wp:posOffset>6350</wp:posOffset>
            </wp:positionV>
            <wp:extent cx="1605915" cy="16059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арактеристика Деда Мо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живёт в ле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 с лесными зверями и пт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сварливый, но всегда справедливый;</w:t>
      </w:r>
    </w:p>
    <w:p>
      <w:pPr>
        <w:pStyle w:val="Normal"/>
        <w:rPr/>
      </w:pPr>
      <w:r>
        <w:rPr>
          <w:sz w:val="28"/>
          <w:szCs w:val="28"/>
        </w:rPr>
        <w:t>симпат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лой бородой;</w:t>
      </w:r>
    </w:p>
    <w:p>
      <w:pPr>
        <w:pStyle w:val="Normal"/>
        <w:rPr/>
      </w:pPr>
      <w:r>
        <w:rPr>
          <w:sz w:val="28"/>
          <w:szCs w:val="28"/>
        </w:rPr>
        <w:t xml:space="preserve">в теплой одеж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 от нас почту, с удовольствием читает;</w:t>
      </w:r>
    </w:p>
    <w:p>
      <w:pPr>
        <w:pStyle w:val="Normal"/>
        <w:rPr/>
      </w:pPr>
      <w:r>
        <w:rPr>
          <w:sz w:val="28"/>
          <w:szCs w:val="28"/>
        </w:rPr>
        <w:t>спешит исполнить желания хороших и послушных детей и их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ет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просы педагог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 добрый или злой? </w:t>
      </w:r>
      <w:r>
        <w:rPr>
          <w:i/>
          <w:sz w:val="28"/>
          <w:szCs w:val="28"/>
        </w:rPr>
        <w:t>(добры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 персонаж старинных сказок.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х сказках вы с ним встречались? </w:t>
      </w:r>
      <w:r>
        <w:rPr>
          <w:i/>
          <w:sz w:val="28"/>
          <w:szCs w:val="28"/>
        </w:rPr>
        <w:t>(«Морозко», «Мороз Иванович», «Два мороза», «Мороз Иванович», м/ф «Снеговик-почтальон» и др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д Мороз хорошим людям помогает? А плохим? (</w:t>
      </w:r>
      <w:r>
        <w:rPr>
          <w:i/>
          <w:sz w:val="28"/>
          <w:szCs w:val="28"/>
        </w:rPr>
        <w:t xml:space="preserve">Хорошим помогает  и одаривает их, а плохих может и </w:t>
      </w:r>
      <w:r>
        <w:rPr>
          <w:b/>
          <w:i/>
          <w:sz w:val="28"/>
          <w:szCs w:val="28"/>
          <w:u w:val="single"/>
        </w:rPr>
        <w:t>заморозить своим волшебным посохом.</w:t>
      </w:r>
      <w:r>
        <w:rPr>
          <w:b/>
          <w:sz w:val="28"/>
          <w:szCs w:val="28"/>
          <w:u w:val="single"/>
        </w:rPr>
        <w:t xml:space="preserve"> В какой сказке так и произошло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осохом «Заморож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, ребята, ни в одной другой стране мира нет такого имени, да и внешний вид нашего родного Деда Мороза отличается от западного Санта Клау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играем в игру «Найди  отличия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ое зад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ва конверта с изображениями Деда Мороза и Санта Клау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рассуждают, а потом педагог обобщ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ед Мороз</w:t>
      </w:r>
      <w:r>
        <w:rPr>
          <w:sz w:val="28"/>
          <w:szCs w:val="28"/>
        </w:rPr>
        <w:t xml:space="preserve"> </w:t>
        <w:tab/>
        <w:t xml:space="preserve">                                                                     </w:t>
      </w:r>
      <w:r>
        <w:rPr>
          <w:b/>
          <w:i/>
          <w:sz w:val="28"/>
          <w:szCs w:val="28"/>
        </w:rPr>
        <w:t>Санта Клаус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ловной убор.</w:t>
        <w:tab/>
      </w:r>
    </w:p>
    <w:p>
      <w:pPr>
        <w:pStyle w:val="Normal"/>
        <w:rPr/>
      </w:pPr>
      <w:r>
        <w:rPr>
          <w:sz w:val="28"/>
          <w:szCs w:val="28"/>
        </w:rPr>
        <w:t>Шапка, отороченная мехом.</w:t>
        <w:tab/>
        <w:t xml:space="preserve">                    Ночной колпак с помпон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орода.</w:t>
        <w:tab/>
      </w:r>
    </w:p>
    <w:p>
      <w:pPr>
        <w:pStyle w:val="Normal"/>
        <w:rPr/>
      </w:pPr>
      <w:r>
        <w:rPr>
          <w:sz w:val="28"/>
          <w:szCs w:val="28"/>
        </w:rPr>
        <w:t>Длинная, до пояса.,                                                      Короткая, лоп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бристо-белого ц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олосы.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ерхняя одежда.</w:t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53025</wp:posOffset>
            </wp:positionH>
            <wp:positionV relativeFrom="paragraph">
              <wp:posOffset>-548640</wp:posOffset>
            </wp:positionV>
            <wp:extent cx="1150620" cy="16300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ёплая шуба до пят, подпоясанная.</w:t>
        <w:tab/>
        <w:t xml:space="preserve">                Короткая кур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Цвет шубы.</w:t>
        <w:tab/>
      </w:r>
    </w:p>
    <w:p>
      <w:pPr>
        <w:pStyle w:val="Normal"/>
        <w:rPr/>
      </w:pPr>
      <w:r>
        <w:rPr>
          <w:sz w:val="28"/>
          <w:szCs w:val="28"/>
        </w:rPr>
        <w:t>Может быть красная, синяя и белая,                           Только кра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, расшитая серебро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руках.</w:t>
        <w:tab/>
      </w:r>
    </w:p>
    <w:p>
      <w:pPr>
        <w:pStyle w:val="Normal"/>
        <w:rPr/>
      </w:pPr>
      <w:r>
        <w:rPr>
          <w:sz w:val="28"/>
          <w:szCs w:val="28"/>
        </w:rPr>
        <w:t>Тёплые рукавицы, белые,                                                Лёгкие перчат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тые серебро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руках.</w:t>
        <w:tab/>
      </w:r>
    </w:p>
    <w:p>
      <w:pPr>
        <w:pStyle w:val="Normal"/>
        <w:rPr/>
      </w:pPr>
      <w:r>
        <w:rPr>
          <w:sz w:val="28"/>
          <w:szCs w:val="28"/>
        </w:rPr>
        <w:t>Держит посох, по легенде                                                     Ниче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сохом и морози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яс.</w:t>
        <w:tab/>
      </w:r>
    </w:p>
    <w:p>
      <w:pPr>
        <w:pStyle w:val="Normal"/>
        <w:rPr/>
      </w:pPr>
      <w:r>
        <w:rPr>
          <w:sz w:val="28"/>
          <w:szCs w:val="28"/>
        </w:rPr>
        <w:t>Белый пояс либо с оторочкой                                          Ремень с пря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цвет шубы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Штаны.</w:t>
        <w:tab/>
      </w:r>
    </w:p>
    <w:p>
      <w:pPr>
        <w:pStyle w:val="Normal"/>
        <w:rPr/>
      </w:pPr>
      <w:r>
        <w:rPr>
          <w:sz w:val="28"/>
          <w:szCs w:val="28"/>
        </w:rPr>
        <w:t>Штаны не видны под длинной                                  Очень видны, они крас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ой, под цвет шубы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увь.</w:t>
        <w:tab/>
      </w:r>
    </w:p>
    <w:p>
      <w:pPr>
        <w:pStyle w:val="Normal"/>
        <w:rPr/>
      </w:pPr>
      <w:r>
        <w:rPr>
          <w:sz w:val="28"/>
          <w:szCs w:val="28"/>
        </w:rPr>
        <w:t>Белые, шитые серебром, или чёрные                                   Чёрные сап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нки. Могут быть серебря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красные, шитые серебром сап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иподнятым носком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 лице.</w:t>
        <w:tab/>
      </w:r>
    </w:p>
    <w:p>
      <w:pPr>
        <w:pStyle w:val="Normal"/>
        <w:rPr/>
      </w:pPr>
      <w:r>
        <w:rPr>
          <w:sz w:val="28"/>
          <w:szCs w:val="28"/>
        </w:rPr>
        <w:t>Видит хорошо, поэтому никаких очков.</w:t>
        <w:tab/>
        <w:t xml:space="preserve">                      Очки, видно слабое з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ранспортное средство.</w:t>
      </w:r>
    </w:p>
    <w:p>
      <w:pPr>
        <w:pStyle w:val="Normal"/>
        <w:rPr/>
      </w:pPr>
      <w:r>
        <w:rPr>
          <w:sz w:val="28"/>
          <w:szCs w:val="28"/>
        </w:rPr>
        <w:t>Может передвигаться пешком,                              Ездит в повозке, запряжённой оле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в санях, запряжё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йкой лошадей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мы с вами вспомнили, какой наш всеми любимый Дедушка, а кто-нибудь знает название города, </w:t>
      </w:r>
      <w:r>
        <w:rPr>
          <w:b/>
          <w:sz w:val="28"/>
          <w:szCs w:val="28"/>
        </w:rPr>
        <w:t xml:space="preserve">где живёт Дед Мороз? </w:t>
      </w:r>
      <w:r>
        <w:rPr>
          <w:i/>
          <w:sz w:val="28"/>
          <w:szCs w:val="28"/>
        </w:rPr>
        <w:t xml:space="preserve">(Вологодская область, город Великий Устюг) </w:t>
      </w:r>
      <w:r>
        <w:rPr>
          <w:sz w:val="28"/>
          <w:szCs w:val="28"/>
        </w:rPr>
        <w:t>Кто-либо из вас ездили в гости к Деду Морозу?</w:t>
      </w:r>
      <w:r>
        <w:rPr>
          <w:i/>
          <w:sz w:val="28"/>
          <w:szCs w:val="28"/>
        </w:rPr>
        <w:t xml:space="preserve"> (нет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в гостях Дарья Корнева-ученица 6Б класса. Она побывала в прошлом году у него в гостях и сейчас нам расскажет и покажет, где живет Дед Моро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годнее путешествие в Великий Устю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ья Корн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 знаете, где живет Дед Мороз. И можете тоже по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радуем дедушку, который обязательно придёт на праздник в нашу школу, и сделаем для елки новогодние игрушки. Все необходимое у вас есть на ст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лайд 1</w:t>
      </w:r>
      <w:r>
        <w:rPr>
          <w:b/>
          <w:i/>
          <w:sz w:val="28"/>
          <w:szCs w:val="28"/>
        </w:rPr>
        <w:t xml:space="preserve"> Поделка "Одинокая звезда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230" cy="1095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: эта объемная звездочка сделана из двух плоских звезд разного цвета, соединенных друг с другом. Готовую поделку можно поставить на стол, так как она довольно устойчивая, а можно, если приделать к ней ниточку, повесить на новогоднюю 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исуйте на двух листах картона (бумаги) разного цвета две полностью одинаковые звезды (ПО ШАБЛОН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9340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расьте по желанию обе звездочки. После этого вырежьте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делайте по одному надрезу на каждой звезде. На одной звезде надрез должен идти от внутреннего угла к центру звезды, на другой - от внешнего угла к цент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962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едините две звезды вместе через надрезы, вставив одну в друг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12388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елка гот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860" cy="761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ы с нетерпением ждём встречи с Дедушкой Морозом и его внучкой-Снегурочкой, верим в то, что они могут творить чудеса и исполнять самые сокровенные жел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перь вы знаете, где живет Дед Мороз. Пусть ко всем нам в новогоднюю ночь приходят волшебник Мороз и приносит удачу на весь следующи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- 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алынская М.С. «Энциклопедия Нового года и Рождества» Москва ОЛМА-ПРЕСС, 200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Усачев А. «Большая книга Деда Мороза» Москва Оникс,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Геронимус Т. М. «Методика преподавания технологии с практикумом» Москва АСТ-Пресс, 2009 г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661160</wp:posOffset>
            </wp:positionV>
            <wp:extent cx="4762500" cy="38100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. Иллюстрации с различных сайтов И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b/>
          <w:sz w:val="28"/>
          <w:szCs w:val="28"/>
        </w:rPr>
        <w:t>нтернета и личных фотографий Д. Корнев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3.gif"/><Relationship Id="rId11" Type="http://schemas.openxmlformats.org/officeDocument/2006/relationships/image" Target="media/image3.gif"/><Relationship Id="rId12" Type="http://schemas.openxmlformats.org/officeDocument/2006/relationships/image" Target="media/image3.gif"/><Relationship Id="rId13" Type="http://schemas.openxmlformats.org/officeDocument/2006/relationships/image" Target="media/image3.gi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image" Target="media/image3.gif"/><Relationship Id="rId18" Type="http://schemas.openxmlformats.org/officeDocument/2006/relationships/image" Target="media/image3.gif"/><Relationship Id="rId19" Type="http://schemas.openxmlformats.org/officeDocument/2006/relationships/image" Target="media/image2.gif"/><Relationship Id="rId20" Type="http://schemas.openxmlformats.org/officeDocument/2006/relationships/image" Target="media/image3.gif"/><Relationship Id="rId21" Type="http://schemas.openxmlformats.org/officeDocument/2006/relationships/image" Target="media/image1.gif"/><Relationship Id="rId22" Type="http://schemas.openxmlformats.org/officeDocument/2006/relationships/image" Target="media/image3.gif"/><Relationship Id="rId23" Type="http://schemas.openxmlformats.org/officeDocument/2006/relationships/image" Target="media/image2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3.gif"/><Relationship Id="rId31" Type="http://schemas.openxmlformats.org/officeDocument/2006/relationships/image" Target="media/image1.gif"/><Relationship Id="rId32" Type="http://schemas.openxmlformats.org/officeDocument/2006/relationships/image" Target="media/image3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1.gif"/><Relationship Id="rId36" Type="http://schemas.openxmlformats.org/officeDocument/2006/relationships/image" Target="media/image3.gif"/><Relationship Id="rId37" Type="http://schemas.openxmlformats.org/officeDocument/2006/relationships/image" Target="media/image3.gif"/><Relationship Id="rId38" Type="http://schemas.openxmlformats.org/officeDocument/2006/relationships/image" Target="media/image3.gif"/><Relationship Id="rId39" Type="http://schemas.openxmlformats.org/officeDocument/2006/relationships/image" Target="media/image1.gif"/><Relationship Id="rId40" Type="http://schemas.openxmlformats.org/officeDocument/2006/relationships/image" Target="media/image2.gif"/><Relationship Id="rId41" Type="http://schemas.openxmlformats.org/officeDocument/2006/relationships/image" Target="media/image1.gif"/><Relationship Id="rId42" Type="http://schemas.openxmlformats.org/officeDocument/2006/relationships/image" Target="media/image3.gif"/><Relationship Id="rId43" Type="http://schemas.openxmlformats.org/officeDocument/2006/relationships/image" Target="media/image1.gif"/><Relationship Id="rId44" Type="http://schemas.openxmlformats.org/officeDocument/2006/relationships/image" Target="media/image3.gif"/><Relationship Id="rId45" Type="http://schemas.openxmlformats.org/officeDocument/2006/relationships/image" Target="media/image3.gif"/><Relationship Id="rId46" Type="http://schemas.openxmlformats.org/officeDocument/2006/relationships/image" Target="media/image3.gif"/><Relationship Id="rId47" Type="http://schemas.openxmlformats.org/officeDocument/2006/relationships/image" Target="media/image3.gif"/><Relationship Id="rId48" Type="http://schemas.openxmlformats.org/officeDocument/2006/relationships/image" Target="media/image3.gif"/><Relationship Id="rId49" Type="http://schemas.openxmlformats.org/officeDocument/2006/relationships/image" Target="media/image1.gif"/><Relationship Id="rId50" Type="http://schemas.openxmlformats.org/officeDocument/2006/relationships/image" Target="media/image1.gif"/><Relationship Id="rId51" Type="http://schemas.openxmlformats.org/officeDocument/2006/relationships/image" Target="media/image1.gif"/><Relationship Id="rId52" Type="http://schemas.openxmlformats.org/officeDocument/2006/relationships/image" Target="media/image2.gif"/><Relationship Id="rId53" Type="http://schemas.openxmlformats.org/officeDocument/2006/relationships/image" Target="media/image2.gif"/><Relationship Id="rId54" Type="http://schemas.openxmlformats.org/officeDocument/2006/relationships/image" Target="media/image2.gif"/><Relationship Id="rId55" Type="http://schemas.openxmlformats.org/officeDocument/2006/relationships/image" Target="media/image2.gif"/><Relationship Id="rId56" Type="http://schemas.openxmlformats.org/officeDocument/2006/relationships/image" Target="media/image3.gif"/><Relationship Id="rId57" Type="http://schemas.openxmlformats.org/officeDocument/2006/relationships/image" Target="media/image3.gif"/><Relationship Id="rId58" Type="http://schemas.openxmlformats.org/officeDocument/2006/relationships/image" Target="media/image4.gif"/><Relationship Id="rId59" Type="http://schemas.openxmlformats.org/officeDocument/2006/relationships/image" Target="media/image5.gif"/><Relationship Id="rId60" Type="http://schemas.openxmlformats.org/officeDocument/2006/relationships/image" Target="media/image5.gif"/><Relationship Id="rId61" Type="http://schemas.openxmlformats.org/officeDocument/2006/relationships/image" Target="media/image5.gif"/><Relationship Id="rId62" Type="http://schemas.openxmlformats.org/officeDocument/2006/relationships/image" Target="media/image6.gif"/><Relationship Id="rId63" Type="http://schemas.openxmlformats.org/officeDocument/2006/relationships/image" Target="media/image6.gif"/><Relationship Id="rId64" Type="http://schemas.openxmlformats.org/officeDocument/2006/relationships/image" Target="media/image6.gif"/><Relationship Id="rId65" Type="http://schemas.openxmlformats.org/officeDocument/2006/relationships/image" Target="media/image6.gif"/><Relationship Id="rId66" Type="http://schemas.openxmlformats.org/officeDocument/2006/relationships/image" Target="media/image7.gif"/><Relationship Id="rId67" Type="http://schemas.openxmlformats.org/officeDocument/2006/relationships/image" Target="media/image7.gif"/><Relationship Id="rId68" Type="http://schemas.openxmlformats.org/officeDocument/2006/relationships/image" Target="media/image7.gif"/><Relationship Id="rId69" Type="http://schemas.openxmlformats.org/officeDocument/2006/relationships/image" Target="media/image7.gif"/><Relationship Id="rId70" Type="http://schemas.openxmlformats.org/officeDocument/2006/relationships/image" Target="media/image7.gif"/><Relationship Id="rId71" Type="http://schemas.openxmlformats.org/officeDocument/2006/relationships/image" Target="media/image7.gif"/><Relationship Id="rId72" Type="http://schemas.openxmlformats.org/officeDocument/2006/relationships/image" Target="media/image7.gif"/><Relationship Id="rId73" Type="http://schemas.openxmlformats.org/officeDocument/2006/relationships/image" Target="media/image7.gif"/><Relationship Id="rId74" Type="http://schemas.openxmlformats.org/officeDocument/2006/relationships/image" Target="media/image7.gif"/><Relationship Id="rId75" Type="http://schemas.openxmlformats.org/officeDocument/2006/relationships/image" Target="media/image8.gif"/><Relationship Id="rId76" Type="http://schemas.openxmlformats.org/officeDocument/2006/relationships/image" Target="media/image9.gif"/><Relationship Id="rId77" Type="http://schemas.openxmlformats.org/officeDocument/2006/relationships/image" Target="media/image5.gif"/><Relationship Id="rId78" Type="http://schemas.openxmlformats.org/officeDocument/2006/relationships/image" Target="media/image10.gif"/><Relationship Id="rId79" Type="http://schemas.openxmlformats.org/officeDocument/2006/relationships/image" Target="media/image6.gif"/><Relationship Id="rId80" Type="http://schemas.openxmlformats.org/officeDocument/2006/relationships/image" Target="media/image5.gif"/><Relationship Id="rId81" Type="http://schemas.openxmlformats.org/officeDocument/2006/relationships/image" Target="media/image5.gif"/><Relationship Id="rId82" Type="http://schemas.openxmlformats.org/officeDocument/2006/relationships/image" Target="media/image5.gif"/><Relationship Id="rId83" Type="http://schemas.openxmlformats.org/officeDocument/2006/relationships/image" Target="media/image6.gif"/><Relationship Id="rId84" Type="http://schemas.openxmlformats.org/officeDocument/2006/relationships/image" Target="media/image6.gif"/><Relationship Id="rId85" Type="http://schemas.openxmlformats.org/officeDocument/2006/relationships/image" Target="media/image6.gif"/><Relationship Id="rId86" Type="http://schemas.openxmlformats.org/officeDocument/2006/relationships/image" Target="media/image11.gif"/><Relationship Id="rId87" Type="http://schemas.openxmlformats.org/officeDocument/2006/relationships/image" Target="media/image5.gif"/><Relationship Id="rId88" Type="http://schemas.openxmlformats.org/officeDocument/2006/relationships/image" Target="media/image10.gif"/><Relationship Id="rId89" Type="http://schemas.openxmlformats.org/officeDocument/2006/relationships/image" Target="media/image6.gif"/><Relationship Id="rId90" Type="http://schemas.openxmlformats.org/officeDocument/2006/relationships/image" Target="media/image6.gif"/><Relationship Id="rId91" Type="http://schemas.openxmlformats.org/officeDocument/2006/relationships/image" Target="media/image5.gif"/><Relationship Id="rId92" Type="http://schemas.openxmlformats.org/officeDocument/2006/relationships/image" Target="media/image10.gif"/><Relationship Id="rId93" Type="http://schemas.openxmlformats.org/officeDocument/2006/relationships/image" Target="media/image10.gif"/><Relationship Id="rId94" Type="http://schemas.openxmlformats.org/officeDocument/2006/relationships/image" Target="media/image10.gif"/><Relationship Id="rId95" Type="http://schemas.openxmlformats.org/officeDocument/2006/relationships/image" Target="media/image5.gif"/><Relationship Id="rId96" Type="http://schemas.openxmlformats.org/officeDocument/2006/relationships/image" Target="media/image6.gif"/><Relationship Id="rId97" Type="http://schemas.openxmlformats.org/officeDocument/2006/relationships/image" Target="media/image4.gif"/><Relationship Id="rId98" Type="http://schemas.openxmlformats.org/officeDocument/2006/relationships/image" Target="media/image10.gif"/><Relationship Id="rId99" Type="http://schemas.openxmlformats.org/officeDocument/2006/relationships/image" Target="media/image4.gif"/><Relationship Id="rId100" Type="http://schemas.openxmlformats.org/officeDocument/2006/relationships/image" Target="media/image10.gif"/><Relationship Id="rId101" Type="http://schemas.openxmlformats.org/officeDocument/2006/relationships/image" Target="media/image10.gif"/><Relationship Id="rId102" Type="http://schemas.openxmlformats.org/officeDocument/2006/relationships/image" Target="media/image10.gif"/><Relationship Id="rId103" Type="http://schemas.openxmlformats.org/officeDocument/2006/relationships/image" Target="media/image10.gif"/><Relationship Id="rId104" Type="http://schemas.openxmlformats.org/officeDocument/2006/relationships/image" Target="media/image10.gif"/><Relationship Id="rId105" Type="http://schemas.openxmlformats.org/officeDocument/2006/relationships/image" Target="media/image4.gif"/><Relationship Id="rId106" Type="http://schemas.openxmlformats.org/officeDocument/2006/relationships/image" Target="media/image4.gif"/><Relationship Id="rId107" Type="http://schemas.openxmlformats.org/officeDocument/2006/relationships/image" Target="media/image4.gif"/><Relationship Id="rId108" Type="http://schemas.openxmlformats.org/officeDocument/2006/relationships/image" Target="media/image6.gif"/><Relationship Id="rId109" Type="http://schemas.openxmlformats.org/officeDocument/2006/relationships/image" Target="media/image6.gif"/><Relationship Id="rId110" Type="http://schemas.openxmlformats.org/officeDocument/2006/relationships/image" Target="media/image6.gif"/><Relationship Id="rId111" Type="http://schemas.openxmlformats.org/officeDocument/2006/relationships/image" Target="media/image6.gif"/><Relationship Id="rId112" Type="http://schemas.openxmlformats.org/officeDocument/2006/relationships/image" Target="media/image11.gif"/><Relationship Id="rId113" Type="http://schemas.openxmlformats.org/officeDocument/2006/relationships/image" Target="media/image11.gif"/><Relationship Id="rId114" Type="http://schemas.openxmlformats.org/officeDocument/2006/relationships/image" Target="media/image12.png"/><Relationship Id="rId115" Type="http://schemas.openxmlformats.org/officeDocument/2006/relationships/image" Target="media/image13.png"/><Relationship Id="rId116" Type="http://schemas.openxmlformats.org/officeDocument/2006/relationships/image" Target="media/image14.png"/><Relationship Id="rId117" Type="http://schemas.openxmlformats.org/officeDocument/2006/relationships/image" Target="media/image15.png"/><Relationship Id="rId118" Type="http://schemas.openxmlformats.org/officeDocument/2006/relationships/image" Target="media/image16.gif"/><Relationship Id="rId119" Type="http://schemas.openxmlformats.org/officeDocument/2006/relationships/image" Target="media/image17.png"/><Relationship Id="rId120" Type="http://schemas.openxmlformats.org/officeDocument/2006/relationships/image" Target="media/image18.png"/><Relationship Id="rId121" Type="http://schemas.openxmlformats.org/officeDocument/2006/relationships/image" Target="media/image19.png"/><Relationship Id="rId122" Type="http://schemas.openxmlformats.org/officeDocument/2006/relationships/image" Target="media/image20.png"/><Relationship Id="rId123" Type="http://schemas.openxmlformats.org/officeDocument/2006/relationships/image" Target="media/image17.png"/><Relationship Id="rId124" Type="http://schemas.openxmlformats.org/officeDocument/2006/relationships/image" Target="media/image21.jpeg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03:00Z</dcterms:created>
  <dc:creator>Admin</dc:creator>
  <dc:description/>
  <cp:keywords/>
  <dc:language>en-US</dc:language>
  <cp:lastModifiedBy>Windows User</cp:lastModifiedBy>
  <cp:lastPrinted>2013-01-14T11:57:00Z</cp:lastPrinted>
  <dcterms:modified xsi:type="dcterms:W3CDTF">2021-10-22T14:23:00Z</dcterms:modified>
  <cp:revision>9</cp:revision>
  <dc:subject/>
  <dc:title>Классный час "Где живет Дед Мороз</dc:title>
</cp:coreProperties>
</file>