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да следует обратится за помощью к логопе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то профессия логопеда, особенно в небольших городах, была экзотической. При её упоминании сразу возникал образ смешного, нелепого логопеда из фильма «По семейным обстоятельствам». Да и многие речевые дефекты встречались редко. А как обстоят дела у современных детей? Год от года родители и педагоги всё больше жалуются на то, что дети позже начинают говорить, плохо и мало разговаривают. Таким детям нужна специальная логопедическая помощь. Когда и зачем родителям следует обратиться к логопеду, а также о том, могут ли компьютеры заменить живое общение, я расскажу в своей стать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родителей бытует мнение, что вести ребёнка к логопеду надо в пять лет, а то и перед школой. Это не так! Если в два года ребёнок молчит, в три года не научился выстраивать простые фразы, в четыре года не может сформулировать простые просьбы, до неузнаваемости искажает слова, это говорит о задержке речевого развития. В пять лет речь таких детей, как правило, неразборчивая, они не могут внятно рассказать о своих переживаниях, неверно согласовывают слова в предложениях, неправильно употребляют предлоги. Как только вы заметили у ребёнка проблемы с речью, надо немедленно обращаться к логопеду. Также, в таких случаях, следует убедиться в сохранности слуха и зрения, которые влияют на речевую функцию, проконсультироваться с детским неврологом и психиатром. Не надо бояться этих специалистов. Они исключат или, наоборот, выявят нарушения в развитии ребёнка, на почве которых страдает речь. По результатам полного обследования логопед сможет подобрать наиболее эффективные методы и приёмы логопедической работы с ребёнк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арушений в интеллектуальном развитии ребёнка, речевые проблемы могут быть связаны с тем, что с ребёнком не разговаривают. Последнее время мне всё чаще приходится консультировать таких «маленьких молчунов». Родители ссылаются на занятость, им некогда общаться с детьми, играть с ними. И дети, чуть ли не с младенчества оказываются за компьютером, а там - игры, мультики, но нет живого общения. Чтобы ребёнок нормально развивался, родителям, начиная с первых месяцев его жизни, необходимо реагировать на лепет, улыбаться, радоваться в ответ, разговаривать, «оречевляя» буквально каждый шаг, все свои действия. Так у детей формируется желание, а затем потребность делиться своими мыслями, выражать просьбы, умение слушать собеседника. Ни одна компьютерная программа не заменит живого общения. У детей, которые много времени проводят за компьютером, не развивается речь, не увеличивается словарный запас, да и к тому же ребёнок живёт в нереальном мире. Таким детям трудно социализироваться в обществе. Порой компьютер становится их лучшим другом. Невозможно представит современную жизнь без гаджетов, но здесь важна мера и возраст ребёнка. Есть нормы, рекомендованные ВОЗ (всемирная организация здравоохранения). Детям до трёх лет, вообще, не рекомендуется проводить время за компьютером, с трёх до семи – 30 минут в день, а в младшем школьном возрасте пользоваться гаджетами можно не более 50 минут. Для многих родителей эти нормы кажутся не очень реальными, но к ним надо стремиться. К сожалению, некоторые молодые мамы сами много времени проводят в интернете вместо того, чтобы играть с ребёнком, рассказывать ему сказки, учить стихотворения. Мне не раз приходилось слышать от родителей «молчунов» такие слова: «А что с ним разговаривать, он же молчит. Вот подрастёт, тогда и будем говорить….». Забудьте фразу «вырастет – заговорит». Увы, когда вырастет, может быть поздно. Речь явление – социальное, она возникает по подражанию. Свои первые слова и фразы ребёнок произносит, повторяя за взрослыми. Это могут быть слова адресованные ребёнку, или слова, которые он услышал от близких людей. Здесь важно не подделывать свою речь под детский лепет, а говорить ласковым спокойным голосом, чётко произнося все слова. В истории достаточно примеров «детей-маугли», которые с раннего возраста росли в условиях социальной изоляции и не имели опыта речевого общения. Речь у них так и не появилась…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простых советов, как помочь ребёнку научиться говори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ы должны позаботиться о развитии речи малыша ещё во время беременности. Исключите все вредные факторы, влияющие на развитие ребёнка. Полезно слушать красивую музыку, быть всегда в хорошем настроен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юбом возрасте ребёнку необходимо общение. Читайте детям детские книжки, рассказывайте сказки, пойте песенки, комментируйте все свои действия. Следите за своей речью, она должна быть грамотной, избегайте слов-парази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юсюкайте с ребёнком. Разговаривайте как с взрослым человеком, не кричите. Не ругайте ребёнка, если у него не получается выговорить или запомнить определённое слово, не перегружайте речь ребёнка трудными непонятными словами. Будьте терпеливы, всё происходит постепен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важаемые родители, хочу обратить Ваше внимание на то, что существуют возрастные нормы речевого развития детей. К ним надо стремиться и ориентироваться на них. Но это не значит, что все показатели должны быть именно такими. Каждый ребёнок неповторим и имеет право развиваться в своём темпе. Но если Вы заметили те или иные значительные отклонения в речевом развитии ребенка – обращайтесь к логопеду. Ваша задача, как родителей, совместно со специалистами оказать ребёнку своевременную помощь в преодолении речевых нарушений. Будьте внимательны к детям. Помните, любое нарушение всегда легче вовремя предупредить, чем потом исправлять!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ысенко Любовь Владимировна учитель-логопед </w:t>
      </w:r>
    </w:p>
    <w:p>
      <w:pPr>
        <w:pStyle w:val="Normal"/>
        <w:spacing w:lineRule="auto" w:line="276"/>
        <w:ind w:firstLine="708"/>
        <w:jc w:val="right"/>
        <w:rPr/>
      </w:pPr>
      <w:r>
        <w:rPr>
          <w:sz w:val="28"/>
          <w:szCs w:val="28"/>
        </w:rPr>
        <w:t>Купинского филиала ГБУ НСО ОЦДК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rticleinfoitem">
    <w:name w:val="article-info__item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Announcementviewscount">
    <w:name w:val="announcement__views-coun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leadparagraph">
    <w:name w:val="article__lead-paragraph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ersondescription">
    <w:name w:val="person__descri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32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10-29T07:33:00Z</dcterms:modified>
  <cp:revision>4</cp:revision>
  <dc:subject/>
  <dc:title>Почему детей с дефектами речи становится все больше</dc:title>
</cp:coreProperties>
</file>