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Style w:val="C2"/>
          <w:color w:val="000000"/>
        </w:rPr>
      </w:pPr>
      <w:r>
        <w:rPr>
          <w:rStyle w:val="C2"/>
          <w:color w:val="000000"/>
        </w:rPr>
        <w:t>Конспект к занятию в первой младшей группе на тему: «Домашние животные и их детёныши»</w:t>
      </w:r>
    </w:p>
    <w:p>
      <w:pPr>
        <w:pStyle w:val="C5"/>
        <w:shd w:fill="FFFFFF" w:val="clear"/>
        <w:spacing w:before="0" w:after="0"/>
        <w:rPr/>
      </w:pPr>
      <w:r>
        <w:rPr>
          <w:rStyle w:val="C2"/>
          <w:b/>
          <w:color w:val="000000"/>
        </w:rPr>
        <w:t xml:space="preserve">1 слайд: </w:t>
      </w:r>
      <w:r>
        <w:rPr>
          <w:color w:val="000000"/>
        </w:rPr>
        <w:t>Государственное бюджетное дошкольное образовательное учреждение</w:t>
        <w:br/>
        <w:t xml:space="preserve">детский сад № 61 комбинированного вида Кировского района Санкт-Петербурга. Презентация к занятию в первой младшей группе по познавательно-речевому развитию  на тему: «ДОМАШНИЕ ЖИВОТНЫЕ». </w:t>
      </w:r>
    </w:p>
    <w:p>
      <w:pPr>
        <w:pStyle w:val="C5"/>
        <w:shd w:fill="FFFFFF" w:val="clear"/>
        <w:spacing w:before="0" w:after="0"/>
        <w:rPr/>
      </w:pPr>
      <w:r>
        <w:rPr>
          <w:color w:val="000000"/>
        </w:rPr>
        <w:t>Подготовила воспитатель: Кравченко Александра Сергеевна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2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color w:val="000000"/>
        </w:rPr>
        <w:t>Цель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Познакомить детей с домашними животными и их детёнышами с применением форм малого фольклора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Cs/>
          <w:color w:val="000000"/>
        </w:rPr>
        <w:t>Задачи: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формировать у детей элементарные представления о домашних животных и их детёнышах;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развивать связанную речь, обогащать словарь детей;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оспитывать любовь, бережное отношение к домашним животным, желание заботиться о них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3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Сегодня мы с вами познакомимся с домашними животными. Вот первое стихотворени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В мягкой шубке ходит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Песенки выводит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Молоко из плошки пьёт,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Возле норки мышку ждёт. 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4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Посмотрите кто изображен на этом слайде. (Кошка)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Это кошка, она любит кушать рыбку и лакать молоко. Давайте посмотрим, что есть у кошки. (уши, глаза, хвост, шерсть, усы, лапы) Отлично. Как разговаривает кошка?  МЯУ-МЯУ-МЯУ! Детеныша кошки называют котёнок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5 слайд: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Громко лает на дворе,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Отдыхает в конуре,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Сторожит хозяйский дом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И виляет мне хвостом. 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6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 на этом слайде у нас изображена собака. Как она разговаривает? ГАВ-ГАВ-ГАВ!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Детеныша собаки называют щенок. А давайте мы с вами посмотрим какая собака? (Большая), а щенок какой (Маленький)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Молодцы!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7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от ещё одно домашнее животное.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Представить невозможно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Поверить нелегко!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rFonts w:eastAsia="Times New Roman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Жуёт корова сено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А дарит молоко!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8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 это кто с рогами тут? (Это же Корова). Она дает нам молоко. Детёныша коровы называют телёнок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Давайте рассмотрим с вами корову. Что у нее есть? (глаза, хвост, рога, копыта уши). А чего нет у маленького теленка, что есть у коровы? (рога)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 как разговаривает корова? Правильно: МУУУУ, МУУУ!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9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Кто ещё у нас есть. Давайте посмотрим.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Могу работать целый день,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И делать это мне не лень.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Могу возить я грузы: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Яблоки, арбузы,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Бананы, апельсины,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Ящики, корзины…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Могу и в цирке показать 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Своё умение скакать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10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Это лошадь. Она любит кушать травку. А кто знает, как разговаривает лошадь? Ответы детей. Правильно: ИГО-ГО! Детёныша лошади называют жеребёнок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11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Давайте познакомимся еще с одним животным.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У грязнули – свинки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На спине щетинка.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На мордашке пятачок,</w:t>
      </w:r>
    </w:p>
    <w:p>
      <w:pPr>
        <w:pStyle w:val="C1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iCs/>
          <w:color w:val="000000"/>
        </w:rPr>
        <w:t>Сзади тонкий хвост-крючок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</w:rPr>
        <w:t>12 слайд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color w:val="000000"/>
        </w:rPr>
        <w:t>Это свинья. У свиньи ребенок зовется — поросенок. Поросенок говорит: «хрю-хрю». Скажите так, как говорит поросенок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13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Меж кустов блестят глаза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–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истья кушает коза. 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етку чисто обгрызёт, 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 потом как запоёт! 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«Ме–ме-ме, ещё кусток 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щипаю за часок, 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кусно как, листва сладка, 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color w:val="000000"/>
        </w:rPr>
        <w:t>А взамен дам молока!»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Это коза. Она тоже даёт нам молоко. Как она разговаривает? МЕЕЕ, МЕЕЕ!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14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Детеныша козы называют козлёнок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Вот мы с вами и познакомились с домашними животными.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Давайте ещё раз посмотрим, с кем мы сегодня познакомились (свинья, коза, корова, собака, кошка, лошадь). Вы большие молодцы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C0"/>
          <w:b/>
          <w:bCs/>
          <w:color w:val="000000"/>
        </w:rPr>
        <w:t>15 слайд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Спасибо за внимание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48:00Z</dcterms:created>
  <dc:creator>Александра Кравченко</dc:creator>
  <dc:description/>
  <cp:keywords/>
  <dc:language>en-US</dc:language>
  <cp:lastModifiedBy>NoteBook</cp:lastModifiedBy>
  <dcterms:modified xsi:type="dcterms:W3CDTF">2021-10-29T12:50:00Z</dcterms:modified>
  <cp:revision>2</cp:revision>
  <dc:subject/>
  <dc:title/>
</cp:coreProperties>
</file>