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Конспект открытого урока по русскому языку в 4 класс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К «Школа России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 и провела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начальных классов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.Ю.Тимчик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проведения: 02.10.2018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Многозначные слова. Прямое и переносное значения слов. Заимствованные слова. Устаревшие слова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ить знания учащихся об однозначных и многозначных словах, о прямом и переносном значениях слов, об устаревших и новых иноязычных словах и их роли в нашем языке; продолжать работу над формированием навыка грамотного письма; орфографической зоркости; развивать речь детей; словарный запас, мышление; воспитывать интерес к предмету, самостоятельно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уемые результаты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выполнении задания справочники и словари; определять самостоятельно критерии оценивания, давать самооценку; высказывать своё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своих учебных и жизненных речевых ситуаций; аргументировать свою точку зр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В. П. Канакина, В.Г. Горецкий Русский язык 4 класс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русского язы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енел весёлый звон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знательные дет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хотят про всё на свет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тему нашего урока: Многозначные слова. Прямое и переносное значения слов. Заимствованные слова. Устаревшие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продолжим открывать знания об однозначных и многозначных словах, о прямом и переносном значениях слов, об устаревших и новых иноязычных словах и их роли в нашем язык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е, какие задачи мы будем решать на урок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ть: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 Какие слова называются многозначными?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Что понимается под прямым и переносным значением слов?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 Что такое устаревшие слова? новые слова? иноязычные слов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вы же цели урока?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 Закрепить знания об однозначных и многозначных словах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Закрепить знания о прямом и переносном значении слов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 Узнать об устаревших и новых иноязычных словах и их роли в нашем язык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нём урок с проведения словарно-орфографической минут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Словарно-орфографическая минутка. Воспроизведение знаний о лексическом значении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те, что такое лексическое значение слов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, что они обозначаю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, я буду называть лексическое значение слов, а вы будете записывать слова-отгадки, которыми будут, нами ранее изученные, словарные слова. Запишите слова по их лексическому значению. Поставьте ударение, подчерните непроверяемые орфограмм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од некоторых деревьев или кустарников со съедобным ядром в твёрдой оболоч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рех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на из четырёх стран света и направление, противоположное западу. (</w:t>
      </w:r>
      <w:r>
        <w:rPr>
          <w:i/>
          <w:iCs/>
          <w:color w:val="000000"/>
          <w:sz w:val="28"/>
          <w:szCs w:val="28"/>
        </w:rPr>
        <w:t>восток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лебный злак, а также зёрна его, из которых приготовляют белую му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шениц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традь в переплете для рисунков. … для рисов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альбом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од яблони</w:t>
      </w:r>
      <w:r>
        <w:rPr>
          <w:i/>
          <w:iCs/>
          <w:color w:val="000000"/>
          <w:sz w:val="28"/>
          <w:szCs w:val="28"/>
        </w:rPr>
        <w:t>. (яблоко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Воспроизведение знаний об однозначных и многозначных слов, прямого и переносного значения слов, об устаревших и новых иноязычных сл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работ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змышляем: какие слова вышли из употребления?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мщик, фломастер, кольчуга, флешка, карета, купец, компьютер, кроссовки, нетбук, цар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мщик, кольчуга, карета, купец, цар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, которые вышли из употребления называются устаревшими слов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лова появились совсем недавно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ломастер, нетбук, компьютер, кроссовки, флеш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, которые появились совсем недавно называются новыми слов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первое слово: ямщи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ямщик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ца, кучер на ямских, почтовых лошадя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ямщик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ящик» мы отнесём к устаревши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фломасте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фломасте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адлежность для письма, рисо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фломасте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фломастер» мы отнесём к новы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кольчуг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кольчуг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инный воинский доспех в виде рубашки из металлических коле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кольчуг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кольчуга» мы отнесём к устаревши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флеш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флешк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ьное устройство хранения информ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флешк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флешка» мы отнесём к новы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каре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карет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ьшой закрытый четырехколесный конный экипаж на рессора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карета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карета» мы отнесём к устаревши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купе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купец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о, ведущее частную торговлю, владеющее торговым предприяти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купец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купец» мы отнесём к устаревши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компьюте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компьюте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о-вычислительная маши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компьюте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компьютер» мы отнесём к новы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кроссов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кроссовки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ая обув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кроссовки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кроссовки» мы отнесём к новы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нетбу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нетбук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ьшего размера электронно-вычислительная маши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нетбук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нетбук» мы отнесём к новы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ем следующее слово: цар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значается слово «царь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тель земли, народа, государст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старевшим или новым словам мы отнесём слово «царь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о «царь» мы отнесём к устаревшим слов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Я</w:t>
      </w:r>
      <w:r>
        <w:rPr>
          <w:i/>
          <w:color w:val="000000"/>
          <w:sz w:val="28"/>
          <w:szCs w:val="28"/>
        </w:rPr>
        <w:t>мщи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Фл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мастер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л</w:t>
      </w:r>
      <w:r>
        <w:rPr>
          <w:b/>
          <w:bCs/>
          <w:i/>
          <w:color w:val="000000"/>
          <w:sz w:val="28"/>
          <w:szCs w:val="28"/>
        </w:rPr>
        <w:t>ь</w:t>
      </w:r>
      <w:r>
        <w:rPr>
          <w:i/>
          <w:color w:val="000000"/>
          <w:sz w:val="28"/>
          <w:szCs w:val="28"/>
        </w:rPr>
        <w:t>чуг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Н</w:t>
      </w:r>
      <w:r>
        <w:rPr>
          <w:b/>
          <w:bCs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тбу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  <w:t>рет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мп</w:t>
      </w:r>
      <w:r>
        <w:rPr>
          <w:b/>
          <w:bCs/>
          <w:i/>
          <w:color w:val="000000"/>
          <w:sz w:val="28"/>
          <w:szCs w:val="28"/>
        </w:rPr>
        <w:t>ью</w:t>
      </w:r>
      <w:r>
        <w:rPr>
          <w:i/>
          <w:color w:val="000000"/>
          <w:sz w:val="28"/>
          <w:szCs w:val="28"/>
        </w:rPr>
        <w:t>т</w:t>
      </w:r>
      <w:r>
        <w:rPr>
          <w:b/>
          <w:bCs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р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пец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р</w:t>
      </w:r>
      <w:r>
        <w:rPr>
          <w:b/>
          <w:bCs/>
          <w:i/>
          <w:color w:val="000000"/>
          <w:sz w:val="28"/>
          <w:szCs w:val="28"/>
        </w:rPr>
        <w:t>осс</w:t>
      </w:r>
      <w:r>
        <w:rPr>
          <w:i/>
          <w:color w:val="000000"/>
          <w:sz w:val="28"/>
          <w:szCs w:val="28"/>
        </w:rPr>
        <w:t>овки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ар</w:t>
      </w:r>
      <w:r>
        <w:rPr>
          <w:b/>
          <w:bCs/>
          <w:i/>
          <w:color w:val="000000"/>
          <w:sz w:val="28"/>
          <w:szCs w:val="28"/>
        </w:rPr>
        <w:t>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Фл</w:t>
      </w:r>
      <w:r>
        <w:rPr>
          <w:b/>
          <w:bCs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шка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работ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 стихотворение Я.Козлов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читает наизусть ученица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з Англи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тбо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ям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утс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нам пришёл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ним пришё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хоккей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 до э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жокей</w:t>
      </w:r>
      <w:r>
        <w:rPr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ннис, яхта, бокс, рекорд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мпион, тайм-аут, спор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 теперь найдите это стихотворение в учебнике ( с.44 №62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ем выделенные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тбол, бутсы, хоккей, жокей, теннис, яхта, бокс, рекорд, чемпион, тайм-аут, спор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может объяснить лексическое значение этих слов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- Узнаем о лексическом значении этих слов в словаре иностранных слов (с.158) . Обратимся к словарю иностранных слов на с.158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тсы (англ.) – ботинки с шипами или поперечными планками на подошвах для игры в футбо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окей (англ.) – профессиональный наездник в цирке, на скачка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йм – аут (англ.) – перерыв в спортивной игре по просьбе команды, тренер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- Футбол (англ.) – командная спортивная игра с мячом на специальной площадк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ккей (англ.) – командная игра на коньках с мячом, сходная по правилам игры с футбол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ннис (англ.) – парная спортивная игра, состоящая в перебрасывании маленького мяча ударами ракет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хта (англ.) – большая парусная лодка легкой конструкции для спор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- Бокс (англ.) – спортивное единоборство, кулачный бой по особым правил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рд (англ.) – наибольший показатель, высший предел успешности, достигнутый в спортивном упражн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пион (англ.) – победитель в соревнованиях по какому-нибудь виду спорта на первенство города, стран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 ( англ.) – физические упражнения, преимущественно в форме различных игр или состяза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, заимствованные из других языков называются заимствованны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любые три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Устаревшие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овые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имствованны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Я</w:t>
      </w:r>
      <w:r>
        <w:rPr>
          <w:i/>
          <w:color w:val="000000"/>
          <w:sz w:val="28"/>
          <w:szCs w:val="28"/>
        </w:rPr>
        <w:t>мщ</w:t>
      </w:r>
      <w:r>
        <w:rPr>
          <w:b/>
          <w:bCs/>
          <w:i/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>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Фл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мастер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Бу</w:t>
      </w:r>
      <w:r>
        <w:rPr>
          <w:b/>
          <w:bCs/>
          <w:i/>
          <w:color w:val="000000"/>
          <w:sz w:val="28"/>
          <w:szCs w:val="28"/>
        </w:rPr>
        <w:t>тс</w:t>
      </w:r>
      <w:r>
        <w:rPr>
          <w:i/>
          <w:color w:val="000000"/>
          <w:sz w:val="28"/>
          <w:szCs w:val="28"/>
        </w:rPr>
        <w:t>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льчуг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Н</w:t>
      </w:r>
      <w:r>
        <w:rPr>
          <w:b/>
          <w:bCs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тбу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Ж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ке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  <w:t>рет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</w:rPr>
        <w:t>мп</w:t>
      </w:r>
      <w:r>
        <w:rPr>
          <w:b/>
          <w:bCs/>
          <w:i/>
          <w:color w:val="000000"/>
          <w:sz w:val="28"/>
          <w:szCs w:val="28"/>
        </w:rPr>
        <w:t>ью</w:t>
      </w:r>
      <w:r>
        <w:rPr>
          <w:i/>
          <w:color w:val="000000"/>
          <w:sz w:val="28"/>
          <w:szCs w:val="28"/>
        </w:rPr>
        <w:t>т</w:t>
      </w:r>
      <w:r>
        <w:rPr>
          <w:b/>
          <w:bCs/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</w:rPr>
        <w:t>р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b/>
          <w:bCs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  <w:t>йм</w:t>
      </w:r>
      <w:r>
        <w:rPr>
          <w:b/>
          <w:bCs/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ау</w:t>
      </w:r>
      <w:r>
        <w:rPr>
          <w:b/>
          <w:bCs/>
          <w:i/>
          <w:color w:val="000000"/>
          <w:sz w:val="28"/>
          <w:szCs w:val="28"/>
        </w:rPr>
        <w:t>т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пец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Кр</w:t>
      </w:r>
      <w:r>
        <w:rPr>
          <w:b/>
          <w:bCs/>
          <w:i/>
          <w:color w:val="000000"/>
          <w:sz w:val="28"/>
          <w:szCs w:val="28"/>
        </w:rPr>
        <w:t>осс</w:t>
      </w:r>
      <w:r>
        <w:rPr>
          <w:i/>
          <w:color w:val="000000"/>
          <w:sz w:val="28"/>
          <w:szCs w:val="28"/>
        </w:rPr>
        <w:t>овки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</w:t>
      </w:r>
      <w:r>
        <w:rPr>
          <w:b/>
          <w:bCs/>
          <w:color w:val="000000"/>
          <w:sz w:val="28"/>
          <w:szCs w:val="28"/>
        </w:rPr>
        <w:t>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Фл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ш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слова, заимствованные из других язы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шите слова любой группы по алфавиту, объясните их знач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м словаре можно узнать о происхождении слов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Физкультминут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стали, засиделис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размяться захотелос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ожили мы тетрадки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или мы к зарядк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рука вверх, другая вниз, рывками менять рук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на стену посмотрели, То в окошко погляде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, поворот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наоборот Повороты корпусо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еданья начина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до конца сгиба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и вниз, вверх и вниз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едать не торопись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оследний раз присели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за парты се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Упражнение в определении значений многозначных сл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работ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: какие слова называются однозначными, а какими многозначными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лова, которые имеют одно значение, называют однозначными, а слова, которые имеют два и более значения называются многозначны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буду называть слова, а вы будете говорить однозначное оно или многозначно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ебень, октябрь, хлеб, серёжки, бинокль, молния, капитан, идти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Гребень волны, гребень петушка- гребень (расчёска) – мног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ктябрь – месяц – одн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хлеб – мучное изделие, хлеба в поле – мног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ережки - украшение, сережки у берёзы – мног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нокль – приспособление предназначенное для видимости предметов вдалеке – одн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молния у куртки – молния в небе – мног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питан – должность на корабле – однозначное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Идти – действие – однозначное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в определении прямого и переносного значений слов в словосочетаниях и предложен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работ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словосочетания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дарил молотком – ударил мороз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летит – самолёт летит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лодный ветер – холодная встреча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елезный гвоздь – железная дисциплина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нее море – море цветов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жая рыба – свежий ветер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из многозначных слов употреблены в прямом значени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рил молотком, самолёт летит, холодный ветер, железный гвоздь, синее море, свежая рыб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из многозначных слов употреблены в переносном значени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рил мороз, холодная встреча, железная дисциплина, море цветов, свежий вете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ите их знач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шите сочетания слов, в которых многозначные слова употреблены в прямом (основном) значении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ьте предложение с любым из записанных сочетаний сл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о словарным словом «шофёр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: ш…фёр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о называют словом «шофё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итель автомобил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ем происхождение слова «шофёр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мствованное из франц. я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ерите однокоренные слова к слову «шофё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подобрать однокоренного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выделено в слове «шофёр» буква «о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её провери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ожет быть можно проверить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офёр. Нет проверочного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же букву нужно запомнить в слове «шофёр»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жно запомнить букву «о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несите слово и назовите в нём орфограмм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X. Итог уро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ие слова называются многозначным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то понимается под прямым и переносным значением слов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Что такое устаревшие слова? новые слова? иноязычные слов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Упр.59 (повторить определение многозначн. сл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43:00Z</dcterms:created>
  <dc:creator>Школа</dc:creator>
  <dc:description/>
  <cp:keywords/>
  <dc:language>en-US</dc:language>
  <cp:lastModifiedBy>Школа</cp:lastModifiedBy>
  <dcterms:modified xsi:type="dcterms:W3CDTF">2018-10-29T08:51:00Z</dcterms:modified>
  <cp:revision>2</cp:revision>
  <dc:subject/>
  <dc:title/>
</cp:coreProperties>
</file>