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Теория электролитической диссоци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А</w:t>
      </w:r>
    </w:p>
    <w:p>
      <w:pPr>
        <w:pStyle w:val="Normal"/>
        <w:rPr/>
      </w:pPr>
      <w:r>
        <w:rPr>
          <w:sz w:val="28"/>
          <w:szCs w:val="28"/>
        </w:rPr>
        <w:t xml:space="preserve">1.Вещество, водный раствор или расплав которого </w:t>
      </w: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 проводит электрический ток называется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1) электролитом   2) окислителем  3) неэлектролитом  4) восстановител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Процесс распада электролита на ионы называют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1) ассоциацией   2) гидратацией   3) нейтрализацией 4) диссоциаци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3. Лампочка прибора для проверки электропроводимости </w:t>
      </w:r>
      <w:r>
        <w:rPr>
          <w:sz w:val="28"/>
          <w:szCs w:val="28"/>
          <w:u w:val="single"/>
        </w:rPr>
        <w:t>загорится</w:t>
      </w:r>
      <w:r>
        <w:rPr>
          <w:sz w:val="28"/>
          <w:szCs w:val="28"/>
        </w:rPr>
        <w:t xml:space="preserve"> в растворе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1) поваренной соли   2) этилового спирта   3) кислорода   4) сах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4. Вещество, при диссоциации которого образуются катионы водорода и анионы кислотного остатка: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1) соль           2) щелочь        3) вода               4) кислота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5. Катионы металла и гидроксид-анионы образуются при диссоциации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1) хлорида натрия   2) соляной кислоты   3) гидроксида кальция   4) глюко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Сильным электролитом является: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NaOH  2) Cu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3) Fe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4) Zn(OH)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7.Пять ионов образуются при диссоциации: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en-US"/>
        </w:rPr>
        <w:t>1)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2) A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3) Ca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4)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8.К выпадению осадка </w:t>
      </w:r>
      <w:r>
        <w:rPr>
          <w:sz w:val="28"/>
          <w:szCs w:val="28"/>
          <w:u w:val="single"/>
        </w:rPr>
        <w:t>приводит</w:t>
      </w:r>
      <w:r>
        <w:rPr>
          <w:sz w:val="28"/>
          <w:szCs w:val="28"/>
        </w:rPr>
        <w:t xml:space="preserve"> взаимодействие пары ионов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 xml:space="preserve">+  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     2) 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  и 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    3)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  и  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    4)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 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9. Необратимо протекает реакция ионного обмена между растворами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) NaCl  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  Zn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2)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   Ba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3)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NaOH    4) K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FeSO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10. Сокращенному ионному уравнению  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ОН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→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соответствует взаимодействие между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) 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2) </w:t>
      </w:r>
      <w:r>
        <w:rPr>
          <w:sz w:val="28"/>
          <w:szCs w:val="28"/>
          <w:lang w:val="en-US"/>
        </w:rPr>
        <w:t>HB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  3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 4)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В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ыпишите формулы только электролитов и составьте для них уравнения электролитической диссоциации: 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 xml:space="preserve">,  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Cl</w:t>
      </w:r>
      <w:r>
        <w:rPr>
          <w:sz w:val="28"/>
          <w:szCs w:val="28"/>
          <w:vertAlign w:val="subscript"/>
        </w:rPr>
        <w:t>3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ставьте уравнение реакции в молекулярном, полном ионном, сокращенном ионном виде между нитратом серебра и хлоридом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ычислить массу осадка, образовавшегося при сливании 100 г 8%-го раствора гидроксида натрия с нитрата железа (II)</w:t>
      </w:r>
    </w:p>
    <w:p>
      <w:pPr>
        <w:pStyle w:val="Style15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Теория электролитической диссоци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ещество, водный раствор или расплав которого проводит электрический ток называется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1) электролитом   2) окислителем   3) неэлектролитом   4) восстановител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цесс распада электролита на ионы называют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1) ассоциацией   2) диссоциацией   3) нейтрализацией 4) гидратаци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3. Лампочка прибора для проверки электропроводимости </w:t>
      </w:r>
      <w:r>
        <w:rPr>
          <w:sz w:val="28"/>
          <w:szCs w:val="28"/>
          <w:u w:val="single"/>
        </w:rPr>
        <w:t>загорится</w:t>
      </w:r>
      <w:r>
        <w:rPr>
          <w:sz w:val="28"/>
          <w:szCs w:val="28"/>
        </w:rPr>
        <w:t xml:space="preserve"> в растворе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1) этилового спирта   2) серной кислоты   3) кислорода   4) сах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4. Вещество, при диссоциации которого образуются катионы металла и анионы кислотного остатка: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1) соль   2) щелочь 3) вода   4) кислота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5. Катионы металла и гидроксид-анионы образуются при диссоциации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1) хлорида натрия   2) соляной кислоты   3) глюкозы 4) гидроксида натри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Слабым электролитом является: </w:t>
      </w:r>
    </w:p>
    <w:p>
      <w:pPr>
        <w:pStyle w:val="Normal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 2) </w:t>
      </w:r>
      <w:r>
        <w:rPr>
          <w:sz w:val="28"/>
          <w:szCs w:val="28"/>
          <w:lang w:val="en-US"/>
        </w:rPr>
        <w:t>Cu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3)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4)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7.Пять ионов образуются при диссоциации: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en-US"/>
        </w:rPr>
        <w:t>1)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2) F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3) Ca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4)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8.К выпадению осадка </w:t>
      </w:r>
      <w:r>
        <w:rPr>
          <w:sz w:val="28"/>
          <w:szCs w:val="28"/>
          <w:u w:val="single"/>
        </w:rPr>
        <w:t>приводит</w:t>
      </w:r>
      <w:r>
        <w:rPr>
          <w:sz w:val="28"/>
          <w:szCs w:val="28"/>
        </w:rPr>
        <w:t xml:space="preserve"> взаимодействие пары ионов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 xml:space="preserve">+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     2)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</w:rPr>
        <w:t xml:space="preserve">-  </w:t>
      </w: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         4)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9. Необратимо протекает реакция ионного обмена между растворами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) NaCl   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Pb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2)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Mg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3) 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 NaOH    4) K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FeSO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10. Сокращенному ионному уравнению  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ОН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→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соответствует взаимодействие между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1) 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2)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  3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 4)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LiOH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В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ыпишите формулы только электролитов и составьте для них уравнения электролитической диссоциации:  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 xml:space="preserve"> , 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Cl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Cl</w:t>
      </w:r>
      <w:r>
        <w:rPr>
          <w:sz w:val="28"/>
          <w:szCs w:val="28"/>
          <w:vertAlign w:val="subscript"/>
        </w:rPr>
        <w:t>3</w:t>
      </w:r>
    </w:p>
    <w:p>
      <w:pPr>
        <w:pStyle w:val="Style15"/>
        <w:numPr>
          <w:ilvl w:val="0"/>
          <w:numId w:val="2"/>
        </w:numPr>
        <w:rPr/>
      </w:pPr>
      <w:r>
        <w:rPr>
          <w:sz w:val="28"/>
          <w:szCs w:val="28"/>
        </w:rPr>
        <w:t>Составьте уравнение реакции в молекулярном, полном ионном, сокращенном ионном виде между хлоридом бария и сульфатом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ычислить массу осадка, образовавшегося при сливании 100 г 10%-го раствора гидроксида натрия с нитратом  магн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5:56:00Z</dcterms:created>
  <dc:creator>Оля</dc:creator>
  <dc:description/>
  <cp:keywords/>
  <dc:language>en-US</dc:language>
  <cp:lastModifiedBy>Оля</cp:lastModifiedBy>
  <cp:lastPrinted>2018-11-29T12:28:00Z</cp:lastPrinted>
  <dcterms:modified xsi:type="dcterms:W3CDTF">2021-10-29T07:21:00Z</dcterms:modified>
  <cp:revision>10</cp:revision>
  <dc:subject/>
  <dc:title/>
</cp:coreProperties>
</file>