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дошкольное образовательное учреждение№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Миасский детский сад комбинированного вида «Колокольчи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Мастер –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Играю, говорю, развиваюс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занимательный материал по речевому развити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воспитатель: Шахмухаметова Н.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Миас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8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ступлени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важаемые коллеги, позвольте представить вам тему моего </w:t>
      </w:r>
      <w:r>
        <w:rPr>
          <w:rFonts w:cs="Times New Roman" w:ascii="Times New Roman" w:hAnsi="Times New Roman"/>
          <w:bCs/>
          <w:sz w:val="28"/>
          <w:szCs w:val="28"/>
        </w:rPr>
        <w:t>мастер-класса </w:t>
      </w:r>
      <w:r>
        <w:rPr>
          <w:rFonts w:cs="Times New Roman" w:ascii="Times New Roman" w:hAnsi="Times New Roman"/>
          <w:i/>
          <w:iCs/>
          <w:sz w:val="28"/>
          <w:szCs w:val="28"/>
        </w:rPr>
        <w:t>«Играю, говорю, развиваюс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деюсь, что процесс будет двусторонним, и вы </w:t>
      </w:r>
      <w:r>
        <w:rPr>
          <w:rFonts w:cs="Times New Roman" w:ascii="Times New Roman" w:hAnsi="Times New Roman"/>
          <w:bCs/>
          <w:sz w:val="28"/>
          <w:szCs w:val="28"/>
        </w:rPr>
        <w:t>будете</w:t>
      </w:r>
      <w:r>
        <w:rPr>
          <w:rFonts w:cs="Times New Roman" w:ascii="Times New Roman" w:hAnsi="Times New Roman"/>
          <w:sz w:val="28"/>
          <w:szCs w:val="28"/>
        </w:rPr>
        <w:t> активными участниками сегодняшнего </w:t>
      </w:r>
      <w:r>
        <w:rPr>
          <w:rFonts w:cs="Times New Roman" w:ascii="Times New Roman" w:hAnsi="Times New Roman"/>
          <w:bCs/>
          <w:sz w:val="28"/>
          <w:szCs w:val="28"/>
        </w:rPr>
        <w:t>мастер-клас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побудить участников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астер</w:t>
      </w:r>
      <w:r>
        <w:rPr>
          <w:rFonts w:cs="Times New Roman" w:ascii="Times New Roman" w:hAnsi="Times New Roman"/>
          <w:i/>
          <w:iCs/>
          <w:sz w:val="28"/>
          <w:szCs w:val="28"/>
        </w:rPr>
        <w:t>-класса к активной работ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режде чем мы начнем </w:t>
      </w:r>
      <w:r>
        <w:rPr>
          <w:rFonts w:cs="Times New Roman" w:ascii="Times New Roman" w:hAnsi="Times New Roman"/>
          <w:bCs/>
          <w:sz w:val="28"/>
          <w:szCs w:val="28"/>
        </w:rPr>
        <w:t>мастер - класс</w:t>
      </w:r>
      <w:r>
        <w:rPr>
          <w:rFonts w:cs="Times New Roman" w:ascii="Times New Roman" w:hAnsi="Times New Roman"/>
          <w:sz w:val="28"/>
          <w:szCs w:val="28"/>
        </w:rPr>
        <w:t>, я хочу рассказать вам притчу </w:t>
      </w:r>
      <w:r>
        <w:rPr>
          <w:rFonts w:cs="Times New Roman" w:ascii="Times New Roman" w:hAnsi="Times New Roman"/>
          <w:i/>
          <w:iCs/>
          <w:sz w:val="28"/>
          <w:szCs w:val="28"/>
        </w:rPr>
        <w:t>«Иди вперё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л дровосек, пребывавший в очень бедственном положении. Он существовал на ничтожные денежные суммы, вырученные за дрова, которые он приносил в город на себе из ближайшего леса. Однажды путник, проходивший по дороге, увидел его за работой и посоветовал ему идти дальше в лес, </w:t>
      </w:r>
      <w:r>
        <w:rPr>
          <w:rFonts w:cs="Times New Roman" w:ascii="Times New Roman" w:hAnsi="Times New Roman"/>
          <w:sz w:val="28"/>
          <w:szCs w:val="28"/>
          <w:u w:val="single"/>
        </w:rPr>
        <w:t>сказа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ди вперёд, иди вперёд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ровосек послушался совета, отправился в лес и шёл вперёд, пока не дошёл до сандалового дерева. Он был очень обрадован этой находкой, срубил дерево и, захватив с собой столько кусков его, сколько мог унести, продал их на базаре за хорошую цену. Потом он начал удивляться, почему добрый путник не сказал ему о том, что в лесу есть сандаловое дерево, а просто посоветовал идти вперёд. На следующий день, дойдя до срубленного дерева, он пошёл дальше и нашёл медные залежи. Он взял с собой столько меди, сколько мог унести и, продав её на базаре, выручил ещё больше денег. На следующий день он пошёл ещё дальше и нашёл серебряные россыпи. На следующий день он нашёл золото, потом — алмазы и наконец, приобрёл огромные богатства. Именно таково положение человека, который стремится к истинному </w:t>
      </w:r>
      <w:r>
        <w:rPr>
          <w:rFonts w:cs="Times New Roman" w:ascii="Times New Roman" w:hAnsi="Times New Roman"/>
          <w:sz w:val="28"/>
          <w:szCs w:val="28"/>
          <w:u w:val="single"/>
        </w:rPr>
        <w:t>знанию</w:t>
      </w:r>
      <w:r>
        <w:rPr>
          <w:rFonts w:cs="Times New Roman" w:ascii="Times New Roman" w:hAnsi="Times New Roman"/>
          <w:sz w:val="28"/>
          <w:szCs w:val="28"/>
        </w:rPr>
        <w:t>: если он не остановится в своём движении после того, как достигнет некоторых сверх нормальных сил, то, в конце концов, найдёт богатство вечного Знания и Истины. Желаю Вам найти на нашем </w:t>
      </w:r>
      <w:r>
        <w:rPr>
          <w:rFonts w:cs="Times New Roman" w:ascii="Times New Roman" w:hAnsi="Times New Roman"/>
          <w:bCs/>
          <w:sz w:val="28"/>
          <w:szCs w:val="28"/>
        </w:rPr>
        <w:t>мастер</w:t>
      </w:r>
      <w:r>
        <w:rPr>
          <w:rFonts w:cs="Times New Roman" w:ascii="Times New Roman" w:hAnsi="Times New Roman"/>
          <w:sz w:val="28"/>
          <w:szCs w:val="28"/>
        </w:rPr>
        <w:t>-классе необходимые Вам знани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оретическая час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ирование речи у дошкольников является важной и трудно решаемой задачей. Успешное решение этой задачи необходимо как для подготовки детей к предстоящему школьному обучению, так и для комфортного общения с окружающими. Однако развитие речи у детей в настоящее время представляет собой актуальную проблему, что обусловлено значимостью развития связной речи у дошкольников.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Овладение родным языком является одним из важных приобретений ребенка в дошкольном детстве. Именно дошкольное детство особенно сенситивно к усвоению речи. Одним из показателей развития умственных способностей ребенка принято считать богатство его речи.  Поэтому, </w:t>
      </w:r>
      <w:r>
        <w:rPr>
          <w:rStyle w:val="C2"/>
          <w:rFonts w:cs="Times New Roman" w:ascii="Times New Roman" w:hAnsi="Times New Roman"/>
          <w:sz w:val="28"/>
          <w:szCs w:val="28"/>
        </w:rPr>
        <w:t>выстраивание работы в условиях перестройки образования требует от педагогов новых подходов, форм и методов работы, использования  инновационных технологий и вариативных форм, методов и приемов развития речи детей дошкольного возраста.</w:t>
      </w:r>
    </w:p>
    <w:p>
      <w:pPr>
        <w:pStyle w:val="Style15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3. Практическая часть.</w:t>
      </w:r>
    </w:p>
    <w:p>
      <w:pPr>
        <w:pStyle w:val="Style15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оей работе стараюсь найти интересные, нетрадиционные приёмы развития устной речи детей, так как не все дети хотят и умеют высказывать свои мысли вслух, задавать вопросы, рассуждать об увиденном, давать ему оцен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ужны такие приёмы, которые внешне отвлекали бы ребёнка от задачи – «развивай свою речь» — и одновременно служили бы этой цели. Детям ближе всего игра, поэтому   я часто использ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чевые иг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упражнения. (Игры сопровождаются наглядностью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Упражнение «Лабиринт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 xml:space="preserve">Произнеси четко картинку. При движении по лабиринту необходимо называть не только картинку, но и указывать направление следующего хода. </w:t>
      </w: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  <w:t xml:space="preserve">(Например: Шапка – направо – шахта – направо – шайба – вниз – шампунь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…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жно использовать предметные картинки по лексическим темам, а также предметные картинки на определенные звуки, например при автоматизации конкретных звуков.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171718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3345815" cy="3061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Д/и  «Чего не стало?»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Рассмотри и запомни картинки. Я закрою одну картинку «волшебным экраном», а ты посмотри и скажи, чего не стало.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Упражнение «Угадай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Я назову слово-действие, а ты подбери к нему подходящее слово-предмет и проговори оба слова вместе. (</w:t>
      </w: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  <w:t>Например: Играют в … (шахматы).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жно использовать предметные картинки по лексическим темам, а также предметные картинки на определенные звуки, например при автоматизации конкретных звуков.)</w:t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Д/и  «В гостях у гномов»</w:t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Я назову большой предмет, а ты назови маленький. (</w:t>
      </w: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  <w:t>Например: подушка – подушечка).</w:t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Д/и  «Доскажи словечко»</w:t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Я произнесу начало предложения, а ты закончи его, выбрав подходящее слово-картинку. (</w:t>
      </w: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  <w:t>Например: В лесу кукует… (кукушка).</w:t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Упражнение «Аналогии»</w:t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Рассмотри и назови картинки. Соедини друг с другом подходящие картинки из красной и синей рамочек. Составь словосочетание. (</w:t>
      </w: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  <w:t>Например: Шиповник и шмель, камыш и лягушка и т.д.)</w:t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  <w:t>- Сейчас хочу предложить игры для детей подготовительной к школе группы. Задания рассчитаны на тех детей, которые, умеют делить слова на слоги, способны проводить звуковой анализ слов, знают буквы.</w:t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110105" cy="28130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Упражнение «Закончи предложения по картинкам».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Послушай (прочитай)  и закончи предложения с помощью картинки. Повтори предложения целиком.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Д/и «Слово рассыпалось»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Посмотри на картинки. В пустых клетках запиши их названия из рассыпанных букв.</w:t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i/>
          <w:i/>
          <w:color w:val="171718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171718"/>
          <w:sz w:val="28"/>
          <w:szCs w:val="28"/>
          <w:shd w:fill="FFFFFF" w:val="clear"/>
          <w:lang w:val="en-US" w:eastAsia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Д/и  «Веселый поезд»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Помоги пассажирам отправиться в путешествие на веселом поезде. Назови каждого пассажира. Прохлопай в ладоши количество слогов в каждом слове, и ты узнаешь, в каком вагоне поедет герой (количество слогов в слове совпадает с количеством окошек вагончика).</w:t>
      </w:r>
    </w:p>
    <w:p>
      <w:pPr>
        <w:pStyle w:val="Style15"/>
        <w:jc w:val="center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756535" cy="206692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Д/и  «Собери слово»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Помоги собрать слова. Получившиеся слова запиши в пустые клеточки.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Первый ход – буква, отмеченная звездочкой.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Второй ход – четыре клетки вправо.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Третий ход – одна клетка вниз.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Четвертый ход – две клетки вниз.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Пятый ход – одна клетка вправо.</w:t>
      </w: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853565" cy="24714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Шестой ход – две клетки вверх.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color w:val="1717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>Упражнение «Расшифруй слова», Ребусы</w:t>
      </w:r>
    </w:p>
    <w:p>
      <w:pPr>
        <w:pStyle w:val="Style15"/>
        <w:rPr>
          <w:rFonts w:ascii="Times New Roman" w:hAnsi="Times New Roman" w:cs="Times New Roman"/>
          <w:color w:val="171718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171718"/>
          <w:sz w:val="28"/>
          <w:szCs w:val="28"/>
          <w:shd w:fill="FFFFFF" w:val="clear"/>
        </w:rPr>
        <w:t xml:space="preserve">Ребусы </w:t>
      </w:r>
      <w:r>
        <w:rPr>
          <w:rFonts w:cs="Times New Roman" w:ascii="Times New Roman" w:hAnsi="Times New Roman"/>
          <w:color w:val="171718"/>
          <w:sz w:val="28"/>
          <w:szCs w:val="28"/>
          <w:shd w:fill="FFFFFF" w:val="clear"/>
        </w:rPr>
        <w:t>— это своеобразная головоломка, которая, как правило, состоит из нескольких составляющих — отдельных слов, цифр, букв, звуков. В зависимости от сложности, в ребусах для детей может быть зашифровано как одно слово, так и целое предложение.</w:t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Расшифруй слова. Составь новые слова, назови их.</w:t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- Спасибо за внимание!</w:t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portal.ru/rechevyie-igryi-po-doroge-domoy-dlya-detey-5-6-let/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50:00Z</dcterms:created>
  <dc:creator>Admin</dc:creator>
  <dc:description/>
  <dc:language>en-US</dc:language>
  <cp:lastModifiedBy>Пользователь</cp:lastModifiedBy>
  <dcterms:modified xsi:type="dcterms:W3CDTF">2021-10-29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0010000000000010291210207f7000400038000</vt:lpwstr>
  </property>
</Properties>
</file>