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няя ярмарка в детском саду для детей 5-6 л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веселую музыку выходят скоморохи и зазывают гостей на праздни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скоморох:</w:t>
      </w:r>
      <w:r>
        <w:rPr>
          <w:sz w:val="32"/>
          <w:szCs w:val="32"/>
        </w:rPr>
        <w:t xml:space="preserve"> Ото всех дверей, ото всех во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 скорей, торопись, на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Снова ярмарка шум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яники с конфет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овар народ гля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ди разодет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скоморох:</w:t>
      </w:r>
      <w:r>
        <w:rPr>
          <w:sz w:val="32"/>
          <w:szCs w:val="32"/>
        </w:rPr>
        <w:t xml:space="preserve"> Вас много интересного ж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песен, много шу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еселых прибауток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песню «На ярмарке», дети входят в зал змейкой и подпевают, встают полукруг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Посмотрите, детв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выставку откры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художница,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ой краской всё покры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раскрашены са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й смелой жёлтой ки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румянятся пл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желты на солнце лист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, гости дорогие, желанные, долгожданные! Мы рады видеть вас на нашей веселой, осенней ярмарке. Издавна на Руси гостей встречали хлебом-солью, и вы отведайте наше угощ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читают стихи: 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Здравствуй осень золотая, голубая неба вы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ья желтые, слетая, на дорожку улег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чего люблю я осень – урожайная п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озрело, вкусно очень! В огород бегу с у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Стало вдруг светлее вдво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ор, как в солнечных луч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платье золот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березы на плеч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м мы во двор иде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ья сыплются дожд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ногами шелест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тят… летят… лет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Птицы на юг улет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и, грачи, журавл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уж последняя с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льями машет в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Вот и осень наступи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лед за летом точно в ср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 садах позолоти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ждый маленький лис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есня</w:t>
      </w:r>
      <w:r>
        <w:rPr>
          <w:sz w:val="32"/>
          <w:szCs w:val="32"/>
        </w:rPr>
        <w:t xml:space="preserve">  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адятся на мес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скоморох: </w:t>
      </w:r>
      <w:r>
        <w:rPr>
          <w:sz w:val="32"/>
          <w:szCs w:val="32"/>
        </w:rPr>
        <w:t>Что за славный дене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ирайся, кумане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шутки шут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гостей весел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Погоди, честной на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дохни немнож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Осень к нам и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звлечь немножк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входит Осен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Здравствуйте, ребят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чонки и мальчи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вы все отдых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пались и загор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и встретились оп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ас просто не узн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вы выросли больш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казники озор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узнали мен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е мы не будем жд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 наш праздник начи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Все узнали тебя, Королева Ос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дись на трон, прос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дущая встречает Королеву Осень хлебом-солью. Королева Осень садится на трон. Ведущая читает стихотворение о хлеб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Золотые есть слова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еб - всему го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так говор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ясню я для ребя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еб – тяжёлый труд люд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росать его не см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х пшеница зр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ебороб её лел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ок придёт, её пожн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рно на мельницу свез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льник там муки намел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мешкам её раздел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пекарню отвезё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карь хлеб нам испеч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, ребята, уваж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еб под лавку не брос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А знают ли ребята, что происхо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Королева Осень приходит? Знаете ребята? 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расскажите тогда. (отв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есня</w:t>
      </w:r>
      <w:r>
        <w:rPr>
          <w:sz w:val="32"/>
          <w:szCs w:val="32"/>
        </w:rPr>
        <w:t xml:space="preserve"> 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адятся на мес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скоморох</w:t>
      </w:r>
      <w:r>
        <w:rPr>
          <w:sz w:val="32"/>
          <w:szCs w:val="32"/>
        </w:rPr>
        <w:t>: Эй, девченочки-подру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ушки, хохот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ребята-молод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зорные удаль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селее попляши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гостей повеселите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ребенок:</w:t>
      </w:r>
      <w:r>
        <w:rPr>
          <w:sz w:val="32"/>
          <w:szCs w:val="32"/>
        </w:rPr>
        <w:t xml:space="preserve"> Подходи бедный, подходи бога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ходи, тонкий, подходи, пузат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без обм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вар без изъян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ребенок:</w:t>
      </w:r>
      <w:r>
        <w:rPr>
          <w:sz w:val="32"/>
          <w:szCs w:val="32"/>
        </w:rPr>
        <w:t xml:space="preserve"> Дорогие односельча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те вы вним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с полей и о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, чем славиться прир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ют частушки с лот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Какие вы веселые и задорные ребята, а загадки отгадывать умеет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Вот стручок - огромный д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елились братцы в нё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ый братец - скоморох, </w:t>
      </w:r>
    </w:p>
    <w:p>
      <w:pPr>
        <w:pStyle w:val="Normal"/>
        <w:rPr/>
      </w:pPr>
      <w:r>
        <w:rPr>
          <w:sz w:val="32"/>
          <w:szCs w:val="32"/>
        </w:rPr>
        <w:t>А стручок этот - ...</w:t>
        <w:tab/>
        <w:t xml:space="preserve">(горох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Под землей живёт семь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па, мама, деток тьм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шь копни её немножко - </w:t>
      </w:r>
    </w:p>
    <w:p>
      <w:pPr>
        <w:pStyle w:val="Normal"/>
        <w:rPr/>
      </w:pPr>
      <w:r>
        <w:rPr>
          <w:sz w:val="32"/>
          <w:szCs w:val="32"/>
        </w:rPr>
        <w:t>Вмиг появится ...</w:t>
        <w:tab/>
        <w:t>(карто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Наш лиловый господи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и овощей оди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французский граф Де Жан </w:t>
      </w:r>
    </w:p>
    <w:p>
      <w:pPr>
        <w:pStyle w:val="Normal"/>
        <w:rPr/>
      </w:pPr>
      <w:r>
        <w:rPr>
          <w:sz w:val="32"/>
          <w:szCs w:val="32"/>
        </w:rPr>
        <w:t xml:space="preserve">А по-русски - ... </w:t>
        <w:tab/>
        <w:t>(баклажа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Кто разлёгся среди гряд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играть не любит в прятк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Емеля-простачок, </w:t>
      </w:r>
    </w:p>
    <w:p>
      <w:pPr>
        <w:pStyle w:val="Normal"/>
        <w:rPr/>
      </w:pPr>
      <w:r>
        <w:rPr>
          <w:sz w:val="32"/>
          <w:szCs w:val="32"/>
        </w:rPr>
        <w:t xml:space="preserve">Белобокий ... </w:t>
        <w:tab/>
        <w:t>(кабач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Что за барышня та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т с ветки, не морг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ий сарафан на диво.</w:t>
      </w:r>
    </w:p>
    <w:p>
      <w:pPr>
        <w:pStyle w:val="Normal"/>
        <w:rPr/>
      </w:pPr>
      <w:r>
        <w:rPr>
          <w:sz w:val="32"/>
          <w:szCs w:val="32"/>
        </w:rPr>
        <w:t xml:space="preserve">Догадались? Это - ... </w:t>
        <w:tab/>
        <w:t>(сли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Он тяжелый и пуза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сит фрак свой полоса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акушке хвостик-ус,</w:t>
      </w:r>
    </w:p>
    <w:p>
      <w:pPr>
        <w:pStyle w:val="Normal"/>
        <w:rPr/>
      </w:pPr>
      <w:r>
        <w:rPr>
          <w:sz w:val="32"/>
          <w:szCs w:val="32"/>
        </w:rPr>
        <w:t>Спелый изнутри ...</w:t>
        <w:tab/>
        <w:t>(арбу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. Эта ягода лес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лекарство заменяет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ы больны ангиной,</w:t>
      </w:r>
    </w:p>
    <w:p>
      <w:pPr>
        <w:pStyle w:val="Normal"/>
        <w:rPr/>
      </w:pPr>
      <w:r>
        <w:rPr>
          <w:sz w:val="32"/>
          <w:szCs w:val="32"/>
        </w:rPr>
        <w:t>Пейте на ночь чай с ...</w:t>
        <w:tab/>
        <w:t>(мал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Глубоко был спрятан 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-два-три – и вышел в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тоит он на виду,</w:t>
      </w:r>
    </w:p>
    <w:p>
      <w:pPr>
        <w:pStyle w:val="Normal"/>
        <w:rPr/>
      </w:pPr>
      <w:r>
        <w:rPr>
          <w:sz w:val="32"/>
          <w:szCs w:val="32"/>
        </w:rPr>
        <w:t>Белый, я тебя найду!</w:t>
        <w:tab/>
        <w:tab/>
        <w:t>(боров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Я родился в день дождли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осиной мол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лый, гладкий и красивый,</w:t>
      </w:r>
    </w:p>
    <w:p>
      <w:pPr>
        <w:pStyle w:val="Normal"/>
        <w:rPr/>
      </w:pPr>
      <w:r>
        <w:rPr>
          <w:sz w:val="32"/>
          <w:szCs w:val="32"/>
        </w:rPr>
        <w:t>С ножкой тонкой и прямой.</w:t>
        <w:tab/>
        <w:t>(подосинов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Шоколадно-бурый гриб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скользкой шляпке лист прилип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ротник ажурный тонок - </w:t>
      </w:r>
    </w:p>
    <w:p>
      <w:pPr>
        <w:pStyle w:val="Normal"/>
        <w:rPr/>
      </w:pPr>
      <w:r>
        <w:rPr>
          <w:sz w:val="32"/>
          <w:szCs w:val="32"/>
        </w:rPr>
        <w:t>Гриб такой зовут ...</w:t>
        <w:tab/>
        <w:tab/>
        <w:tab/>
        <w:t xml:space="preserve">(масленок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1.</w:t>
      </w:r>
      <w:r>
        <w:rPr>
          <w:sz w:val="32"/>
          <w:szCs w:val="32"/>
        </w:rPr>
        <w:t xml:space="preserve"> На пеньке сидят братиш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в веснушках, шалуниш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и дружные ребята </w:t>
      </w:r>
    </w:p>
    <w:p>
      <w:pPr>
        <w:pStyle w:val="Normal"/>
        <w:rPr/>
      </w:pPr>
      <w:r>
        <w:rPr>
          <w:sz w:val="32"/>
          <w:szCs w:val="32"/>
        </w:rPr>
        <w:t>Называются ...</w:t>
        <w:tab/>
        <w:tab/>
        <w:tab/>
        <w:tab/>
        <w:t xml:space="preserve">(опят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, выходит цыган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ыганка: </w:t>
      </w:r>
      <w:r>
        <w:rPr>
          <w:sz w:val="32"/>
          <w:szCs w:val="32"/>
        </w:rPr>
        <w:t>Здравствуйте люди добрые! Вот услышала смех да веселье и пришла к вам на праздник, да игру веселую прине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гра</w:t>
      </w:r>
      <w:r>
        <w:rPr>
          <w:sz w:val="32"/>
          <w:szCs w:val="32"/>
        </w:rPr>
        <w:t xml:space="preserve"> 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А мы тоже игру знаем, с ленточкой. Поиграй с 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 играть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 играть, девча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нта яркая – атл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одящий в этот ра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ыганка:</w:t>
      </w:r>
      <w:r>
        <w:rPr>
          <w:sz w:val="32"/>
          <w:szCs w:val="32"/>
        </w:rPr>
        <w:t xml:space="preserve"> Какие вы ловкие и сильные, а весело-то как у вас! За это я вам погадаю, на картах. Они всю правду скажут, не обману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ранее приготовленные карты с рисунками: машина, малина, деньги и т.д. После гадания цыганка уходи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А какая ярмарка без шуток – прибауток! Весельчаки слово хотят сказать смешное, всех позабав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ценировка "Уля и Филя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Здорово, Филя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Здорово, Уля!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Что, мать гостинцев прислала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Мать прислала лепешек-оладушек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А где ж они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Я их под лавку положил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Экий ты, Филя, чудак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А ты бы, Уля, как?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Я бы их в печку положила, ты пришел и поел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звучит музыка, дети расходятся по кругу и сходятся опять вместе)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: </w:t>
      </w:r>
      <w:r>
        <w:rPr>
          <w:sz w:val="32"/>
          <w:szCs w:val="32"/>
        </w:rPr>
        <w:t xml:space="preserve">Здорово, Филя! </w:t>
      </w:r>
    </w:p>
    <w:p>
      <w:pPr>
        <w:pStyle w:val="Normal"/>
        <w:rPr/>
      </w:pPr>
      <w:r>
        <w:rPr>
          <w:b/>
          <w:sz w:val="32"/>
          <w:szCs w:val="32"/>
        </w:rPr>
        <w:t>Ф</w:t>
      </w:r>
      <w:r>
        <w:rPr>
          <w:sz w:val="32"/>
          <w:szCs w:val="32"/>
        </w:rPr>
        <w:t xml:space="preserve">: Здорово, Уля!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Что, мать гостинцев прислала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Мать прислала сарафан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А где же он? </w:t>
      </w:r>
    </w:p>
    <w:p>
      <w:pPr>
        <w:pStyle w:val="Normal"/>
        <w:rPr/>
      </w:pPr>
      <w:r>
        <w:rPr>
          <w:b/>
          <w:sz w:val="32"/>
          <w:szCs w:val="32"/>
        </w:rPr>
        <w:t>Ф</w:t>
      </w:r>
      <w:r>
        <w:rPr>
          <w:sz w:val="32"/>
          <w:szCs w:val="32"/>
        </w:rPr>
        <w:t xml:space="preserve">: Я его в печку положил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Экий ты, Филя, чудак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А ты бы, Уля, как?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Я бы его повесила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звучит музыка, дети расходятся по кругу и сходятся опять вместе)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Здорово, Филя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Здорово, Уля!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Что, мать гостинцев прислала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Мать прислала барана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А где же он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Я его повесил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Экий ты, Филя, чудак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А ты бы, Уля, как?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Я бы его в хлев завела, водой напоила, сена да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звучит музыка, дети расходятся по кругу и сходятся опять вместе)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Здорово, Филя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Здорово, Уля!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: </w:t>
      </w:r>
      <w:r>
        <w:rPr>
          <w:sz w:val="32"/>
          <w:szCs w:val="32"/>
        </w:rPr>
        <w:t xml:space="preserve">Что, мать гостинцев прислала?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Ф: </w:t>
      </w:r>
      <w:r>
        <w:rPr>
          <w:sz w:val="32"/>
          <w:szCs w:val="32"/>
        </w:rPr>
        <w:t>Мать прислала сестрен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стьюшку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А где ж она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А я ее в хлев завел, водой напоил, сена дал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Экий ты, Филя, чудак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А ты бы, Уля, как?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Я бы ее на стул посадила, да чаем напоил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звучит музыка, дети расходятся по кругу и сходятся опять вместе)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Здорово, Филя!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Здорово, Уля!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Что, мать гостинцев прислала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Мать прислала свинью. </w:t>
      </w:r>
    </w:p>
    <w:p>
      <w:pPr>
        <w:pStyle w:val="Normal"/>
        <w:rPr/>
      </w:pPr>
      <w:r>
        <w:rPr>
          <w:b/>
          <w:sz w:val="32"/>
          <w:szCs w:val="32"/>
        </w:rPr>
        <w:t>У:</w:t>
      </w:r>
      <w:r>
        <w:rPr>
          <w:sz w:val="32"/>
          <w:szCs w:val="32"/>
        </w:rPr>
        <w:t xml:space="preserve"> А где ж она? </w:t>
      </w:r>
    </w:p>
    <w:p>
      <w:pPr>
        <w:pStyle w:val="Normal"/>
        <w:rPr/>
      </w:pPr>
      <w:r>
        <w:rPr>
          <w:b/>
          <w:sz w:val="32"/>
          <w:szCs w:val="32"/>
        </w:rPr>
        <w:t>Ф:</w:t>
      </w:r>
      <w:r>
        <w:rPr>
          <w:sz w:val="32"/>
          <w:szCs w:val="32"/>
        </w:rPr>
        <w:t xml:space="preserve"> Я ее за стол посадил, чаем напоил. </w:t>
      </w:r>
    </w:p>
    <w:p>
      <w:pPr>
        <w:pStyle w:val="Normal"/>
        <w:rPr/>
      </w:pPr>
      <w:r>
        <w:rPr>
          <w:b/>
          <w:sz w:val="32"/>
          <w:szCs w:val="32"/>
        </w:rPr>
        <w:t>У</w:t>
      </w:r>
      <w:r>
        <w:rPr>
          <w:sz w:val="32"/>
          <w:szCs w:val="32"/>
        </w:rPr>
        <w:t>: Ах ты, Филя, простофи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скоморох:</w:t>
      </w:r>
      <w:r>
        <w:rPr>
          <w:sz w:val="32"/>
          <w:szCs w:val="32"/>
        </w:rPr>
        <w:t xml:space="preserve"> Говорят, что вы все умеете, на все руки мастера. А сумеете ли вы мои скороговорки повтор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Наши гости мастера скороговор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оморохи по очереди говорят скороговор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"Сачок зацепился за сучок" </w: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"Кукушка кукушонку купила капюшон, как в капюшоне он смешон" 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" Осип охрип, Архип осип"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Молодцы, справились. Вот так весельчаки-балагуры позабавили. На нашей ярмарке и песне место найдется и пляске и игре. Давайте-ка выйдем в круг и сыгр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гра</w:t>
      </w: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 скоморох: </w:t>
      </w:r>
      <w:r>
        <w:rPr>
          <w:sz w:val="32"/>
          <w:szCs w:val="32"/>
        </w:rPr>
        <w:t>Раздайся, на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я пляска бер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йду попляш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на пляску приглаш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Подходи, поспеши, с нами вместе попля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й танец с детьми и взрослы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сень: </w:t>
      </w:r>
      <w:r>
        <w:rPr>
          <w:sz w:val="32"/>
          <w:szCs w:val="32"/>
        </w:rPr>
        <w:t>Сказка, сказка, прибаут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казать ее не шут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сказка от нач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реченька, журч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в середке весь на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нее разинул 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икто – ни стар, ни мал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конец не задремал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началась сказка, нужно всем закрыть глаза и сказать волшебны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Раз, два, три! Дверь в сказку отвори!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ктакль: «Сказка про репку» (на новый ла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Спасибо, тебе Осень, что к нам приш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тебе за богатый урож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 к нам ещё, не забыв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Прощаюсь с вами и жел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ире жить, всем друж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ым краем дор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праздниках весел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ь, плясать и не ту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вам ещё при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в следующем го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скоморох:</w:t>
      </w:r>
      <w:r>
        <w:rPr>
          <w:sz w:val="32"/>
          <w:szCs w:val="32"/>
        </w:rPr>
        <w:t xml:space="preserve"> А я всех прош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праздничному ст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щайтесь, не стесняйте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олева Осень вам гостинцы д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летай, детв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, дети встают и идут в группу. Ребят ждут вкусные угощ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>Эля</dc:creator>
  <dc:description/>
  <dc:language>en-US</dc:language>
  <cp:lastModifiedBy>HKA</cp:lastModifiedBy>
  <dcterms:modified xsi:type="dcterms:W3CDTF">2021-10-28T08:29:00Z</dcterms:modified>
  <cp:revision>2</cp:revision>
  <dc:subject/>
  <dc:title>Осенняя ярмарка в детском саду</dc:title>
</cp:coreProperties>
</file>