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/>
      </w:pPr>
      <w:r>
        <w:rPr>
          <w:sz w:val="32"/>
          <w:szCs w:val="32"/>
        </w:rPr>
        <w:t xml:space="preserve">КАЛЕНДАРНО-ТЕМАТИЧЕСКОЕ   ПЛАНИРОВАНИЕ   ПО РУССКОМУ ЯЗЫКУ </w:t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1 класс</w:t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rPr/>
      </w:pPr>
      <w:r>
        <w:rPr>
          <w:b/>
          <w:sz w:val="32"/>
          <w:szCs w:val="32"/>
        </w:rPr>
        <w:t>165 часов</w:t>
      </w:r>
      <w:r>
        <w:rPr>
          <w:sz w:val="32"/>
          <w:szCs w:val="32"/>
        </w:rPr>
        <w:t xml:space="preserve">: 5 часов  в неделю,  33 уч. недели. </w:t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  <w:t xml:space="preserve">Из них </w:t>
      </w:r>
      <w:r>
        <w:rPr>
          <w:b/>
          <w:sz w:val="32"/>
          <w:szCs w:val="32"/>
        </w:rPr>
        <w:t>115 часов</w:t>
      </w:r>
      <w:r>
        <w:rPr>
          <w:sz w:val="32"/>
          <w:szCs w:val="32"/>
        </w:rPr>
        <w:t xml:space="preserve"> (23 недели) отводится на обучение письму</w:t>
      </w:r>
    </w:p>
    <w:p>
      <w:pPr>
        <w:pStyle w:val="Normal"/>
        <w:ind w:left="0" w:hanging="0"/>
        <w:rPr/>
      </w:pPr>
      <w:r>
        <w:rPr>
          <w:sz w:val="32"/>
          <w:szCs w:val="32"/>
        </w:rPr>
        <w:t xml:space="preserve">и </w:t>
      </w:r>
      <w:r>
        <w:rPr>
          <w:b/>
          <w:sz w:val="32"/>
          <w:szCs w:val="32"/>
        </w:rPr>
        <w:t>50 часов</w:t>
      </w:r>
      <w:r>
        <w:rPr>
          <w:sz w:val="32"/>
          <w:szCs w:val="32"/>
        </w:rPr>
        <w:t xml:space="preserve"> (10 недель) – на уроки русского языка.</w:t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  <w:t>РК – 16 часов, развитие речи на каждом уроке.</w:t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  <w:t xml:space="preserve">Предметная линия учебников системы «Перспектива» </w:t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  <w:t>(авт. Л. Ф. Климанова, С. Г. Макеева.)</w:t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rPr/>
      </w:pPr>
      <w:r>
        <w:rPr>
          <w:sz w:val="32"/>
          <w:szCs w:val="32"/>
          <w:u w:val="single"/>
        </w:rPr>
        <w:t>Пособия для учащихся</w:t>
      </w:r>
      <w:r>
        <w:rPr>
          <w:sz w:val="32"/>
          <w:szCs w:val="32"/>
        </w:rPr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Климанова, Абрамов, Борейко Рисуй, думай, рассказывай. Рабочая тетрадь  «Просвещение» 2012 г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Климанова, Абрамов, Пудикова  Мой алфавит. Прописи в 2-х частях «Просвещение» 2012 г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лиманова, Абрамов  Пиши красиво Рабочая тетрадь «Просвещение» 2012 г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лиманова, Макеева Русский язык 1 класс Учебник с электронным приложением «Просвещение» 2011 г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Климанова Русский язык Рабочая тетрадь «Просвещение» 2012 г.</w:t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rPr/>
      </w:pPr>
      <w:r>
        <w:rPr>
          <w:sz w:val="32"/>
          <w:szCs w:val="32"/>
          <w:u w:val="single"/>
        </w:rPr>
        <w:t>Пособия для учителя</w:t>
      </w:r>
      <w:r>
        <w:rPr>
          <w:sz w:val="32"/>
          <w:szCs w:val="32"/>
        </w:rPr>
        <w:t>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икифорова В. В., Короткова А. А. Поурочные разработки по обучению грамоте к УМК «Перспектива» «ВАКО» 2013 г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КАЛЕНДАРНО-ТЕМАТИЧЕСКОЕ  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 xml:space="preserve">ПЛАНИРОВАНИЕ  </w:t>
      </w:r>
      <w:r>
        <w:rPr>
          <w:rFonts w:cs="Arial"/>
          <w:color w:val="000000"/>
        </w:rPr>
        <w:t xml:space="preserve"> ПО  ОБУЧЕНИЮ   ГРАМОТЕ   (ПИСЬМО)   </w:t>
      </w:r>
      <w:r>
        <w:rPr/>
        <w:t xml:space="preserve">1 класс </w:t>
      </w:r>
    </w:p>
    <w:tbl>
      <w:tblPr>
        <w:tblW w:w="157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77"/>
        <w:gridCol w:w="960"/>
        <w:gridCol w:w="33"/>
        <w:gridCol w:w="2367"/>
        <w:gridCol w:w="2760"/>
        <w:gridCol w:w="2640"/>
        <w:gridCol w:w="2280"/>
        <w:gridCol w:w="2460"/>
        <w:gridCol w:w="959"/>
        <w:gridCol w:w="661"/>
        <w:gridCol w:w="61"/>
      </w:tblGrid>
      <w:tr>
        <w:trPr/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руемые результаты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ятельность учащихся</w:t>
            </w:r>
          </w:p>
        </w:tc>
        <w:tc>
          <w:tcPr>
            <w:tcW w:w="1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 контроля</w:t>
            </w:r>
          </w:p>
        </w:tc>
      </w:tr>
      <w:tr>
        <w:trPr>
          <w:trHeight w:val="332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метны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предметны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ые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15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 О Б У К В А Р Н Ы Й           П Е Р И О Д (рабочая тетрадь «Рисуй, думай, рассказывай»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и новые друзья. Дорога в школ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ориентироваться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 первой учебной тетрад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авильно располагать учебную тетрадь на рабочем мест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демонстрировать правильное положение ручки при письм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оспроизводить с опорой на наглядный материал гигиенические правила письм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зывать письменные принадлежности с опорой на иллюстрации пропис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водить предметы по контур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находить элементы букв в контурах предметных картинок, данных на страницах пропис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обводить элементы букв, соблюдая указанное в прописи направление движения руки, штриховать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писать графические элементы по заданному в прописи образцу: правильно располагать на рабочей строке элементы букв, соблюдать интервал между графическими элементами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чередовать элементы узоров, ориентируясь на образец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исать элементы букв, ориентируясь на образец и дополнительную линию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облюдать наклон, указанное направление движения руки, выдерживать расстояние между элементам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ходить недостающие детали в изображённых предметах и воссоздавать рисунок по заданному образцу;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гулятивные УУД:</w:t>
            </w:r>
            <w:r>
              <w:rPr>
                <w:b/>
                <w:i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- </w:t>
            </w:r>
            <w:r>
              <w:rPr>
                <w:color w:val="000000"/>
              </w:rPr>
              <w:t xml:space="preserve">Принимать учебную задачу урок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существлять решение учебной задачи под руководством учител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означать условным знаком (точкой) наиболее удавшийся элемент, букв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риентироваться на лучший вариант в процессе письм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Оценивать свою работу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знавательные УУД: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лассифицировать предметы их по группам, называть группу предметов одним слов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Коммуникативные УУД: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Отвечать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на вопросы учителя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Осваивать, воспроиз-водить и применять правила работы в группе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именять правила работы в парах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Работать в паре: анализировать работу товарища и оценивать её по критериям, данным учителем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- Применять </w:t>
            </w:r>
            <w:r>
              <w:rPr>
                <w:color w:val="000000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- Принимать</w:t>
            </w:r>
            <w:r>
              <w:rPr>
                <w:color w:val="000000"/>
              </w:rPr>
              <w:t xml:space="preserve">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Внимательно </w:t>
            </w:r>
            <w:r>
              <w:rPr>
                <w:b/>
                <w:color w:val="000000"/>
              </w:rPr>
              <w:t>относиться</w:t>
            </w:r>
            <w:r>
              <w:rPr>
                <w:color w:val="000000"/>
              </w:rPr>
              <w:t xml:space="preserve"> к собственным переживаниям и переживаниям других людей; нравственному содержанию поступков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нимательно </w:t>
            </w:r>
            <w:r>
              <w:rPr>
                <w:b/>
                <w:color w:val="000000"/>
              </w:rPr>
              <w:t>относиться</w:t>
            </w:r>
            <w:r>
              <w:rPr>
                <w:color w:val="000000"/>
              </w:rPr>
              <w:t xml:space="preserve"> к красоте окружающего мира, произведениям искусств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- .Адекватно </w:t>
            </w:r>
            <w:r>
              <w:rPr>
                <w:b/>
                <w:color w:val="000000"/>
              </w:rPr>
              <w:t>воспринимать</w:t>
            </w:r>
            <w:r>
              <w:rPr>
                <w:color w:val="000000"/>
              </w:rPr>
              <w:t xml:space="preserve"> оценку учителя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Знакомство с шариковой ручкой и правилами обращения с ней при письме; правилами посадки при письме; с разлиновкой пропис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Усвоение понятий рабочая строка. Верхняя и нижняя линии рабочей строк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Знакомство с гигиеническими правилами письм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Подготовка руки к письму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ыполнение разных типов штриховки. Обводка предметов по контуру, штрихов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исьмо элементов букв, узоров, бордюров и чередующихся узор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ставление предложений к иллюстрациям пропис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лассификация предметов на основе общего призна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значение изображённых предмет моделью слова и предложе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спроизведение сказки по серии сюжетных картино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еление слова на слоги, графическое изображение слога в схеме-модели сл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лого-звуковой анализ сл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онструирование из отдельных элементов известных учащимся букв, их печата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равнение элементов письменных и печатных бук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е задание. На уроке. Что в центре круга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ие и маленькие. Сравн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ких цветов больше? Направление. Найди короткий путь.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м похожи? Где чей домик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дивидуальный опрос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Лото. Найди пару.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 речки. Сколько? Столько.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Целое и часть. На компьютере. 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ое и часть. Целое из част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ходить на рисунке предметы, названия которых соответствуют заданным схемам, обосновывать свой выбо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ающийся  имеет возможность научитьс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оставлять предложения с опорой на заданную схем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оставлять предложения к иллюстрациям, данным в пропис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оотносить предметную картинку и схему слов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оспроизводить сказку по серии сюжетных картинок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нсценировать сказку.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ловоломка. Овал. 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 квартире. Веселые превращения.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авни дом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магазине одежды.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Сравнение строчной и заглавной бук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Сравнение печатной и письменной бук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лого-звуковой анализ слов со звук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исьмо предложения. Обозначение границ предложения на письме.   Написание заглавной буквы в именах собственны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Подбор слов с заданным звуком, запись некоторых из них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ентированное письмо слов и предлож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Составление устного рассказа по опорным словам, содержащим изученные звуки.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походе. На отдыхе.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коньках. Контуры и силуэт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ооценка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олнах. Морские путешеств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лугу. Мы рисуем.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 грибом. Сравни и подума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ы спортсмены. Выбирай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проверка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о построил домики. Сравни и подума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ооценка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ссмотри и расскажи. В гости к бабуш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иши посуду. Наличники.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шитые полотенца. Лоскутное одеял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заимооценка.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улка в парк. Знаки в город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бери пару. Разгадай секрет.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умай и сравни. В спортивном зале. Догадайс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81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 велосипедах. Собери машину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умай и сравни. Проверь себя.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1502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 У К В А Р Н Ы Й           П Е Р И О Д (Прописи «Мой алфавит», рабочая тетрадь «Пиши красиво»)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ы А. 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ающийся научитс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авнивать элементы письменных и печатных бук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анализировать образец изучаемой буквы, выделять элементы в строчных и прописных буква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зывать правильно элементы букв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сравнивать печатную и письменную буквы; 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гулятивные УУД: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инимать учебную задачу урока. Осуществлять решение учебной задачи под руководством учителя.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Анализировать написанную букву, выбирать наиболее удавшийся вариант,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Выполнять </w:t>
            </w:r>
            <w:r>
              <w:rPr>
                <w:color w:val="000000"/>
              </w:rPr>
              <w:t>гигиенические правила письма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- Принимать</w:t>
            </w:r>
            <w:r>
              <w:rPr>
                <w:color w:val="000000"/>
              </w:rPr>
              <w:t xml:space="preserve"> новый статус «ученик», внутреннюю позицию школьника на уровне положительного отношения к школе,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Сравнение строчной и заглавной бук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Сравнение печатной и письменной бук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Слого-звуковой анализ слов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исьмо слогов и слов</w:t>
            </w:r>
            <w:r>
              <w:rPr>
                <w:i/>
                <w:color w:val="000000"/>
              </w:rPr>
              <w:t>.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исьмо предложен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Буквы О, о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трочная буква у.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7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Заглавная буква У 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опрос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Проверочная работ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водить бордюрные рисунки по контур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онструировать буквы из различных материа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исать буквы в соответствии с образцо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оспроизводить форму изучаемой буквы и её соединения с другой буквой по алгоритм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облюдать соразмерность элементов буквы по высоте, ширине и углу накло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авнивать написанные буквы с образцо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выполнять слого-звуковой анализ слов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носить написанные слова со схемой-моделью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- выполнять слого-звуковой анализ слов со звуками [</w:t>
            </w:r>
            <w:r>
              <w:rPr>
                <w:color w:val="000000"/>
                <w:lang w:val="en-US"/>
              </w:rPr>
              <w:t>j</w:t>
            </w:r>
            <w:r>
              <w:rPr>
                <w:color w:val="000000"/>
              </w:rPr>
              <w:t>’э], [’э]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ерекодировать звуко-фонемную форму в буквенную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исать слоги, слова с новыми буквами, используя приём комментир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авильно записывать имена собственны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писывать без ошибок с письменного шрифт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читать предложения, анализировать их, определять интонацию, грамотно записывать, обозначая на письме границы предложения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писать под диктовку отдельные изученные буквы, односложные слов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грамотно оформлять на письме восклицательное предложение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авильно интонировать при чтении восклицательное и повествовательное предложения;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значать его условным знаком (точкой), ориентироваться на лучший вариант в процессе письм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пользовать правила оценивания в ситуациях, спланированных учителе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тавлять план урока в соответствии с заданиями на странице прописей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ять задания в соответствии с требованиями учителя. Осваивать правила выполнения работы в паре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Формулировать тему высказывания, перебирать варианты тем, предложенных другими учащимися, выбирать лучши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ть критерии оценивания выполненной работы. Оценивать свои достижения на уро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ивать свою деятельность по шкале самооцен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знавательные УУД: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Классифицировать предметы их по группам, называть группу предметов одним слово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ыделять в группе слов общий признак, классифицировать их по группам, называть группу предметов одним слов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Коммуника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ть в парах, тройках и группах: анализировать работу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имать образ «хорошего ученика»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Внимательно </w:t>
            </w:r>
            <w:r>
              <w:rPr>
                <w:b/>
                <w:color w:val="000000"/>
              </w:rPr>
              <w:t>относиться</w:t>
            </w:r>
            <w:r>
              <w:rPr>
                <w:color w:val="000000"/>
              </w:rPr>
              <w:t xml:space="preserve"> к собственным переживаниям и переживаниям других людей; нравственному содержанию поступков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Внимательно </w:t>
            </w:r>
            <w:r>
              <w:rPr>
                <w:b/>
                <w:color w:val="000000"/>
              </w:rPr>
              <w:t>относиться</w:t>
            </w:r>
            <w:r>
              <w:rPr>
                <w:color w:val="000000"/>
              </w:rPr>
              <w:t xml:space="preserve"> к красоте окружающего мира, произведениям искусств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.Адекватно </w:t>
            </w:r>
            <w:r>
              <w:rPr>
                <w:b/>
                <w:color w:val="000000"/>
              </w:rPr>
              <w:t>воспринимать</w:t>
            </w:r>
            <w:r>
              <w:rPr>
                <w:color w:val="000000"/>
              </w:rPr>
              <w:t xml:space="preserve"> оценку учителя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 комментированием.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Дополнение предложения словом, закодированным в предметном рисунке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писывание с письменного шрифт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Восстановление деформированного предложе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тановка запятой в деформированном предложени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писывание с письменного шрифт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Письмо под диктовку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Знакомство с правилами оценивания выполненной работ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писывание с рукописного текст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ставление устного рассказа по заданной учителем теме и письменного рассказа на тему, сформулированную самими учащимис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Интонирование различных предложений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Оформление интонации на письм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Создание письменных тексто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исьменный ответ на вопрос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Понимание двойной роль букв ё, ю, я, </w:t>
            </w:r>
            <w:r>
              <w:rPr>
                <w:i/>
                <w:color w:val="000000"/>
              </w:rPr>
              <w:t>е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Обозначение буквами ё, ю, я </w:t>
            </w:r>
            <w:r>
              <w:rPr>
                <w:i/>
                <w:color w:val="000000"/>
              </w:rPr>
              <w:t>е</w:t>
            </w:r>
            <w:r>
              <w:rPr>
                <w:color w:val="000000"/>
              </w:rPr>
              <w:t xml:space="preserve"> мягкости предыдущего согласного на письм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оставление ответа на поставленный в тексте вопрос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полнение текста своим предложением Дополнение предложений словами по смыслу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Буква И, и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а 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чная буква э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Заглавная буква Э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епление изученног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Буквы М, м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ы С, 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ы Н, 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ы Л, л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епление изученног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епление изученног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амооценка и взаимооценка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ы Т, 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ы К, 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Загадки слов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епление изученног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сверять записанное предложение со схемой-моделью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писывать предложения, заменяя печатный шрифт на письменны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дополнять предложения, данные в прописи, словами по смыслу 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ывать их, используя приём комментир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составлять самостоятельно предложения по образцу и записывать их в прописи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дополнять предложение словами, закодированными в схемах-моделя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вставлять пропущенные буквы в слова, объяснять смысл каждого слов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исать под диктовку слоги, слова с изученными буквам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разовывать форму единственного числа существительного от заданной формы множественного числа с опорой на схему-модел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нимать значение слов «один», «много», правильно их употреблять в реч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дополнять тексты, данные в прописи, своими предложениями, не нарушая смыс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потреблять в речи и записывать с заглавной буквы названия знакомых рек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блюдать за употреблением запятой при обращен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знакомиться с категорией числа имен существительны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употреблять запятые при обращении; 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- соотносить количество букв и звуков в слов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писать грамотно слова с мягким знаком на конце и в середине слов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наблюдать за оглушением звука [ж] 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арищей и оценивать её по правила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Выполнять правила работы в группе. обосновывать свой выбор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уществлять взаимоконтроль и оценку их выполн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tab/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згадывание ребусов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С</w:t>
            </w:r>
            <w:r>
              <w:rPr>
                <w:color w:val="000000"/>
              </w:rPr>
              <w:t xml:space="preserve">оставление письменного текста. Дополнение содержания письменного текст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исьмо под диктовк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блюдение за изменением формы числа существи-тельного. Единственное и множественное число существительных (один — много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Составление рассказа с использованием поговорк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Толковать значение многозначных сл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бозначение мягким знаком мягкости предыдущего согласного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Письмо слогов и слов с буквой </w:t>
            </w:r>
            <w:r>
              <w:rPr>
                <w:i/>
                <w:color w:val="000000"/>
              </w:rPr>
              <w:t>ь</w:t>
            </w:r>
            <w:r>
              <w:rPr>
                <w:color w:val="000000"/>
              </w:rPr>
              <w:t xml:space="preserve"> в конце и середине слова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Использование для построения вопросительных предложений вопросительных слов «кто?», «что?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разование существительных с помощью уменьшительного суффикса -к-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знакомление с глушением парных согласных на конце слова и необходимостью подбора проверочного слова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Наращивание слов с целью получения новых слов (</w:t>
            </w:r>
            <w:r>
              <w:rPr>
                <w:i/>
                <w:color w:val="000000"/>
              </w:rPr>
              <w:t>Анна</w:t>
            </w:r>
            <w:r>
              <w:rPr>
                <w:color w:val="000000"/>
              </w:rPr>
              <w:t xml:space="preserve"> — </w:t>
            </w:r>
            <w:r>
              <w:rPr>
                <w:i/>
                <w:color w:val="000000"/>
              </w:rPr>
              <w:t>Жанна</w:t>
            </w:r>
            <w:r>
              <w:rPr>
                <w:color w:val="000000"/>
              </w:rPr>
              <w:t xml:space="preserve">).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бразование простой сравнительной степени наречий по образцу (</w:t>
            </w:r>
            <w:r>
              <w:rPr>
                <w:i/>
                <w:color w:val="000000"/>
              </w:rPr>
              <w:t>низко</w:t>
            </w:r>
            <w:r>
              <w:rPr>
                <w:color w:val="000000"/>
              </w:rPr>
              <w:t xml:space="preserve"> — </w:t>
            </w:r>
            <w:r>
              <w:rPr>
                <w:i/>
                <w:color w:val="000000"/>
              </w:rPr>
              <w:t>ниже</w:t>
            </w:r>
            <w:r>
              <w:rPr>
                <w:color w:val="000000"/>
              </w:rPr>
              <w:t xml:space="preserve">)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епл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опрос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Буквы Р, р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ы В, 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ы П, п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Закрепление изученного. 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ы Г, 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акрепление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амооценка.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реплени. 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Буквы Е, е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вторение. Проверка знаний. 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ква Ё, ё.  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 слов с буквами е, ё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8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епление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епление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Закрепление. Буквенная мозаика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Буквы Б, б. 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Буквы З, з.  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авописание слов с парными согласными з-с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подбирать проверочные слова 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образовывать сравнительную степень наречий по образцу, данному в прописи (</w:t>
            </w:r>
            <w:r>
              <w:rPr>
                <w:i/>
                <w:color w:val="000000"/>
              </w:rPr>
              <w:t>низко</w:t>
            </w:r>
            <w:r>
              <w:rPr>
                <w:color w:val="000000"/>
              </w:rPr>
              <w:t xml:space="preserve"> — </w:t>
            </w:r>
            <w:r>
              <w:rPr>
                <w:i/>
                <w:color w:val="000000"/>
              </w:rPr>
              <w:t>ниже</w:t>
            </w:r>
            <w:r>
              <w:rPr>
                <w:color w:val="000000"/>
              </w:rPr>
              <w:t>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правильно употреблять вопросительные слова «Кто?», «Что?» в речи, грамотно отвечать на данные вопросы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понимать обобщённый смысл поговорк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зывать признаки предмета, характеризовать предмет с помощью прилагательных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записывать текст с использованием прилагательных, заменять существительное личным местоимением </w:t>
            </w:r>
            <w:r>
              <w:rPr>
                <w:i/>
                <w:color w:val="000000"/>
              </w:rPr>
              <w:t>он</w:t>
            </w:r>
            <w:r>
              <w:rPr>
                <w:color w:val="000000"/>
              </w:rPr>
              <w:t xml:space="preserve"> в необходимых случая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ающийся получит возможность научитьс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дополнять данные в прописи предложения словами, закодированными в предметных рисунках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осстанавливать деформированное предложение: устанавливать связи между словами, определять порядок слов в предложен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записывать восстановленное предложение на строке пропис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оставлять рассказ по заданной учителем тем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оставлять текст из 2—3-х предложений по заданной учителем теме, записывать его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ab/>
            </w: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анализировать предложения, определять количество слов в них, объяснять известные орфограмм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восстанавливать деформированное предложение, объяснять его смысл, определять границы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разгадывать ребус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существительных — названий детёнышей животных по образцу, данному в пропис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устного рассказа по серии сюжетных картинок, запись к каждой из них одного предложения с комментированием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Употребление имён прилагательных в речи для характеристики предмета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Замена существительного личным местоимением </w:t>
            </w:r>
            <w:r>
              <w:rPr>
                <w:i/>
                <w:color w:val="000000"/>
              </w:rPr>
              <w:t>он</w:t>
            </w:r>
            <w:r>
              <w:rPr>
                <w:color w:val="000000"/>
              </w:rPr>
              <w:t xml:space="preserve"> в текст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Классификация понятий, объединение в группу по общему признак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Составление рассказа с опорой на прилагательные по теме, предложенной учителе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Запись текста по опорным слова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очинение рассказа по заданному нача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авописание слов с парными согласными з-с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Закрепление. 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ы Д, д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Строчная буква ж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сывание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лавная буква Ж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1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исание слов с буквосочетанием ЖИ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епление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енная мозаика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ы Я, я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епление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чная буква х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лавная буква Х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а Ь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ы Й, й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ы Ю, ю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исание слов с буквой ю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енная мозаика. Проверка знаний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ы Ш, ш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ы Ч, ч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ы Щ, щ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жнения в написании слов с сочетаниями чу-щу, ча-ща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епление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ы Ц, ц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ы Ф, ф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а Ъ. Написание слов с ъ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епление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епление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енная мозаика. Закрепление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работка написания элементов букв. 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ботка написания элементов букв – плавных линий с точкой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ботка написания элементов букв – прямых линий с закруглением вверху и внизу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9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ботка написания элементов букв – прямых линий с петлей внизу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ботка написания элементов букв – прямых линий с петлей внизу и вверху.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ботка написания элементов букв – прямых линий с петлей внизу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ботка написания элементов букв – прямых линий с петлей внизу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ботка написания элементов букв – прямых линий с петлей внизу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жнения в написании букв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О С Л Е Б У К В А Р Н Ы Й           П Е Р И О Д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ботка написания элементов бук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ающийся научитс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фицировать слова в соответствии с их значение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уппировать слова, сходные по звучанию и значен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ировать предлож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людать:  определять количество слов в предложен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сывать деформированный текст с его последующей корректировко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умывать предложение с заданным словом с последующим распространением предлож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ировать текст: находить слова на изученные правила, выписывать данные слова из текста. Подбирать слова,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В сотрудничестве с учителем определять последовательность изучения материа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нимать информа-цию, представленную в виде текста, рисунков, схе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равнивать предме-ты, объекты: находить общее и различие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b/>
                <w:color w:val="000000"/>
              </w:rPr>
              <w:t>Ценить</w:t>
            </w:r>
            <w:r>
              <w:rPr>
                <w:color w:val="000000"/>
              </w:rPr>
              <w:t xml:space="preserve"> взаимопомощь и взаимоподдержку друз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b/>
                <w:color w:val="000000"/>
              </w:rPr>
              <w:t>Принимать</w:t>
            </w:r>
            <w:r>
              <w:rPr>
                <w:color w:val="000000"/>
              </w:rPr>
              <w:t xml:space="preserve"> новый статус «ученик», внутреннюю позицию школьника на уровне положительного отношения к школ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3. Внимательно </w:t>
            </w:r>
            <w:r>
              <w:rPr>
                <w:b/>
                <w:color w:val="000000"/>
              </w:rPr>
              <w:t>относиться</w:t>
            </w:r>
            <w:r>
              <w:rPr>
                <w:color w:val="000000"/>
              </w:rPr>
              <w:t xml:space="preserve"> к собственным переживания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 переживаниям других люде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равственному содержанию поступк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Письмо предложений с комментированием.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осстановление деформированного предлож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исьмо под диктовк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блюдение за изменением формы числа существительн. Единственное и множественное число существительных (один — много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Составление рассказа с использованием поговорк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Толковать значение многозначных сл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бозначение мягким знаком мягкости предыдущего согласного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ботка написания элементов букв.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ботка написания элементов букв.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ботка написания элементов букв. Кроссворд.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жнения в написании букв.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ктант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ботка написания элементов букв.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2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ботка написания элементов букв.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работка написания элементов букв. 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орые пишутся с заглавной букв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ять начало и конец предлож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ть изученные правила при списывании и записи под диктовк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ять текст по серии сюжетных картино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ающийся получит возможность научитьс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осстанавливать деформированное предложени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оставлять текст из 2—3-х предложений, записывать ег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азгадывать ребус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ъяснять смысл поговорк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говорку в устном высказыван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авильно употреблять многозначные слова.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Группировать, класс-сифицировать предме-ты, объекты на основе существенных призна-ков, по заданным критерия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Вступать в  диалог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Участвовать в коллективном обсуждении учебной проблем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Сотрудничать со сверстниками и взрослыми 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b/>
                <w:color w:val="000000"/>
              </w:rPr>
              <w:t>Выполнять</w:t>
            </w:r>
            <w:r>
              <w:rPr>
                <w:color w:val="000000"/>
              </w:rPr>
              <w:t xml:space="preserve"> правила личной гигиены, безопасного поведения в школе, дома, на улице, в общественных мест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5. Адекватно </w:t>
            </w:r>
            <w:r>
              <w:rPr>
                <w:b/>
                <w:color w:val="000000"/>
              </w:rPr>
              <w:t>воспринимать</w:t>
            </w:r>
            <w:r>
              <w:rPr>
                <w:color w:val="000000"/>
              </w:rPr>
              <w:t xml:space="preserve"> оценку учителя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Употребление имён прилагательных для характеристики предме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Составление рассказа с опорой на прилагательные по теме, предложенной учителе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Запись текста по опорным словам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очинение рассказа по заданному начал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написания элементов букв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написания элементов букв. Правописание имен собственных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написания элементов букв.</w:t>
            </w:r>
          </w:p>
          <w:p>
            <w:pPr>
              <w:pStyle w:val="Normal"/>
              <w:rPr/>
            </w:pPr>
            <w:r>
              <w:rPr/>
              <w:t>Правописание имен собственных, слов с буквосочетанием  ЧК ЧН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написании букв. Обозначение мягкости согласных буквами е, ё, ю, я, и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мягкости согласных с помощью ь. Правописание слов с разделительным Ь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разделительным Ъ.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</w:t>
            </w:r>
          </w:p>
          <w:p>
            <w:pPr>
              <w:pStyle w:val="Normal"/>
              <w:rPr/>
            </w:pPr>
            <w:r>
              <w:rPr/>
              <w:t>(списывание)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АЛЕНДАРНО-ТЕМАТИЧЕСКОЕ  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 xml:space="preserve">ПЛАНИРОВАНИЕ  </w:t>
      </w:r>
      <w:r>
        <w:rPr>
          <w:rFonts w:cs="Arial"/>
          <w:color w:val="000000"/>
        </w:rPr>
        <w:t xml:space="preserve"> ПО  РУССКОМУ ЯЗЫКУ   </w:t>
      </w:r>
      <w:r>
        <w:rPr>
          <w:color w:val="000000"/>
        </w:rPr>
        <w:t xml:space="preserve">1 КЛАСС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2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80"/>
        <w:gridCol w:w="2307"/>
        <w:gridCol w:w="2490"/>
        <w:gridCol w:w="2521"/>
        <w:gridCol w:w="2160"/>
        <w:gridCol w:w="2152"/>
        <w:gridCol w:w="1934"/>
      </w:tblGrid>
      <w:tr>
        <w:trPr>
          <w:trHeight w:val="301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№ </w:t>
            </w:r>
            <w:r>
              <w:rPr/>
              <w:t xml:space="preserve">урока   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дата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тема</w:t>
            </w:r>
          </w:p>
        </w:tc>
        <w:tc>
          <w:tcPr>
            <w:tcW w:w="7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Планируемые результаты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Деятельность учащихся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Вид контроля</w:t>
            </w:r>
          </w:p>
        </w:tc>
      </w:tr>
      <w:tr>
        <w:trPr>
          <w:trHeight w:val="236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предметны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метапредмет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личностные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Знакомство с учебником. В мире общения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ающийся научитс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фицировать слова в соответствии с их значение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уппировать слова, сходные по звучанию и значен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ировать предлож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людать:  определять количество слов в предложен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сывать деформированный текст с его последующей корректировко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умывать предложение с заданным словом с последующим распространением предлож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ировать текст: находить слова на изученные правила, выписывать данные слова из текста. Подбирать сло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орые пишутся с заглавной букв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ять начало и конец предлож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ть изученные правила при списывании и записи под диктовк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ять текст по серии сюжетных картино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ающийся получит возможность научитьс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осстанавливать деформированное предложени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оставлять текст из 2—3-х предложений, записывать ег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азгадывать ребус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ъяснять смысл поговорк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говорку в устном высказыван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авильно употреблять многозначные слова.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В сотрудничестве с учителем определять последовательность изучения материа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нимать информа-цию, представленную в виде текста, рисунков, схе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равнивать предме-ты, объекты: находить общее и различ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Группировать, класс-сифицировать предме-ты, объекты на основе существенных призна-ков, по заданным критерия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Вступать в  диалог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Участвовать в коллективном обсуждении учебной проблем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Сотрудничать со сверстниками и взрослыми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b/>
                <w:color w:val="000000"/>
              </w:rPr>
              <w:t>Ценить</w:t>
            </w:r>
            <w:r>
              <w:rPr>
                <w:color w:val="000000"/>
              </w:rPr>
              <w:t xml:space="preserve"> взаимопомощь и взаимоподдержку друз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b/>
                <w:color w:val="000000"/>
              </w:rPr>
              <w:t>Принимать</w:t>
            </w:r>
            <w:r>
              <w:rPr>
                <w:color w:val="000000"/>
              </w:rPr>
              <w:t xml:space="preserve"> новый статус «ученик», внутреннюю позицию школьника на уровне положительного отношения к школ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3. Внимательно </w:t>
            </w:r>
            <w:r>
              <w:rPr>
                <w:b/>
                <w:color w:val="000000"/>
              </w:rPr>
              <w:t>относиться</w:t>
            </w:r>
            <w:r>
              <w:rPr>
                <w:color w:val="000000"/>
              </w:rPr>
              <w:t xml:space="preserve"> к собственным переживания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 переживаниям других люде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равственному содержанию поступков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b/>
                <w:color w:val="000000"/>
              </w:rPr>
              <w:t>Выполнять</w:t>
            </w:r>
            <w:r>
              <w:rPr>
                <w:color w:val="000000"/>
              </w:rPr>
              <w:t xml:space="preserve"> правила личной гигиены, безопасного поведения в школе, дома, на улице, в общественных мест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5. Адекватно </w:t>
            </w:r>
            <w:r>
              <w:rPr>
                <w:b/>
                <w:color w:val="000000"/>
              </w:rPr>
              <w:t>воспринимать</w:t>
            </w:r>
            <w:r>
              <w:rPr>
                <w:color w:val="000000"/>
              </w:rPr>
              <w:t xml:space="preserve"> оценку учителя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Письмо предложений с комментированием.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осстановление деформированного предлож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исьмо под диктовк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блюдение за изменением формы числа существительн. Единственное и множественное число существительных (один — много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Составление рассказа с использованием поговорк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Толковать значение многозначных сл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бозначение мягким знаком мягкости предыдущего согласног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Употребление имён прилагательных для характеристики предме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Составление рассказа с опорой на прилагательные по теме, предложенной учителе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Запись текста по опорным слова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очинение рассказа по заданному началу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Главное средство общения – родной язык.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Словесное творчество.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Индивидуальная работ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Роль слова в общении.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Слово и его значение.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Индивидуальная работ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Слово и его значение.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Слово и его значение.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Индивидуальная работ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Имя собственное.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Имя собственное 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Имя собственное.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Индивидуальная работ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Слова с несколькими значениями.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Слова, близкие по значению.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Слова, противоположные по значению.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Группы слов.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Группы слов.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Слова, отвечающие на вопросы кто? и что?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Из старинных учебников.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Звуки и буквы.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Звуки и буквы.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Алфавит.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Гласные звуки и обозначение их буквами.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Согласные звуки и обозначение их буквами.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Индивидуальная работ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Согласные звуки и обозначение их буквами.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Слоги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Слоги.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Деление слов для переноса.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Деление слов для переноса.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Индивидуальная работ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Ударение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Ударение.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Говори правильно!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Ударные и безударные гласные звуки. Обозначение их буквами.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Индивидуальная работ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Твердые и мягкие согласные. Обозначение мягкости согласных звуков на письме. 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3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Твердые и мягкие согласные. Обозначение мягкости согласных звуков на письме.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Обозначение мягкости согласных звуков на письме буквами е, ё, ю, я, и.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Обозначение мягкости согласных звуков на письме буквами е, ё, ю, я, и</w:t>
            </w:r>
          </w:p>
        </w:tc>
        <w:tc>
          <w:tcPr>
            <w:tcW w:w="2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Шипящие согласные звуки. Правописание буквосочетаний жи-ши, ча-ща, чу-щу.</w:t>
            </w:r>
          </w:p>
        </w:tc>
        <w:tc>
          <w:tcPr>
            <w:tcW w:w="2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Индивидуальная работ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Шипящие согласные звуки. Правописание буквосочетаний жи-ши, ча-ща, чу-щу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. Правописание буквосочетаний жи-ши, ча-ща, чу-щу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Индивидуальная работ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Разделительный мягкий знак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Разделительный мягкий знак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Разделительный твердый знак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Звонкие и глухие согласные звуки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Звонкие и глухие согласные звук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Диктант с грамматическим заданием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диктан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Работа над ошибками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От слова к предложению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Индивидуальная работ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Знаки препинания в конце предложения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От предложения к тексту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Составление текста по вопросам и опорным словам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Обобщение пройденного материала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left="-108" w:hanging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4:09:00Z</dcterms:created>
  <dc:creator>Елена</dc:creator>
  <dc:description/>
  <cp:keywords/>
  <dc:language>en-US</dc:language>
  <cp:lastModifiedBy>Ksenny</cp:lastModifiedBy>
  <dcterms:modified xsi:type="dcterms:W3CDTF">2013-09-03T17:12:00Z</dcterms:modified>
  <cp:revision>124</cp:revision>
  <dc:subject/>
  <dc:title/>
</cp:coreProperties>
</file>