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МБДОУ д/с№1 «Колокольчик»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триотическому воспитанию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1701"/>
        <w:gridCol w:w="1843"/>
        <w:gridCol w:w="207"/>
        <w:gridCol w:w="1352"/>
        <w:gridCol w:w="99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« Методическая работа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5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минар-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ектно-исследовательская деятельность, как средство познавательного развития дошкольников. Квест-технолог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формированию у педагогов методов проектно-исследовательской деятельности с детьми, через внедрение современных педагогических техноло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 Куйбышевского района, студ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рогского института имени А.П.Чехова ФГБОУ ВО «РГЭУ(РИНХ) кафедра начального и дошкольного образования, педагоги ДОУ Куйбы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зав по ВМР</w:t>
            </w:r>
          </w:p>
        </w:tc>
      </w:tr>
      <w:tr>
        <w:trPr>
          <w:trHeight w:val="12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Педагогическая гости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« Реализация современных подходов к патриотическому воспитанию в соответствии с ФГОС Д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знаний педагогов. Формирование творческого поиска в работе с детьми по патриотическому воспит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Таганрогского института имени А.П.Чехова ФГБОУ ВО «РГЭУ(РИНХ) кафедра начального и дошкольного образования, педагоги ДОУ Куйбышев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зав по ВМР</w:t>
            </w:r>
          </w:p>
        </w:tc>
      </w:tr>
      <w:tr>
        <w:trPr>
          <w:trHeight w:val="25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дагогический сов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новационные формы  работы с детьми при ознакомлении с малой Родиной» в рамках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Я- патриот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осту профессионального мастерства воспитателей, через изучение современных методов и приемов при ознакомлении детей с героическим прошлым родного с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 Куйбы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зав по ВМР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углый ст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артнерство -интегративный показатель качества работы ДОУ по нравственно-патриотическому воспитани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социального партнерства по всем направлениям деятельности ДОУ в рамках патриотического воспит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, ЦДО, Куйбышевская СОШ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ышевская район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зав по ВМР, заведующий, специалисты ДО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ференция для р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звитие адаптивной модели патриотического воспитания в условиях партнерских отношений ДОУ и семь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поля ДОУ и семьи в системе воспитательно-образовательного процесса  по нравственно- патриотическому воспитанию ДОУ и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педаг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зав по ВМР, заведующий, специалисты ДОУ</w:t>
            </w:r>
          </w:p>
        </w:tc>
      </w:tr>
      <w:tr>
        <w:trPr>
          <w:trHeight w:val="32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стиваль детей и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Широка страна моя родн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детей и родителей ДОУ патриотических чувств, основанных на любви к Родине, к её уникальной куль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воспитанники, педагоги ДО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Таганрогского института имени А.П.Чехова ФГБОУ ВО « РГЭУ(РИНХ) кафедра начального и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зав по ВМР, заведующий, специалисты ДОУ, воспитатели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« ВЫСТАВКИ, КОНКУРСЫ, АКЦИИ»</w:t>
            </w:r>
          </w:p>
        </w:tc>
      </w:tr>
      <w:tr>
        <w:trPr>
          <w:trHeight w:val="3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 семей воспита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Примиусская осен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детей и родителей мотивации к различным видам тво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, 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0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Здесь дом - здесь Родина  мо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8"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и уточнить знания родителей о родном селе, культурном наследии малой Род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х групп</w:t>
            </w:r>
          </w:p>
        </w:tc>
      </w:tr>
      <w:tr>
        <w:trPr>
          <w:trHeight w:val="13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взаимопомощи. А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елёный дв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их ценностей у воспитанников и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3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ий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пе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Забот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 детей уважения и заботы к старшему поколению, инвали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оллажей « Наша Родина-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детей и родителей мотивации к  тво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р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 стенгаз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Люби и знай свой кра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атриотических чувств и гордости детей и родителей исторического прошлого своего с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родители, педаг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еоргиевская лен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чувство патриотизма, гордости за свой народ; формировать представление о героизме; расширять представление о защитниках страны в годы Великой Отечественной вой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 се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, жители с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Голубь Ми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 детей нравственных качеств: доброта, забота, дружб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вернис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апа. Мама, Я - счастливая семь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оложительного эмоционального отношения к членам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№1 «Колокольчи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р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ЛАН РАБОТЫ ПОДГОТОВИТЕЛЬНОЙ ГРУППЫ</w:t>
      </w:r>
    </w:p>
    <w:tbl>
      <w:tblPr>
        <w:tblW w:w="10921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728"/>
        <w:gridCol w:w="380"/>
        <w:gridCol w:w="2290"/>
        <w:gridCol w:w="380"/>
        <w:gridCol w:w="1124"/>
        <w:gridCol w:w="282"/>
        <w:gridCol w:w="1545"/>
        <w:gridCol w:w="282"/>
        <w:gridCol w:w="1546"/>
      </w:tblGrid>
      <w:tr>
        <w:trPr>
          <w:trHeight w:val="13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бло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оведен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проведения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76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: «Работа  с  детьми»</w:t>
            </w:r>
          </w:p>
        </w:tc>
      </w:tr>
      <w:tr>
        <w:trPr>
          <w:trHeight w:val="149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бл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 семья-моё богат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инарный поедин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месте  дружная  семья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ть интерес к кулинарии и национальной кух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ультуры обслуживания;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бр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 комна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бл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малая  Родина»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 чтец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лю я край родной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оложительного эмоционального отношения к литературным поэтическим произведениям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 комна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бл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 малая  Родина»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семейного рисун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Куйбышево – милое  село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и эстетического вку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 комна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80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блок</w:t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я- Родина  моя»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туальное путешеств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ь природных чудес России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детей о культурном наследии природных ресурсов Ро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 комна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бл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дем Родине  служит»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курсно -игровая программа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 Будем в армии служить, будем Родину любить»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защитникам Отечества, гордости за Российскую арм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 за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л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дем  Родине  служит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еоргиевская лента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чувство патриотизма, гордости за свой народ; формировать представление о героизме; расширять представление о защитниках страны в годы Великой Отечественной войны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 площадь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л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льтура и традиции»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ированное заня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лю березку русскую… 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русских символе –береза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 за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182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: «Работа    с  родителями»</w:t>
            </w:r>
          </w:p>
        </w:tc>
      </w:tr>
      <w:tr>
        <w:trPr>
          <w:trHeight w:val="134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ультативный час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Что такое патриотизм, гражданственность?»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отношение каждого родителя  к позиции «быть гражданином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ть патриотом»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4" w:hRule="atLeast"/>
        </w:trPr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ий субботни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стый  двор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родителей  желание участвовать в совместном труде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 ДО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481" w:hRule="atLeast"/>
        </w:trPr>
        <w:tc>
          <w:tcPr>
            <w:tcW w:w="10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« Социальное  партнерство»</w:t>
            </w:r>
          </w:p>
        </w:tc>
      </w:tr>
      <w:tr>
        <w:trPr>
          <w:trHeight w:val="1355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 в  школ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Знакомство с  профессией учитель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 с профессией  учителя, школой.Формировать  интерес к  школе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212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ая гости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усские  народные  скаки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ивать любовь к  русским  народным  сказкам, формировать умение  оценивать поступки  герое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 библиот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итател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3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в  ДЮСШ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опинка к  здоровью и спор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детей о спортивной жизни села: спортивных сооружениях, различных видах спорта; о профессиях, связанных с физическим воспитанием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663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 Мы  пожарные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профессии «пожарный», и правилах  пожарной безопас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 часть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 ча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ЛАН РАБОТЫ СТАРШЕЙ  ГРУППЫ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1843"/>
        <w:gridCol w:w="1842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с детьм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мероприятие "Мама, папа, я – Куйбышевская семья!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детей  к здоровому образу жизни, через совместное спортивно-массов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детского 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родители, де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народного творчества «Играй, гармонь Примиусская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ых чувств, любви и уважение к Р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 с.Куйбыш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Что мы Родиной зове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и закреплять знания детей  о родном селе, как о частице нашей большой Род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310"/>
                <w:rFonts w:cs="Times New Roman" w:ascii="Times New Roman" w:hAnsi="Times New Roman"/>
              </w:rPr>
              <w:t>«Рождественские посидел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9"/>
                <w:rFonts w:eastAsia="Calibri"/>
                <w:sz w:val="24"/>
                <w:szCs w:val="24"/>
              </w:rPr>
              <w:t>формировать первоначальные пред</w:t>
              <w:softHyphen/>
              <w:t>ставления об обычаях и традициях разных народов, познакомить с новогодними традициями России и других ст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>
          <w:trHeight w:val="2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лечение «Богатыри земли русской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знакомство детей с отдельными эпизодами истории страны через художественное слово, произведения искусства, информационные материалы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оказать образ защитника Родины через образы реально существовавших исторических личностей, былинных и сказочных </w:t>
            </w:r>
            <w:r>
              <w:rPr>
                <w:rStyle w:val="StrongEmphasis"/>
                <w:b w:val="false"/>
              </w:rPr>
              <w:t>богатырей</w:t>
            </w:r>
            <w:r>
              <w:rPr>
                <w:b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«Победная весн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9"/>
                <w:rFonts w:eastAsia="Calibri"/>
                <w:sz w:val="24"/>
                <w:szCs w:val="24"/>
              </w:rPr>
              <w:t>воспитывать патриотические чувства, средствами эстетического воспитания побуждать детей уважительно относиться к подвигу наших соотечественников во время Великой Отечественной вой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16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схем-таблиц "Моя родословная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ворчества детей и родителей, способствовать формированию умений работать с фотографи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, родители, дети 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ставка рисунков «В мире нет прекрасней края, чем Родина моя родная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к  культуре русского народа, знакомить с красотой нашего родн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родители, дети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-шоу «Мы будущее Росс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стников мероприятия любовь к родной стране, интерес к прошлому и настоящему нашей Род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роди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Изготовление народных, обрядовых куко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истории и культуре русского народа, через изготовление традиционной народной кук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родители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я «Зеленый  десан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кологических ценностей у воспитанников и роди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детского с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родители, дети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емейная гостиная  </w:t>
            </w:r>
          </w:p>
          <w:p>
            <w:pPr>
              <w:pStyle w:val="Style15"/>
              <w:spacing w:before="0" w:after="0"/>
              <w:rPr/>
            </w:pPr>
            <w:r>
              <w:rPr/>
              <w:t>"Семейные традици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родителям осознать значимость семьи и семейных традиций в жизни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родители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буклетов «Помнить прошлое – Беречь настоящее – Думать о будущем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опыта работы среди родителей по воспитанию патриотизма у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441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социумом</w:t>
            </w:r>
          </w:p>
        </w:tc>
      </w:tr>
      <w:tr>
        <w:trPr>
          <w:trHeight w:val="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Устное народное творчество – кладезь народной мудро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национальной культуре, развитие интереса к устному народному творчеств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ышевская Районная библиоте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>
          <w:trHeight w:val="8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1"/>
              <w:widowControl w:val="false"/>
              <w:shd w:fill="auto" w:val="clear"/>
              <w:spacing w:lineRule="auto" w:line="240" w:before="0" w:after="0"/>
              <w:jc w:val="left"/>
              <w:outlineLvl w:val="9"/>
              <w:rPr>
                <w:rFonts w:ascii="Times New Roman" w:hAnsi="Times New Roman" w:cs="Times New Roman"/>
                <w:spacing w:val="0"/>
                <w:kern w:val="2"/>
              </w:rPr>
            </w:pPr>
            <w:r>
              <w:rPr>
                <w:rFonts w:eastAsia="Times New Roman" w:cs="Times New Roman" w:ascii="Times New Roman" w:hAnsi="Times New Roman"/>
                <w:spacing w:val="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kern w:val="2"/>
              </w:rPr>
              <w:t>Экскурсия</w:t>
            </w:r>
          </w:p>
          <w:p>
            <w:pPr>
              <w:pStyle w:val="471"/>
              <w:widowControl w:val="false"/>
              <w:shd w:fill="auto" w:val="clear"/>
              <w:spacing w:lineRule="auto" w:line="240" w:before="0" w:after="0"/>
              <w:jc w:val="left"/>
              <w:outlineLvl w:val="9"/>
              <w:rPr>
                <w:rFonts w:ascii="Times New Roman" w:hAnsi="Times New Roman" w:cs="Times New Roman"/>
                <w:spacing w:val="0"/>
                <w:kern w:val="2"/>
              </w:rPr>
            </w:pPr>
            <w:r>
              <w:rPr>
                <w:rFonts w:eastAsia="Times New Roman" w:cs="Times New Roman" w:ascii="Times New Roman" w:hAnsi="Times New Roman"/>
                <w:spacing w:val="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kern w:val="2"/>
              </w:rPr>
              <w:t>«В гостях у почтальона Печки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9"/>
                <w:rFonts w:eastAsia="Calibri"/>
                <w:kern w:val="2"/>
                <w:sz w:val="24"/>
                <w:szCs w:val="24"/>
              </w:rPr>
              <w:t>познакомить детей с особенностями ра</w:t>
              <w:softHyphen/>
              <w:t>боты людей на почте, со средствами связи людей друг с другом; по</w:t>
              <w:softHyphen/>
              <w:t>полнять активный словарь детей:</w:t>
            </w:r>
            <w:r>
              <w:rPr>
                <w:rStyle w:val="1090pt"/>
                <w:rFonts w:eastAsia="Calibri"/>
                <w:kern w:val="2"/>
              </w:rPr>
              <w:t xml:space="preserve"> почтальон, бандероль, письма, кон</w:t>
              <w:softHyphen/>
              <w:t>верты, посылки,</w:t>
            </w:r>
            <w:r>
              <w:rPr>
                <w:rStyle w:val="109"/>
                <w:rFonts w:eastAsia="Calibri"/>
                <w:kern w:val="2"/>
                <w:sz w:val="24"/>
                <w:szCs w:val="24"/>
              </w:rPr>
              <w:t xml:space="preserve"> повторить домашний адр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>
          <w:trHeight w:val="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ьный музей им. А.А.Греч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родного края, стремление хранить и приумножать историю села и ст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Гречк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>
          <w:trHeight w:val="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«Путешествие колоск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рудом работников пекарни, воспитывать бережное отношение к хлебу, умение им дорожи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пекар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>
          <w:trHeight w:val="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елу «Свой край люби и знай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и закреплять знания детей о родном селе,  о его достопримечательност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сти с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  <w:tr>
        <w:trPr>
          <w:trHeight w:val="12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узей «Знатоки родного края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родного края, стремление хранить и приумножать историю села и ст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О 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дети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09">
    <w:name w:val="Основной текст (109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90pt">
    <w:name w:val="Основной текст (109) + Курсив;Интервал 0 p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47">
    <w:name w:val="Заголовок №4 (7)_"/>
    <w:basedOn w:val="Style14"/>
    <w:qFormat/>
    <w:rPr>
      <w:rFonts w:ascii="Franklin Gothic Book" w:hAnsi="Franklin Gothic Book" w:eastAsia="Franklin Gothic Book" w:cs="Franklin Gothic Book"/>
      <w:spacing w:val="-20"/>
      <w:sz w:val="24"/>
      <w:szCs w:val="24"/>
      <w:shd w:fill="FFFFFF" w:val="clear"/>
    </w:rPr>
  </w:style>
  <w:style w:type="character" w:styleId="310">
    <w:name w:val="Заголовок №3 (10)"/>
    <w:basedOn w:val="Style14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71">
    <w:name w:val="Заголовок №4 (7)"/>
    <w:basedOn w:val="Normal"/>
    <w:qFormat/>
    <w:pPr>
      <w:shd w:fill="FFFFFF" w:val="clear"/>
      <w:spacing w:lineRule="atLeast" w:line="0" w:before="0" w:after="240"/>
      <w:jc w:val="center"/>
      <w:outlineLvl w:val="3"/>
    </w:pPr>
    <w:rPr>
      <w:rFonts w:ascii="Franklin Gothic Book" w:hAnsi="Franklin Gothic Book" w:eastAsia="Franklin Gothic Book" w:cs="Franklin Gothic Book"/>
      <w:spacing w:val="-2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1:47:00Z</dcterms:created>
  <dc:creator>Воспитатель</dc:creator>
  <dc:description/>
  <cp:keywords/>
  <dc:language>en-US</dc:language>
  <cp:lastModifiedBy>ДС</cp:lastModifiedBy>
  <cp:lastPrinted>2018-04-11T11:23:00Z</cp:lastPrinted>
  <dcterms:modified xsi:type="dcterms:W3CDTF">2019-02-07T09:33:00Z</dcterms:modified>
  <cp:revision>27</cp:revision>
  <dc:subject/>
  <dc:title/>
</cp:coreProperties>
</file>