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способы изучения  английского языка в младшей школе.  Советы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ова Евгения Александровна- учитель английского языка первой катег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ах английского языка дети осваивают формы общения на иностранном языке и знакомятся с культурой других народов. И в начале этого пути детям никак не обойтись без помощи взрослых – нас, преподавателей, и, конечно, же родителей. Мы как педагоги знаем, что многие родители очень хотят помочь своим детям, но часто не знают как. Поэтому хотелось бы дать некоторые советы, которые могли бы помочь сделать изучение английского языка более легким и увлекательны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с ребёнком учить сл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 просто и эффективно. Купите блок разноцветных одинаковых листочков (или нарежьте небольшие карточки из старых неиспользованных тетрадок). С одной стороны пишете английское слово (можно с транскрипцией), на другой стороне – перевод, а лучше рисунок. Карточки делайте вместе с детьми. Хранить карточки можно в специальных конвертах, конверты лучше подписывать по темам, например, «Цвета», «Цифры», «Эмоции (прилагательные)», «Животные» и так далее. Берите с собой эти конверты в транспорт, в очереди и играйте с ребёнком в карточки всегда, когда у вас образуется свободное время, которое бесполезно тратится. Вы даже не представляете себе, какой словарный запас можно приобрести за один год поездок в автобусе, например, в музыкальную шк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ё один способ учить слова – это подписывать вещи в комнате ребёнка, т.е. наклеивать стикеры, которые не оставляют следов и довольно долго держатся на поверхностях. Подписать можно стол и лампу, стену и кровать, мяч и пианино – идея поня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научить ребёнка правильно произносить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ногих детей в начале обучения английскому языку могут возникать проблемы с произношением. Постановка правильного произношения – это долгий процесс, который связан со степенью овладения ребенком родным языком. Он требует большого количества упражнений на развитие у ребенка слуха, умения различать звуки иностранного и родного языка. Современные учебники имеют богатый онлайн-компонент, который содержит много аудио- и видеоматериала, что позволит ребенку тренировать произношение и слух в домашних условиях, сидя за компьютером или планш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несколько сайтов и YouTube-каналов с англоязычными мультфильмами для интересного изучения английского языка с ребё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ultimedia-English;</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BookBo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rtoons 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idsTV123;</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Kids TV – Nursery Rhymes And Children’s Song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другие</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ые упражнения, тренаж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ЛЖЕН ЛИ РЕБЕНОК ПЕРЕВОДИТЬ ТО, ЧТО УСЛЫШАЛ?</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жалуйста, не заставляйте ваших детей переводить каждое слово! Если вы хотите убедиться, что он понимает предложение, фразу или стихотворение, попросите передать вас его общий смысл – О чем эта рифмовка? Про кого эта песенка? Что просит собачка? Ведь перевод – это непростое умение, которому нужно специально учиться. Обучение переводу начинается с 5 класса в общеобразовательных школах с английским языком в начальном звен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http://www.eslgamesplus.com</w:t>
      </w:r>
      <w:r>
        <w:rPr>
          <w:rFonts w:cs="Times New Roman" w:ascii="Times New Roman" w:hAnsi="Times New Roman"/>
          <w:sz w:val="24"/>
          <w:szCs w:val="24"/>
        </w:rPr>
        <w:t>/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http://www.mes-english.com/</w:t>
      </w:r>
      <w:r>
        <w:rPr>
          <w:rFonts w:cs="Times New Roman" w:ascii="Times New Roman" w:hAnsi="Times New Roman"/>
          <w:sz w:val="24"/>
          <w:szCs w:val="24"/>
        </w:rPr>
        <w:t xml:space="preserve">      игры</w:t>
      </w:r>
    </w:p>
    <w:p>
      <w:pPr>
        <w:pStyle w:val="Normal"/>
        <w:spacing w:lineRule="auto" w:line="240" w:before="0" w:after="0"/>
        <w:jc w:val="both"/>
        <w:rPr/>
      </w:pPr>
      <w:r>
        <w:rPr>
          <w:rFonts w:cs="Times New Roman" w:ascii="Times New Roman" w:hAnsi="Times New Roman"/>
          <w:b/>
          <w:sz w:val="24"/>
          <w:szCs w:val="24"/>
          <w:lang w:val="en-US"/>
        </w:rPr>
        <w:t>LearnEnglish Kids — British Counc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YouTube - </w:t>
      </w:r>
      <w:r>
        <w:rPr>
          <w:rFonts w:cs="Times New Roman" w:ascii="Times New Roman" w:hAnsi="Times New Roman"/>
          <w:b/>
          <w:sz w:val="24"/>
          <w:szCs w:val="24"/>
        </w:rPr>
        <w:t>Уроки</w:t>
      </w:r>
      <w:r>
        <w:rPr>
          <w:rFonts w:cs="Times New Roman" w:ascii="Times New Roman" w:hAnsi="Times New Roman"/>
          <w:b/>
          <w:sz w:val="24"/>
          <w:szCs w:val="24"/>
          <w:lang w:val="en-US"/>
        </w:rPr>
        <w:t xml:space="preserve"> </w:t>
      </w:r>
      <w:r>
        <w:rPr>
          <w:rFonts w:cs="Times New Roman" w:ascii="Times New Roman" w:hAnsi="Times New Roman"/>
          <w:b/>
          <w:sz w:val="24"/>
          <w:szCs w:val="24"/>
        </w:rPr>
        <w:t>тетушки</w:t>
      </w:r>
      <w:r>
        <w:rPr>
          <w:rFonts w:cs="Times New Roman" w:ascii="Times New Roman" w:hAnsi="Times New Roman"/>
          <w:b/>
          <w:sz w:val="24"/>
          <w:szCs w:val="24"/>
          <w:lang w:val="en-US"/>
        </w:rPr>
        <w:t xml:space="preserve"> </w:t>
      </w:r>
      <w:r>
        <w:rPr>
          <w:rFonts w:cs="Times New Roman" w:ascii="Times New Roman" w:hAnsi="Times New Roman"/>
          <w:b/>
          <w:sz w:val="24"/>
          <w:szCs w:val="24"/>
        </w:rPr>
        <w:t>Совы</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Очень увлекательные уроки-мультфильмы для деток. На каждом уроке дети вместе с “тетушкой Совой” изучают новую букву английского алфавита и слова, начинающиеся с этой бук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тренировать навыки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Рекомендуем использовать аудиоматериалы к прочитанным текстам – сейчас они прилагаются практически ко всем пособиям для изучения иностранных языков. Можно скачать аудиофайлы к учебнику, все материалы в свободном доступе (нужно лишь знать название учебника и автора). Предложите ребенку читать вместе с вами или с диктором, пусть он имитирует его речь. Сначала ему может быть смешно и неудобно, однако со временем у него начнет получаться все лучше. Это тренирует не только навыки чтения, но и помогает учиться правильному произношению. Этот же подход позволяет ребенку научиться чувствовать интонацию, разбивку предложения на смысловые от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есь, как и на всех предыдущих этапах, огромную роль играет регулярность и систематичность упражнений, постоянные тренировки и контроль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iLingual</w:t>
      </w:r>
      <w:r>
        <w:rPr>
          <w:rFonts w:cs="Times New Roman" w:ascii="Times New Roman" w:hAnsi="Times New Roman"/>
          <w:sz w:val="24"/>
          <w:szCs w:val="24"/>
        </w:rPr>
        <w:t>. Этот сайт предназначен для родителей, чьи дети изучают английский язык. Здесь есть масса разных сказок, песен, скороговорок и загадок на английском. Также Вы можете найти интересные игры, которые сделают изучение английского занимательны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гровые формы обучения англий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игры дети не только запоминают новые слова, выражения или правила, но также развивают внимание, память, мышление, наблюдательность и, конечно же, творческие способности. Применение игр в обучении способствует поддержанию интереса к английскому языку, а также помогает легче усвоить, закрепить и освоить материал урока. Мы применяем различные виды игр на своих уроках: лексические, грамматические, фонетические, коммуникативные, орфограф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которые игры можно поиграть и дома всей семьей. Например, по правилам игры «Города» можно написать слова на бумаге или  вслух произносить слова: </w:t>
      </w:r>
      <w:r>
        <w:rPr>
          <w:rFonts w:cs="Times New Roman" w:ascii="Times New Roman" w:hAnsi="Times New Roman"/>
          <w:sz w:val="24"/>
          <w:szCs w:val="24"/>
          <w:lang w:val="en-US"/>
        </w:rPr>
        <w:t>bi</w:t>
      </w:r>
      <w:r>
        <w:rPr>
          <w:rFonts w:cs="Times New Roman" w:ascii="Times New Roman" w:hAnsi="Times New Roman"/>
          <w:b/>
          <w:sz w:val="24"/>
          <w:szCs w:val="24"/>
          <w:lang w:val="en-US"/>
        </w:rPr>
        <w:t>g</w:t>
      </w:r>
      <w:r>
        <w:rPr>
          <w:rFonts w:cs="Times New Roman" w:ascii="Times New Roman" w:hAnsi="Times New Roman"/>
          <w:sz w:val="24"/>
          <w:szCs w:val="24"/>
        </w:rPr>
        <w:t xml:space="preserve"> – </w:t>
      </w:r>
      <w:r>
        <w:rPr>
          <w:rFonts w:cs="Times New Roman" w:ascii="Times New Roman" w:hAnsi="Times New Roman"/>
          <w:b/>
          <w:sz w:val="24"/>
          <w:szCs w:val="24"/>
          <w:lang w:val="en-US"/>
        </w:rPr>
        <w:t>g</w:t>
      </w:r>
      <w:r>
        <w:rPr>
          <w:rFonts w:cs="Times New Roman" w:ascii="Times New Roman" w:hAnsi="Times New Roman"/>
          <w:sz w:val="24"/>
          <w:szCs w:val="24"/>
          <w:lang w:val="en-US"/>
        </w:rPr>
        <w:t>reen</w:t>
      </w:r>
      <w:r>
        <w:rPr>
          <w:rFonts w:cs="Times New Roman" w:ascii="Times New Roman" w:hAnsi="Times New Roman"/>
          <w:sz w:val="24"/>
          <w:szCs w:val="24"/>
        </w:rPr>
        <w:t>-</w:t>
      </w:r>
      <w:r>
        <w:rPr>
          <w:rFonts w:cs="Times New Roman" w:ascii="Times New Roman" w:hAnsi="Times New Roman"/>
          <w:sz w:val="24"/>
          <w:szCs w:val="24"/>
          <w:lang w:val="en-US"/>
        </w:rPr>
        <w:t>nice</w:t>
      </w:r>
      <w:r>
        <w:rPr>
          <w:rFonts w:cs="Times New Roman" w:ascii="Times New Roman" w:hAnsi="Times New Roman"/>
          <w:sz w:val="24"/>
          <w:szCs w:val="24"/>
        </w:rPr>
        <w:t xml:space="preserve"> и т.д., пригодится словарь и заодно пройдет тренировка пользования 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антомима» или «Крокодил»: Один человек изображает действие или предмет, второй отгадывает (повторяем лексику и граммат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йт для освоения разных видов деятельности: чтения, письма, аудирования и различные игровые задания (кроссворды, поиск слов). Задания не только на английском, но и на немецком, французском языках. Требуется несложная регистрация.</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s://en.islcollective.com</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йт, который активно использует наша начальная школа </w:t>
      </w:r>
      <w:hyperlink r:id="rId3">
        <w:r>
          <w:rPr>
            <w:rStyle w:val="InternetLink"/>
            <w:rFonts w:cs="Times New Roman" w:ascii="Times New Roman" w:hAnsi="Times New Roman"/>
            <w:sz w:val="24"/>
            <w:szCs w:val="24"/>
          </w:rPr>
          <w:t>https://uchi.ru</w:t>
        </w:r>
      </w:hyperlink>
      <w:r>
        <w:rPr>
          <w:rFonts w:cs="Times New Roman" w:ascii="Times New Roman" w:hAnsi="Times New Roman"/>
          <w:sz w:val="24"/>
          <w:szCs w:val="24"/>
        </w:rPr>
        <w:t>. Изучение лексики и грамматики в простой и увлекательной форме в виде карточек.</w:t>
      </w:r>
    </w:p>
    <w:p>
      <w:pPr>
        <w:pStyle w:val="Normal"/>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s://www.petralingua.com</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онлайн курс английского языка для детей, направленный на усвоение основного словарного запаса. Здесь Вы найдете разные песенки, видеоролики и красочные карти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учите его не бояться делать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во время поездок за границу постарайтесь частично переложить на него обязанности по общению с представителями другой страны. Можете сказать в кафе: «Я стесняюсь спросить, что это за десерт, можешь для меня выяснить?» Или во время шопинга за границей вашему ребенку приглянулась та или иная игрушка, скажите сыну или дочери, что с удовольствием дадите на нее деньги, но спросить цену у продавца ребенок должен самостоятель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со стороны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енное,  что  требуется  от  родителей, —это  систематически контролировать выполнение домашних заданий и наличие учебников и тетрадей, т.е. следить за готовностью ребенка к урокам. Если родители не владеют английским языком на достаточном уровне, учителя просят не помогать в выполнении домашних заданий, а лишь проверять, чтобы они были выпол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наконец, несколько полезных сове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ще проявляйте интерес к успехам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йте желание ребенка спеть Вам разученную на уроке песню или рассказать сти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тказывайтесь поиграть в игру, в которую ребенок играл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вольте ребенку самому стать уч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ще просите ребенка рассказать вам / научить вас, чему он сам научился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уйтесь с учителем всякий раз, когда у Вас появляются вопросы или сом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ставляйте ребёнка говорить по-английски, когда он этого не хо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ставляйте ребёнка учить материал, еще не пройденный в классе - это лишит ребенка чувства новизны, и ему будет скучно на у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ем успехов в изучении всего нового и интерес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slcollective.com/" TargetMode="External"/><Relationship Id="rId3" Type="http://schemas.openxmlformats.org/officeDocument/2006/relationships/hyperlink" Target="https://uchi.ru/" TargetMode="External"/><Relationship Id="rId4" Type="http://schemas.openxmlformats.org/officeDocument/2006/relationships/hyperlink" Target="https://www.petralingu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20:00Z</dcterms:created>
  <dc:creator>Пользователь</dc:creator>
  <dc:description/>
  <cp:keywords/>
  <dc:language>en-US</dc:language>
  <cp:lastModifiedBy>Feeedyaa</cp:lastModifiedBy>
  <cp:lastPrinted>2021-04-27T16:44:00Z</cp:lastPrinted>
  <dcterms:modified xsi:type="dcterms:W3CDTF">2021-10-29T11:01:00Z</dcterms:modified>
  <cp:revision>12</cp:revision>
  <dc:subject/>
  <dc:title/>
</cp:coreProperties>
</file>