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ЦЕНТР РАЗВИТИЯ РЕБЕНКА ДЕТСКИЙ САД «ТЕРЕМ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30" w:leader="none"/>
        </w:tabs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комплексного занятия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использованием технологии «проблемный диалог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одготовительной к школе группе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32"/>
        </w:rPr>
      </w:pPr>
      <w:r>
        <w:rPr>
          <w:rFonts w:eastAsia="Times New Roman" w:cs="Times New Roman" w:ascii="Times New Roman" w:hAnsi="Times New Roman"/>
          <w:b/>
          <w:sz w:val="40"/>
        </w:rPr>
        <w:t xml:space="preserve"> </w:t>
      </w:r>
      <w:r>
        <w:rPr>
          <w:rFonts w:cs="Times New Roman" w:ascii="Times New Roman" w:hAnsi="Times New Roman"/>
          <w:b/>
          <w:sz w:val="40"/>
        </w:rPr>
        <w:t>«Птицы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л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воспитатель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Данина Татьяна Викторовна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амоново, 2020 г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оритетная образовательная область ФГОС ДО: «Познание», «Речевое развити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Цель обучения: </w:t>
      </w:r>
      <w:r>
        <w:rPr>
          <w:rFonts w:cs="Times New Roman" w:ascii="Times New Roman" w:hAnsi="Times New Roman"/>
          <w:sz w:val="28"/>
        </w:rPr>
        <w:t xml:space="preserve"> Организовать познавательную деятельность детей по ознакомлению детей с внешним видом пти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Цель развития</w:t>
      </w:r>
      <w:r>
        <w:rPr>
          <w:rFonts w:cs="Times New Roman" w:ascii="Times New Roman" w:hAnsi="Times New Roman"/>
          <w:sz w:val="28"/>
        </w:rPr>
        <w:t>: Развивать сенсорные способности, речь детей. Развивать мышление, слуховое восприятие, умение сравни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Цель воспитания</w:t>
      </w:r>
      <w:r>
        <w:rPr>
          <w:rFonts w:cs="Times New Roman" w:ascii="Times New Roman" w:hAnsi="Times New Roman"/>
          <w:sz w:val="28"/>
        </w:rPr>
        <w:t>: Воспитывать бережное отношение птицам, к природ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знакомить с отличительными чертами птиц: у всех птиц есть клюв, тело покрыто перьями, два крыла, две ноги, летаю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ширять и активизировать словарь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</w:rPr>
        <w:t>синица, голубь, ворона, воробей, сорока, снегирь, кормуш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</w:rPr>
        <w:t>Стихи о птицах, рассматривание иллюстраций птиц, наблюдение за птицами во время прогулк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: проекто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Демонстрационный: </w:t>
      </w:r>
      <w:r>
        <w:rPr>
          <w:rFonts w:cs="Times New Roman" w:ascii="Times New Roman" w:hAnsi="Times New Roman"/>
          <w:sz w:val="28"/>
        </w:rPr>
        <w:t>картинки с изображением птиц, игрушка «Кукла», конверт (птицы, бабочка, самолет, шар), аудиозапись «Звуки природы – птицы», презентация «Найди лишнее»,  кормушка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аточный:</w:t>
      </w:r>
      <w:r>
        <w:rPr>
          <w:rFonts w:cs="Times New Roman" w:ascii="Times New Roman" w:hAnsi="Times New Roman"/>
          <w:sz w:val="28"/>
        </w:rPr>
        <w:t xml:space="preserve"> картинки птиц, домашних и диких животных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266"/>
        <w:gridCol w:w="2216"/>
        <w:gridCol w:w="3863"/>
        <w:gridCol w:w="1822"/>
        <w:gridCol w:w="1658"/>
      </w:tblGrid>
      <w:tr>
        <w:trPr>
          <w:trHeight w:val="124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должительность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ятельности (фронтальная, подгрупповая, индивидуальная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ация в речи детей затруднения, удивления или новизны ситуации, появление главного вопроса  или темы занятия и д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лож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ей 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ая ча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положительный настрой на непосредственно образовательную дея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ловес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художественное сл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умные голо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думать много, ловк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и будут слуша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ик четко говор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 будут хлопа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ки будут топ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ки выпрямляют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 другу улыбаемс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, у нас сегодня гости, они рады вас видеть, они вам улыбаются. Давайте и мы подарим нашим гостям свои улыбки и поздороваемся с ним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оят в кругу возле воспитател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труднение в игровой ситу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гате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, практический, проблем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, иллюстрации, опыт, проблемная ситу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чтобы узнать, о чем мы сегодня с вами будем говорить, мы поиграем в игру. Я подготовила вот эти карточки (домашние животные, дикие животные и птица). Подойдите к столу, возьмите по одной карточке. Рассмотрите внимательно. С одной стороны от меня встанут те, у кого на карточке изображено домашнее животное, с другой – дикое животно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…, (обращение к ребенку с изображением птицы) ты почему не проходиш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у меня пти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огадались, о ком мы сегодня будем говорить с вами? (да, мы будем говорить о птицах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х птиц вы знаете, перечислите мне, пожалуйста (ворона, сорока, воробей, синица…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много птиц знае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ходит в гости Кукла с конвертом (здоровается с деть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й, ребята, я шла к вам в гости и на улице увидела очень много птиц. Они так весело и громко поют. Они мне очень понравились, и я сфотографировала их. А фотографии принесла с собой, хотите посмотреть? (В конверте картинки с изображением птиц, бабочки, самолета, воздушного шара и друго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 на фотографии, как много птиц она сфотографировала. (Дети заметят, что не все птицы, есть лишнее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й, ребята, правильно ли сфотографировала Кукл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ечно, правильно я сфотографировала. Все что летает, это значит пт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равильно ли она говорит? (Нет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ч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бочка, самолет, шар- это не птицы??? Они же умеют летать? (Попробуем разобраться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научим Куклу отличать птиц от других предметов. - Давайте рассмотрим ворону и воробья, сравним их (воспитатель показывает картинки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ворона по размеру? (больша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жите руками размер вороны, а какой по размеру воробей? (маленьк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го цвета ворона и какого цвета воробе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жите пальчиками, как ходит ворона, а как прыгает воробе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у вороны и воробья разное. Ворона большая, а воробей…(маленький), ворона ходит, а воробей…(прыгает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птицы (показать рисунки голубя, синицы) тоже другого цвета, разм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ослушаем, что говорят птицы, как они разговаривают, а вы попробуйте угадать птицу по зву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(аудиозапись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кричат птицы по-разно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 чем-то все птицы похожи. Чем ж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у птиц ног, лап? (2 ног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покрыты все птицы? (перья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едят все птицы? Что у них вместо носа и рта? (клюво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есть у всех птиц? (крыль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, 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бята, давайте на некоторое время мы превратимся в пти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того мы должны говорить такие слова: «раз, два, три, четыре, пять, вокруг себя обернись и в птиц превратись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ыхательная гимнастика: дышим носом и поднимаем крылья, выдыхаем воздух через рот, отпускаем крыл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ихонечко полет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с вами поиграем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у «Что лишне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одно и объясним нашей Кукле, в чем она была неправ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лайд: ворона, воробей, бабочка, синица. (Что лишнее?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бочка, она же летает, у нее есть крылья?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лайд: Голубь, воробей, самолет, сорока. (Что лишнее?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лет не птица?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слайд: Шар, ворона, снегирь, попугай. (Что лишнее?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: Спасибо, дети, сейчас я смогу отличить птиц от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, что я принесла на занятие? Что это? (кормушка для птиц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- Правильно – это кормуш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знает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а так называется? Для чего она нужна? (кормить птиц зимо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Кормушка сделана из дерева, у нее есть дно, куда насыпают корм: зернышки, семечки, хлебные крошки. У нее есть крыша, которая укрывает корм от снега. Еще у кормушки есть веревочка, за которую ее подвешивают за дере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жит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мушку вешают на дерево? (Птички летают высоко, там им легче будет увидеть корм, а еще на дереве им никто не помешает клевать зернышки – ни кошки, ни собаки их не достанут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- Ребята, 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ч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ою кормушку не садится ни одна птица? (В кормушке нет корма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давайте мы с вами приготовим для птиц корм. Хлебные крошки нужно размять руками, т. к. у птиц тонкий и острый клюв – они могут клевать только мелкую пищу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ходят к столу. Выполняют, вместе проверяют, если есть ошибки, исправля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 на стульчики полукру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вободно располагаются в групповой комна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ереходят в другое помещение, присаживаются на стульч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ловес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т корм мы вынесем с собой на прогулку, накрошим во все кормушки и последим, какие птички к нам прилет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то вы узнали о птиц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щего у всех птиц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м больше всего понравилось на заняти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у сегодня было интересно, похлопайте себе в ладош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стоят вокруг воспитател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14:00Z</dcterms:created>
  <dc:creator>3</dc:creator>
  <dc:description/>
  <cp:keywords/>
  <dc:language>en-US</dc:language>
  <cp:lastModifiedBy>Олеся Н. Шитикова</cp:lastModifiedBy>
  <dcterms:modified xsi:type="dcterms:W3CDTF">2021-10-29T10:03:00Z</dcterms:modified>
  <cp:revision>17</cp:revision>
  <dc:subject/>
  <dc:title/>
</cp:coreProperties>
</file>