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основная общеобразовательная школа с. Старые Турда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pacing w:lineRule="exact" w:line="490"/>
        <w:ind w:firstLine="700"/>
        <w:jc w:val="center"/>
        <w:rPr/>
      </w:pPr>
      <w:r>
        <w:rPr>
          <w:rStyle w:val="1"/>
          <w:b/>
          <w:sz w:val="28"/>
          <w:szCs w:val="28"/>
        </w:rPr>
        <w:t>Областной конкурс детских и детско-родительских проектов</w:t>
      </w:r>
    </w:p>
    <w:p>
      <w:pPr>
        <w:pStyle w:val="5"/>
        <w:spacing w:lineRule="exact" w:line="490"/>
        <w:ind w:firstLine="700"/>
        <w:jc w:val="center"/>
        <w:rPr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по курсу «Семьевед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>Духленков Гле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еник 4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ООШ с.Ст.Турда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нзе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ищ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Старые Турда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2020 го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6"/>
          <w:rFonts w:eastAsia="Courier New"/>
        </w:rPr>
        <w:t>Раздел 1. ИНФОРМАЦИОННАЯ КАРТА ПРОЕК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239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tLeast" w:line="100"/>
              <w:ind w:left="140" w:hanging="0"/>
              <w:jc w:val="center"/>
              <w:rPr>
                <w:rStyle w:val="Style16"/>
                <w:rFonts w:eastAsia="Courier New"/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1.1.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  <w:sz w:val="28"/>
                <w:szCs w:val="28"/>
              </w:rPr>
              <w:t>Проект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проект «Семейная летопись»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  <w:sz w:val="28"/>
                <w:szCs w:val="28"/>
              </w:rPr>
              <w:t>1.2. Руководитель Проект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Татьяна Валентин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, первая категория, педагогический стаж 3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tLeast" w:line="100"/>
              <w:jc w:val="center"/>
              <w:rPr/>
            </w:pPr>
            <w:r>
              <w:rPr>
                <w:rStyle w:val="Style16"/>
                <w:sz w:val="28"/>
                <w:szCs w:val="28"/>
              </w:rPr>
              <w:t>1.3.Социальные</w:t>
            </w:r>
          </w:p>
          <w:p>
            <w:pPr>
              <w:pStyle w:val="5"/>
              <w:spacing w:lineRule="atLeast" w:line="100"/>
              <w:ind w:left="140" w:hanging="0"/>
              <w:jc w:val="center"/>
              <w:rPr>
                <w:rStyle w:val="Style16"/>
                <w:rFonts w:eastAsia="Courier New"/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партне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  <w:sz w:val="28"/>
                <w:szCs w:val="28"/>
              </w:rPr>
              <w:t>проект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ики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ООШ с.Ст.Турдаки</w:t>
            </w:r>
          </w:p>
        </w:tc>
      </w:tr>
      <w:tr>
        <w:trPr>
          <w:trHeight w:val="120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  <w:sz w:val="28"/>
                <w:szCs w:val="28"/>
              </w:rPr>
              <w:t>1.4 Адресная направленность (целевая группа Проекта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4 класса МБОУ ООШ с.Ст.Турда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ленков Глеб</w:t>
            </w:r>
          </w:p>
        </w:tc>
      </w:tr>
      <w:tr>
        <w:trPr>
          <w:trHeight w:val="22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eastAsia="Courier New"/>
                <w:sz w:val="28"/>
                <w:szCs w:val="28"/>
              </w:rPr>
              <w:t>1.5 Сроки и этапы реализации Проект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tLeast" w:line="100"/>
              <w:ind w:left="41" w:hanging="0"/>
              <w:jc w:val="both"/>
              <w:rPr/>
            </w:pPr>
            <w:r>
              <w:rPr/>
            </w:r>
          </w:p>
          <w:p>
            <w:pPr>
              <w:pStyle w:val="5"/>
              <w:spacing w:lineRule="atLeast" w:line="100"/>
              <w:ind w:left="41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Сентябрь 2019 г. – февраль 2020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yle16"/>
          <w:rFonts w:eastAsia="Courier New"/>
        </w:rPr>
        <w:t>Раздел 2. ОПИСАНИЕ ПРОЕКТА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479"/>
      </w:tblGrid>
      <w:tr>
        <w:trPr>
          <w:trHeight w:val="98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exact" w:line="374"/>
              <w:ind w:left="140" w:hanging="0"/>
              <w:jc w:val="center"/>
              <w:rPr/>
            </w:pPr>
            <w:r>
              <w:rPr>
                <w:rStyle w:val="Style16"/>
              </w:rPr>
              <w:t>2.2.</w:t>
            </w:r>
          </w:p>
          <w:p>
            <w:pPr>
              <w:pStyle w:val="5"/>
              <w:spacing w:lineRule="exact" w:line="374"/>
              <w:ind w:left="140" w:hanging="0"/>
              <w:jc w:val="center"/>
              <w:rPr>
                <w:rStyle w:val="Style16"/>
                <w:rFonts w:eastAsia="Courier New"/>
              </w:rPr>
            </w:pPr>
            <w:r>
              <w:rPr>
                <w:rStyle w:val="Style16"/>
              </w:rPr>
              <w:t>Актуальност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</w:rPr>
              <w:t>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рину родственные связи берегли,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или, гордились ими и говорили: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воего родства не знает, тот сам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я не уважает, а кто  родни своей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eastAsia="+mn-e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ится, тот через это сам срамиться»</w:t>
            </w:r>
          </w:p>
          <w:p>
            <w:pPr>
              <w:pStyle w:val="NoSpacing"/>
              <w:rPr/>
            </w:pPr>
            <w:r>
              <w:rPr>
                <w:rFonts w:eastAsia="+mn-ea" w:cs="Times New Roman" w:ascii="Times New Roman" w:hAnsi="Times New Roman"/>
                <w:sz w:val="28"/>
                <w:szCs w:val="28"/>
                <w:lang w:val="ru-RU" w:eastAsia="ar-SA" w:bidi="ar-SA"/>
              </w:rPr>
              <w:t>Родословная человека. Для чего нужно знать её? Чем помож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  мне</w:t>
            </w:r>
            <w:r>
              <w:rPr>
                <w:rFonts w:eastAsia="+mn-ea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зна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е </w:t>
            </w:r>
            <w:r>
              <w:rPr>
                <w:rFonts w:eastAsia="+mn-ea" w:cs="Times New Roman" w:ascii="Times New Roman" w:hAnsi="Times New Roman"/>
                <w:sz w:val="28"/>
                <w:szCs w:val="28"/>
                <w:lang w:val="ru-RU" w:eastAsia="ar-SA" w:bidi="ar-SA"/>
              </w:rPr>
              <w:t> о  ней в такой сложной сегодняшней жизни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+mn-ea" w:cs="Times New Roman" w:ascii="Times New Roman" w:hAnsi="Times New Roman"/>
                <w:sz w:val="28"/>
                <w:szCs w:val="28"/>
                <w:lang w:val="ru-RU" w:eastAsia="ar-SA" w:bidi="ar-SA"/>
              </w:rPr>
              <w:t>Человек не может не задаваться вопросами: кто я? откуда я? где мои исторические корни? Не зная своей родословной, невозможно понять, что происходит вокруг нас в мире, проникнуть в суть событий.</w:t>
            </w:r>
          </w:p>
          <w:p>
            <w:pPr>
              <w:pStyle w:val="NoSpacing"/>
              <w:rPr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Не зная прошлого, невозможно понять подлинный смысл настоящего и цели будущего» - так говорил Максим Горький. Вот и мне захотелось подробнее узнать о своих предшественниках.</w:t>
            </w:r>
          </w:p>
          <w:p>
            <w:pPr>
              <w:pStyle w:val="NormalWeb"/>
              <w:spacing w:before="0" w:after="28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егодня проблема изучения истории семьи особенно важна, потому что теряется  связь между  поколениями, родственники мало общаются между собой, порой ничего  не знают о своих самых близких предках.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Web"/>
              <w:spacing w:before="0" w:after="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е рассказы моих родителей, бабушек и дедушек  недолговечны, многое со временем утрачивается и забывается, поэтому необходимы  специальные усилия, чтобы  история рода не исчезла бесслед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уверен, что, если я соберу и изучу информацию о своих предках, то узнаю историю своей семьи, смогу составить родословное древо и передать данные следующим поколени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ис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я – Духленков Глеб и мои род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исслед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дословная, представители рода, генеалогическое дре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а иссле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документы, рассказы и воспоминания живых родственников, сохранившиеся письма, дневники и вырезки газ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ая новиз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боты в том, чтобы продолжить эту кропотливую работу - составление родословной моей семь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значим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нного исследования в том, что я стану хранителем истории своего рода и всем родственникам смогу  рассказать о наших предках, о тех людях с кого мы можем брать пример, на кого мы можем  равняться и не будем «Иванами, не помнящими родств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умаю, что знать свои корни должен каждый, ибо без этого не может развиваться история, не может успешно развиваться наша цивилизация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eastAsia="Courier New"/>
              </w:rPr>
              <w:t>2.3. Цель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ей работы я вижу в том, чтобы лучше узнать свою родословную, сохранить наиболее ценный материал об истории семьи для последующих поколений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eastAsia="Courier New"/>
              </w:rPr>
              <w:t>2.4. Задачи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собрать и изучить материал по проблеме в интернете и книг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спросить старшие поколения нашей семьи; собрать исторический материал и узнать о своих предках  (начиная с прадедушек и прабабушек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изучить фото и видео архив семь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создать родословное древо своей семь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хранить  наиболее ценный материал об истории  моей семьи для будущих поколений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eastAsia="Courier New"/>
              </w:rPr>
              <w:t>2.5. Содержание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сновная часть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 Исследовательск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теоретический -  заключался в изучении литературы для расширения историко-культурного   кругозора, необходимого для грамотного выполнени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практический -  заключался  в составлении  картотеки своих родственников, где  записывал основные сведения о его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различные варианты  составления  родословной: от предка к потомку  или от потомка к предку. Я выбрал смешанную восходящую родословную. Смешанная  потому что в ней записываются родственники по линии отца и матери, восходящая потому что запись восходит к все более отдаленным поколен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графического изображения родословной, я выбрал данную схему (Презентация.Слайд 26) , она мне, казалась,  простой и наглядн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родословная пока  небольшая, но здесь я расположил родственников,   о которых  собрал сведения. С этими людьми  я состою  в кровном род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ланирую  собрать больше сведений о своей семье, узнать о родственниках до седьмого поколения, изучить дополнительную литературу, записать рассказы живых родственников, побывать в архиве  и написать историю моей семьи, которую я люблю и которой горжусь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 Родословие и наука генеалог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Каждому человеку следует знать историю своей семь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Для того, чтобы начать изучать тему данной работы и составлять свою родословную, нужно определить основные понятия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Ро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яд поколений, происходящих от одного предка, а также вообще поколение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колени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тавитель предшествующего поколения родственников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мья- группа живущих вместе родственников (муж и жена, родители с детьми): единство, объединение людей, сплоченных общими интересами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енеалогическое (родословное) древо- схематическое представление родственных связей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Фамилия- передаваемое по наследству именование человека, добавляемое к  личному имени  для указания на принадлежность к определенной  семье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циональность- термин , обозначающий принадлежность человека к определенной  этнической  общности, включающая общность языка, истории, культуры и традиций</w:t>
            </w:r>
          </w:p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3. Моя фамил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1. Фамилия Духленк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исхождении  фамилии Духленков (Духленкова)  доподлинно не известно. Есть три основных версии  возникновения фамил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вая верс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 Духленкова возникла из Венёв (Тульская область). В распоряжении города Устюг- боярин Баян Духленков (1602). Написание на латинице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klienk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ли прозвище Духленков,а нация кызылец в 44% случаях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торая верс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началась в Переславль-Залеский (Ярославская область). В фонде города- бурлак Бронислав Духленков (1633). Латиницей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klienk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ли прозвище  Духленк, а нация  испанец в 51% случаях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етья верс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 это семинарская фамилия по церквам  в честь  «святого духа» или же мирская фамилия выходцев из населенных пунктов, возникших вокруг церквей Духово, Духовщина, Духовское и т. 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 w:bidi="ar-SA"/>
              </w:rPr>
              <w:t>1.3.2. Я и мой брат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Мой брат  - Духленков Герман Сергеевич (26.08.2007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. Родился в селе Павло-Куракино  Городищенского  района  Пензенской  области. В 2010 году переехал в село Старые Турдаки. Ходил в детский сад «Солнышко» в г. Сурск. Там у него появилось много друзей, с которыми он общается и сейчас, когда приезжает к бабушке в гости или на каникулы. Учится  в 6 классе  МБОУ  ООШ села Старые Турдаки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Очень любит рисовать, лепить из пластилина, делать разные поделки, увлекается бисероплетением.</w:t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Я - Духленков Глеб  Сергеевич(07.07.2009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Родился в г. Сурск   Городищенского района  Пензенской области. Учусь в 4 классе МБОУ  ООШ  села Старые  Турдаки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Очень подвижный, весёлый. Люблю спорт и работать с мамой в нашем саду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Мы очень любим  ходить с  мамой и папой в походы, гулять в лесу все вместе с нашими  собаками Найдой и Гиреем. Ещё очень любим ходить по ягоды и грибы, обожаем рыбалку.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1.3.3. Моя родословная по линии  отца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й пап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Духленков  Сергей  Александрович (27.05.1984) Родился в  г. Сурск Городищенского  района  Пензенской области. Закончил  среднюю школу  г. Сурска в 2001 г. Затем учился в приборостроительном колледже и политехническом институте в  г. Пензе. Сейчас работает  электромонтажником в Москве. Папа увлекается радиотехникой и электроникой. С папой мы любим мастерить  акустические системы  и усилители к  ним, а еще ходим на рыбалку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й дядя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по  отцу) –Духленков  Николай Александрович (13.02.1975).Родился в г. Сурске Городищенского района Пензенской области. После школы поступил в культпросветучилище. После армии работал в оркестре Пензенского цирка. Сейчас работает водителем такси. Женат, двое детей: сын Даниил (10.09.1998)-студент политехнического университета г. Пенза, дочь Варвара (06.03.2006)- ученица 7 класса многопрофильной гимназии. Жена дяди  Светлана Владимировна- преподаватель по классу фортепиано. Мой дядя очень хорошо играет на музыкальном инструменте-трубе. Он даже выступал во Франц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й дедуш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(по линии отца)  Духленков Александр Петрович (21.08.1952).Родился  в с.Кошелёлка Беднодемьяновского района Пензенской обл. Национальность  русский. Закончил 8 классов. После школы отучился на тракториста. После армии  ( служил на Байконуре) работал слесарем – сантехником  5 разряда на   Пезхимаш. Там познакомился с моей бабушкой (они вместе работали). После переезда в г Сурск   работал  на Сурском литейно-механическом заводе, строителем  ПМК-60;  много работал на стройках   в различных специальностях  (плотник,  бетонщик, бригадир) Неоднократно  награждался почетными грамотами, дипломами. Принимал активное  участие в строительстве школы №1 на 960 мест в совхозе «Елюзанский»,  средней школы в селе  Чаадаевка. Был  занесен в книгу почета  треста облстрой.  С 90-х гг.. работал  в Московской области. Дедушка родился в многодетной семье. Был  3 ребенком из 13-ти : Валентина 1949г,Виктор 1950г,дедушка Александр  и Петр  1952( они двойняшки, Петр  умер в 2009  от рака легких), Анатолий 1954, Мария (1955) , Николай (1957), Надежда (1958), Сергей (1960), Наталья  (1962, умерла от болезни в 1965), Татьяна (1963), Владимир (1965) ,неназванная сестра умерла при рождении. У всех них,практически, по двое детей и по два внука от каждого ребенка. Большинство перебралось из родительского дома в Республику Мордовия. Некоторых жизнь разбросала  по всей стране.  Они очень дружные и часто приезжают в гости к дедушке Саше. Только один его брат живет далеко и видятся они не часто. Он живет в Белоруссии. Дедушка  очень любит  мастерить  и строить. Он сам один построил домик на даче, а еще он вкусно готовит (особенно плов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й праде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по линии отца) Духленков  Петр Васильевич(1920). Родился в селе Кошевка (Кошелевка) Беднодемьяновского района Пензенской области.  У него были сестры  Анастасия и Мария. В 1940 был призван на службу. Во время Великой Отечественной войны служил в 440 стрелковом полку 64 стрелковой дивизии 2 формирования. Получил   24.10.1943 (при форсировании рек Снопот и Десны в бою за железную дорогу в районе дер. Скороходово 29.09.43)  и 19.12.1943(в боях за дер. Высокое 28.11.43) медали за отвагу. Был неоднократно ранен.</w:t>
              <w:br/>
              <w:t xml:space="preserve"> После войны вернулся в село, женился, работал комбайнером и механизатором в совхозе, помогал восстанавливать село после войны. 06.04.1985г удостоен  Ордена Отечественной войны второй степени. </w:t>
              <w:br/>
              <w:t xml:space="preserve">Умер  28.05.1998. Похоронен в селе Кошелевка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прабабуш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Духленкова (Чуворкина ) Вера  Дмитриевна (1924  Родилась в селе Кошелевка Беднодемьяновского района  Пензенской области. Закончила 5 классов школы .У неё была сестра  Мария Дмитриевна. Не работала, занималась домашним хозяйством, так как  имела 11  детей ( рождено 13, 2 из них умерло).С мужем развелась и в 1983г переехала к дочери в г Сурск. После обширного инфаркта в 1984г долго болела ,скончалась .Похоронена в г Сурск. Было присвоено звание «Мать–героиня».                                                                                                                   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й прадед Духленков  Васил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по линии  отца) –уроженец также села  Кошелевка.</w:t>
              <w:br/>
              <w:t xml:space="preserve">Других данных нет.                                                                                                             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ать прадеда – прабабушка Духленкова Марфа                     Васильевна.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я бабушка(по линии отца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–Духленкова (Сивагина) Антонина Николаевна (21.01.1954). Родилась в селе Старые Турдаки Городищенского района Пензенской области. Национальность русская. Окончила 8 классов Турдакской школы, затем училась в средней школе г. Сурска. После окончания школы поступила в ПТУ на крановщицу. Работала  на заводе Пензхимаш  крановщицей. Там познакомилась с моим дедом. В 1975 они переехали в  г. Сурск  и она стала работать  на литейномеханическом  заводе  с 1979 г, также крановщицей мостового крана. Она загружала металл в плавильные печи. В 1989  перешла на суконную фабрику  Комбинат «Красный октябрь», где проработала до 2008г.  заведующей складом, а потом ушла на пенсию. Была отмечена почетными грамотами и дипломами. Бабушка активно принимала  участие в самодеятельности, была солисткой  ансамбля « Сурчанка»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Бабушка из многодетной семьи. Всего их было трое : бабушка,  брат Александр (13. 02.1975,умер)  -у него сын Роман(1979) умер, дочь Елена (1989) замужем, сын Александр Владимирович Заушников(24.08.2010), живет в селе Павло-Куракино Городищенского района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Сестра Людмила  (06.07.1951) -замужем, у неё дочь  Малафеева Ирина  Валентиновна (1971)  с сыном Сергеем Евгеньевичем(1990) и сын Владимир Валентинович (1977),женат,имеет сына  Дмитрия (2000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прабабушк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Сивагина (Чернышева) Мария Владимировна (14.10.1931).Родилась в с. Старые Турдаки Городищенского района Пензенской области. Национальность русская. Закончила 4 класса школы. С 10 лет работала в  колхозе разнорабочей (на сенокосах, на бахчах, дояркой). В 1996 г получила звание Ветеран труда. Очень хорошо шила, вязала, красиво пела. Умерла от болезни  05.09.2005 году. У нее   была родная сестра  Чернышева Анна Владимировна (1926-2016 гг.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я прапрабабуш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Чернышева  Елена Александровна (19.05 1907-02.03.2000) так же уроженка села Старые Турдаки. В школе не училась, бабушка рассказывала                    что она и буквы то не знала, могла только считать.                                                           Работала с детства свинаркой, затем в овчарне.                                                       Труженик  тыла. У нее было 6 детей,                                                                                         4 из них умерли в раннем детств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й прапраде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Чернышев Владимир Павлович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анных нет.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1.3.4. Моя родословная по линии  матери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 w:eastAsia="ar-SA" w:bidi="ar-SA"/>
              </w:rPr>
              <w:t xml:space="preserve">Моя ма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Духленкова (Шкренина)  Мария  Михайловна (26.09.1985) . Родилась в селе Вадинск  Вадинского  района  Пензенской области. В 2002 г закончила  среднюю школу с. Вадинск. Училась  в Пензенском областном  медицинском  колледже. После окончания  работала  акушеркой  ФАП (2006-2010 гг..)  в с. Павло-Куракино  Городищенского района  Пензенской области. С  2010  по 2012  фельдшер ФАП с. Старые  Турдаки. В 2013-14 медсестра  хирургического отделения №4  онкологического диспансера. Сейчас она домохозяйка. Любит  готовить и заниматься садоводством, вяжет крючком и спицами. Еще мама является охотником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val="ru-RU" w:eastAsia="ar-SA" w:bidi="ar-SA"/>
              </w:rPr>
              <w:t>Моя тет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 (по матери) Шкренина  Елена Михайловна (12.10.1994) Родилась в селе Вадинск  Вадинского района Пензенской области. Национальность русская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Закончила среднюю школу. Поступила  на юридический факультет ПГУ. Закончила с отличием. Не замужем. Работает в офисе. Тетя очень любит  разводить  комнатные растения, особенно фиалки, вкусно готовит  и печет.</w:t>
            </w:r>
          </w:p>
          <w:p>
            <w:pPr>
              <w:pStyle w:val="NoSpacing"/>
              <w:ind w:left="-118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Мой де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(по матери)-Шкренин Михаил Дмитриевич (08.11.1963). Родился в г. Беднодемьяновск  Беднодемьяновского района Пензенской обл. Национальность русский. Закончил 8 классов. Поступил в техникум на                                                               специальность  электрика (не закончил). После армии                                                                 заканчивал вечернюю школу. Работал  на дизельном                                                                           заводе, а так же сварщиком, слесарем в плотницкой                                                                           бригаде. В 90-х гг.. работал  газоэлектросварщиком                                                                                  на газопроводе, проводил людям газ в дома, затем разнорабочим  в Московской                                                               области. С 2011 года индивидуальный предприниматель. Дедушка любит «тихую охоту», то есть грибы собирать. Разводит большой сад. Родился в многодетной семье (6  детей) – Надежда (1952),                                                                         Анатолий (1953),Виктор (1958), Любовь (1955), Вера (1957)                                                       и  дедушка(он самый младший).Они все общаются (особенно с сестрой Надеждой). Ездят друг к другу в гости.</w:t>
            </w:r>
          </w:p>
          <w:p>
            <w:pPr>
              <w:pStyle w:val="NoSpacing"/>
              <w:ind w:left="-118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й прадед  Шкренин Дмитрий Михайлович (1923)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Родом из г .Беднодемьяновска. Национальность русский. Закончил 8 классов. У него  были сестры Оленька,                                                                    Евдокия и брат  Иван. До войны поступал  в Зуб-Полянское                                              педагогическое училище, не доучился, так как был призван. Во                                                    время войны попал под военный трибунал, был осужден, после чего 3 года находился в местах заключения. После                                                             войны работал шофером на грузовом, а затем на  пассажирском  междугороднем транспорте. Был убит в 1996 году. Похоронен в г Беднодемьяновск(сейчас г.Спаск). 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дед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Шкренин  Михаил Степанович  воевал в  русско-японской войне  в 1905г,где лишился  руки. 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бабушк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Шкренина  Татьяна Иванов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ни  были подвержены   раскулачиванию (репрессированию) без выселения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прабабуш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Шкренина (Цыбакова) Нина Николаевна (26.05.1926) Родилась в Республике Мордовия. Национальность мордовка. Закончила 4 класса. В семье  было еще 3 сестры : Мария, Ольга, Раиса. Рано начала работать  в хозяйстве .Молодой уехала на  южный Урал ,где работала  торфяницей на разработках торфа в области Пышмы. Там прабабушка познакомилась с моим прадедом., там же вышла замуж и  там же родились двое старших детей( Надежда и Анатолий). После переехала  в Русский Пимбур , работала разнорабочей на хлебозаводе. Затем они переехали в  в г. Беднодемьяновск и там «осели» .Тут родились  еще 4 детей (в том числе и мой дедушка).Работала  на автостанции заправщицей, а перед пенсией  уборщицей в автодорожном  хозяйстве. Моя мама рассказывала ,что прабабушка Нина  было мордвой  Эрзя и даже учила маму  эрзянскому языку, когда мама была маленькая. Мама мало помнит  из речи эрзи. Вот несколько слов: «мама»-ава, «молоко»-ловсо, «спасибо»-сюконян пек, « девушка»-тейтерь, «дом»-кудо, «отец,батюшка»- тетяка, «бабушка по матери»-васолинецява. Еще она передала секреты кухни эрзя: «сюкорот»-лепешки из сдобного теста, замешанные на сметане, масле и яйцах  и рецепт блинов (пачалксеть). 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дед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Цыбаков  Николай Григорьевич  погиб в 1944 в  Черкассах. 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бабушк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абакова Александра  деревенская жительница .Они жили в Русском Пимбуре и были репрессированы с выселением. Жили они достаточно зажиточно –прапрабабушка занималась шитьем (шила все исключительно руками, машинку не признавала ,к ней шли со всей округи. Прапрадед был хозяином мельницы) а после  раскулачивания жили в маленькой  землянке. Мама  рассказывала мне, что из-за этого прабабушка Нина очень ненавидела советскую власть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бабуш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Шкренина (Буровкина ) Галина Петровна (08.02.1962) .Родилась в Казахстане, Павлодарская область, Майский район, совхоз «Жалтыр». Национальность русская. Окончила среднюю школу. Из многодетной семьи:                                                                                         братья Владимир, Валерий и бабушка Галина. Поступила                                                                                   в 1979 в Дедовское техническое училище  Московской области                                                                                   на специальность ткач-узловяз. После  учебы работала по                                                                    специальности. Работая, поступила в Лунинский  торговый                                                                       техникум на бухгалтера. В 1984 переехала в село Вадинск                                                                                      Вадинского  района. Работала секретарем  машинистом                                                                                 госбанка, кассиром -бухгалтером РАЙОНО,с 1994 по 2011                                                                 индивидуальный предприниматель. С 2011 г. домохозяйка. Любит разводить домашние и садовые цветы, домашнее консервирование (мы с братом очень любим ее сок тыквенный)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дед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уровин  Петр  Александрович  (16.07.1938). Родился в  селе Лопатино Вадинского района Пензенской области. Национальность русский. Из многодетной семьи: сестры  Вера, Анна, братья  Александр                           и  Михаил. Закончил  5  классов. Отучился  на  шофера, работал.  После  армии  (служил на Сахалине) поехал  на освоение целины  в    Казахстан. Там он работал  шофером грузовика, там  он                            познакомился с моей прабабушкой и там же родилась моя  бабушка. В 80-х гг вернулись  на малую родину, где   прадедушка проработал   шофером  молоковоза. Мама говорила, что  прадед когда ехал за рулем, то они вместе с мамой (он часто брал ее с собой на работу) пели песни, а приехав на дойку   всегда поил маму  парным молоком. Там ему сливали в большую цистерну  молоко  и они ехали на маслосырзавод  его  сдавать, где их угощали вкусным сыром. Держал очень большое домашнее хозяйство. Получил звание  «Ветеран  труда». Сейчас инвалид 1 группы по заболеванию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Родители прадеда –прапрадед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Буровкин Александр Кузьмич  пропал без вести  в Великую Отечественную войну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бабуш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уровкина Пелагея Ивановна (1907) 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ю прапрапрабабуш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вали Воронина  Матрена 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прабабуш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уровкина (Савина) Александра Петровна (22.07.1938). Родилась в деревне Большая Лука Вадинского района Пензенской области. Национальность русская. Закончила 8 классов школы. Есть брат Николай. После школы пошла работать в колхозе разнорабочей. В 90-х гг работала сторожем  и уборщицей в  гостинице. Бабушка очень любит вязать. Раньше  содержали  большое домашнее хозяйство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Моя прапрабабушк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авина (Антошина) Дарья Николаевна (19.02.1914) Не училась .Проработала  всю жизнь в колхозе.</w:t>
            </w:r>
          </w:p>
          <w:p>
            <w:pPr>
              <w:pStyle w:val="NoSpacing"/>
              <w:ind w:left="-11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де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авин  Петр Иванович (1914)пропавший без вести во время Отечественной войны.</w:t>
            </w:r>
          </w:p>
          <w:p>
            <w:pPr>
              <w:pStyle w:val="NoSpacing"/>
              <w:ind w:left="-11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 xml:space="preserve">Прапрапрабабуш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вали Савина  Марфа Александровна. У нее было  7детей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Times New Roman" w:hAnsi="Times New Roman" w:eastAsia="+mn-ea" w:cs="Times New Roman"/>
                <w:sz w:val="28"/>
                <w:szCs w:val="28"/>
              </w:rPr>
            </w:pPr>
            <w:r>
              <w:rPr>
                <w:rStyle w:val="Style16"/>
                <w:rFonts w:eastAsia="Courier New"/>
              </w:rPr>
              <w:t>2.6. Результаты проек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+mn-ea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sz w:val="28"/>
                <w:szCs w:val="28"/>
              </w:rPr>
              <w:t>Изучение родословной – это настоящее исследование. Изучая историю своего рода, своей семьи, я узнал много нового, интересного о жизни и исторических событиях, соответствующих каждому поколению, значит, и об истории родной стран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eastAsia="+mn-ea" w:cs="Times New Roman" w:ascii="Times New Roman" w:hAnsi="Times New Roman"/>
                <w:sz w:val="28"/>
                <w:szCs w:val="28"/>
              </w:rPr>
              <w:t xml:space="preserve">Я совершил увлекательное путешествие, как мне показалось, в далекое прошло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 удалось узнать,  что такое род и родословная, родственные связ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выяснил  происхождение своей фамил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взял интервью  у родителей, бабушек и дедушек, прабабушки и прадедуш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составил и оформил свою родословну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  было  очень интересно узнать о своих  родственниках  и предках.  Я выяснил, что у меня в роду очень много многодетных  семей, имеются герои и участники Великой Отечественной войны и просто труженик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>
                <w:rFonts w:ascii="Times New Roman" w:hAnsi="Times New Roman" w:eastAsia="+mn-e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точно знаю, что на этом моя работа не окончена, наш род продолжает жить и процветать, а значит, надо будет постоянно дополнять родовое  дерево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дальнейшем я продолжу собирать информацию о своих предках и буду продолжать мою родословную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sz w:val="28"/>
                <w:szCs w:val="28"/>
              </w:rPr>
              <w:t>Я вырасту, и родословная, составленная мной, будет передаваться из поколения в поколение моими детьми, внуками и т.д., значит, память о нашем роде останется бессмертн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с помощью бабушек, дедушек и родителей я восстановил родословную своей семьи настолько, насколько позволяет память и возможност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источник радости и счастья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ви неиссякаемый родни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 ясную погоду, и в ненасть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ит семья и ценит жизни миг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5">
    <w:name w:val="Основной текст5"/>
    <w:basedOn w:val="Normal"/>
    <w:qFormat/>
    <w:pPr>
      <w:numPr>
        <w:ilvl w:val="0"/>
        <w:numId w:val="0"/>
      </w:numPr>
      <w:shd w:fill="FFFFFF" w:val="clear"/>
      <w:spacing w:lineRule="exact" w:line="322"/>
      <w:ind w:hanging="0"/>
      <w:jc w:val="right"/>
    </w:pPr>
    <w:rPr>
      <w:rFonts w:ascii="Times New Roman" w:hAnsi="Times New Roman" w:eastAsia="Times New Roman" w:cs="Times New Roman"/>
      <w:color w:val="00000A"/>
      <w:sz w:val="25"/>
      <w:szCs w:val="25"/>
    </w:rPr>
  </w:style>
  <w:style w:type="paragraph" w:styleId="NoSpacing">
    <w:name w:val="No Spacing"/>
    <w:basedOn w:val="Normal"/>
    <w:qFormat/>
    <w:pPr>
      <w:widowControl/>
      <w:numPr>
        <w:ilvl w:val="0"/>
        <w:numId w:val="0"/>
      </w:numPr>
      <w:ind w:hanging="0"/>
    </w:pPr>
    <w:rPr>
      <w:rFonts w:ascii="Calibri" w:hAnsi="Calibri" w:cs=""/>
      <w:color w:val="00000A"/>
      <w:szCs w:val="32"/>
      <w:lang w:val="en-US" w:bidi="en-US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28"/>
      <w:ind w:hanging="0"/>
    </w:pPr>
    <w:rPr>
      <w:rFonts w:ascii="Times New Roman" w:hAnsi="Times New Roman" w:eastAsia="Times New Roman" w:cs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0:00Z</dcterms:created>
  <dc:creator>Admin</dc:creator>
  <dc:description/>
  <cp:keywords/>
  <dc:language>en-US</dc:language>
  <cp:lastModifiedBy>Admin</cp:lastModifiedBy>
  <dcterms:modified xsi:type="dcterms:W3CDTF">2021-10-29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