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еня зовут Алина, мне 15 лет. Я родилась и живу в с.Куйбышево Ростовской области, учусь в 9-А классе Куйбышевской средней школы. Своим знакомым и родственникам всегда с гордостью говорю о том, что моя родная земля – это родина А.П.Чехова и М.Шолохова. Конечно, этими писателями гордится и любой другой читающий человек. Но мне всегда очень хотелось знать как можно больше о культуре, обычаях, особенных традициях моей малой родины, о писателях, живших и творивших на Дону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чень люблю читать. Выбираю разные произведения, часто читаю книги, предназначенные для более старшего возраста. Однажды я взяла книгу из нашей районной библиотеки, пришла домой, открыла её и зачиталась, погрузившись с головой в океан букв…Это была для меня новая встреча с незнакомым на тот момент автором - Виталием Александровичем Закруткиным. Мне очень понравились рассказы из этой книги, и я стала узнавать о фактах биографии писателя. Определенные факты из его биографии и его военная проза во многом заставили меня серьезно пересмотреть собственное отношение к жизни, напрочь изменили мое мировоззр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ем непростом мире есть такие события, которые коренным образом меняют человека, его внутренний мир, жизненные установки, заставляют принять единственное и правильное решение. Одним из таких событий является п война. Проклятая война…Какое страшное и жестокое слово… В.А.Закруткин – это человек мирной и гуманной профессии, педагог. Война во многом определила его литературную деятельность. Уже в первые месяцы гитлеровской оккупации ушел на фронт, став военным  корреспондентом. В этот непростой период он написал публицистическое произведение «Коричневая чума» - пеструю книгу про свои факты. В ней он описал всю правду о фашизме. Маленькая брошюра была отправлена во все воинские подразделения, но часть тиража так и не успели вовремя вывезти из типографии. После войны очевидцы рассказывали, как ворвавшиеся в город Ростов гестаповцы разыскивали автора книжки и его семью, они собирались уничтожить «правдописца»… К счастью, в этот момент В.А.Закруткин был уже на передовой. Он воевал и на Дону, и в предгорьях Кавказа, участвовал в Корсунь-Шевченковской операции, форсировал Вислу, штурмовал Берлин в составе Пятой ударной армии. Очевидцы рассказывали, что в один из самых напряженных моментов штурма поднялся во весь рост майор В.А.Закруткин и с автоматом в руках повел весь батальон в жестокую атаку. Конечно, никто и не знал тогда, что человек, который поднял их для последнего броска, был не просто строевым офицером, а учителем. За этот отважный поступок В.А.Закруткин был награжден орденом Красного Зна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аким мужеством создавались «Кавказские записки». Сам Виталий Александрович так определил жанр этого произведения: «Это не военно-исторический труд, не специальное исследование Кавказской битвы. Это рассказ о том, что я увидел и узнал». Когда я читала «Кавказские записки», я незримо присутствовала вместе с автором на всех тех участках фронта, где удавалось побывать ему. Вот именно эта книга – документ эпохи – заставила меня во многом переосмыслить и переоценить понимание войны как 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на… проклятая война…конечно, мы, новое поколение двадцать первого века, привыкло к этому слову, его истинный страшный смысл сгладился из-за постоянно слышимого по телевидению: афганская, чеченская, иракская, война на Донбассе…Сколько их, этих губительных войн? Наша жизнь пробегает на фоне этих событий. Странно звучит, но и сама война стала какой-то обыденной.  «Кавказские записки» поразили меня до глубины души: военные будни, героические и печальные, проходят своей чередой, день за днем. Через страницы книги я увидела подлинную сторону войны. Очень страшно, ведь после ухода фашистов из наших мест в колодцах вместо живительной воды – трупы, и снег не белоснежный, а черный  от пепла… Все, что создавалась руками простых крестьян, было напрочь «разрушено, сожжено фашистами».  Интересно то, что Виталий Закруткин не останавливался в своих произведениях только на личных впечатлениях. Интереснейшими являются рассказы о событиях, кардинально повлиявших на исход Кавказской битвы. Очень просто, без излишеств повествует В.А.Закруткин  о героизме, самоотверженности, мужестве, самопожертвовании и решимости людей, отстоявших Кавказ. Незабываем подвиг дивизии генерала Купарадзе, когда зимой, в лютые бураны, она форсировала обледенелый перевал Донгуз-орун-баши на четырех километрах высоты над уровнем моря! Как отважно стояли до победного конца солдаты! Хвала им и чес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азительными для меня стали страницы, рассказывающие о моментах и событиях, участником которых был сам автор. Он был на равных с простыми  бойцами, с лейтенантами Смагой и Ковзаном, участвовал в высокогорных боях против егерей «Эдельвейса». Очевидцы рассказывали, как с казаками В.А.Закруткин преодолевал Прикаспийскую пустыню. В этот период трудно было  с продовольствием, патронами и  горючим. Как же тяжело было в такой суровой обстановке не просто выстоять, а  не потерять самообладание, самоконтроль, честь и достоинство. И они смогли! Справились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в жизни есть место и предательству, и  трусости, а дезертирство в таких обстоятельствах почти естественно и неизбежно. Виталий Александрович пишет и об этом. Так он повествует нам о казаке Николае Пышкине, который сбежал, бросив своих; его судил трибунал, приговорил к расстрелу. Как же глубоко остались в памяти у меня строчки, описывающие последние минуты жизни предателя. Они самые сильные. Писатель здесь беспристрастен. Конечно, никакого оправдания поступку Николая Пышкина нет. Война заставляет людей забыть о жалости и сострадании, лишая жизни не врага, а своего товарища, оступившегося, поддавшегося малодушию и страху, но своего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горькие страницы были перед моими глазами! Я считаю, что они любого читателя, пусть даже самого черствого, скупого на эмоции,  заставят понять всю правду и сущность войны, когда во имя победы уничтожение подобного себе становится делом правым и справедли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А.Закруткин, прошедший жизненную школу на полях сражений вместе с тысячами таких же простых и юных ребят, пишет о войне жестоко, открыто и беспоща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ой с удовольствием прочитанной книгой замечательного писателя  В.А.Закруткина стала повесть «Матерь Человеческая». Самое сильное произведение по эмоциональной насыщенности. Повесть так поразила меня, что я еще долго после ее прочтения размышляла о прочитанном. Как же можно не проникнуться чувством гордости за простую русскую женщину, которая совершила величественный подвиг во имя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ту женщину я не мог, не имел права забыть»,- так начинается повествование. Автор создает страшную словесную картину: каратели сжигают хутор дотла, жителей убивают, угоняют в неволю. Главная героиня, Мария, потеряв мужа и сына, остается на пепелище одна. «Я не могу жить, - давясь слезами, шептала Мария,- я не хочу жить. Разве можно так жить?».  Героиня находит в себе силы, не потеряв ни милосердия, ни сострадания, ни человеческого достоинства, ни чести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осхищаюсь Марей и ее маленьким подвигом! Она приняла решение собрать урожай, оставшийся на колхозных полях. «Она стала работать ежедневно: то резала подсолнухи, то копала картофель, морковь и свеклу или утепляла ульи на пасеке». Она верила, что ее труд будет нужен людям, ее односельчанам.  Главная героиня – «чистая душа, характер глубокий и добрый». «Мария не была смелой и сильной духом. Маленькая женщина, потерявшая все и всех, по-матерински любила людей». Любовь к людям стала мерилом ее отношения к миру, мерилом ее поступков. Героиня  становится матерью всего живого, матерью самой земли, на которой торжествует жизнь, побеждая смерть. Как просто и лирично В.А.Закруткин пишет о рождении сына Марии, к которому умиротворенная мать обращается с простыми, но выстраданными ею словами: «Ну, здравствуй, сыночек… Здравствуй, Васенька, кровиночка моя…». Автор пишет о Марии, простой русской женщине, как о человеке, достойном быть запечатленным в мраморе или бронзе. «Подъехав к Марии, командир полка остановил эскадрон, сошел с коня. Слегка прихрамывая, он подошел к ней, пристально посмотрел в глаза, снял фуражку и, марая жидкой грязью полы щегольского плаща, опустился пред Марией на колени и молча прижался щекой к ее безвольно опущенной маленькой жесткой руке…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 полной уверенностью могу сказать, что повесть В.А.Закруткина можно назвать гимном русской женщине, Матери Человеческой, одержавшей победу над смертью, ставшей символом жизни, любви, соз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герои военной прозы Закруткина, не только выстояли в схватке с врагом, проявив героизм, отвагу, мужество, стойкость, но и сумели сохранить в себе и передать будущим поколениям лучшие человеческие качества: милосердие, сострадание и любовь. Писатель своими произведениями утверждает, что зло не может быть нормой жизни, тем более естественной. Сострадание, сочувствие, героизм, любовь к людям – характерные черты героев писателя.</w:t>
      </w:r>
      <w:r>
        <w:rPr/>
        <w:t xml:space="preserve"> </w:t>
      </w:r>
      <w:r>
        <w:rPr>
          <w:sz w:val="28"/>
          <w:szCs w:val="28"/>
        </w:rPr>
        <w:t xml:space="preserve"> В каждом из  произведений В.А.Закруткина ни убавить, ни прибавить ничего нельзя. «Все эти книги, - отмечал Юрий Бондарев, - продуты сквозняками времени, прожжены солнцем, охолонуты снежными вьюгами революции, простреляны пулеметными очередями Великой Отечественной войны, овеяны и скорбью, и добротой, и человечностью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чень хотелось бы, чтобы многие ребята прочитали замечательные произведения о жизни нашего земляка, ведь в них столько добра, теплоты, сострадания, любви к людям и жизни, а этого нам так не хватает в современном мире!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09:00Z</dcterms:created>
  <dc:creator>Наташа</dc:creator>
  <dc:description/>
  <cp:keywords/>
  <dc:language>en-US</dc:language>
  <cp:lastModifiedBy>WINDOWS</cp:lastModifiedBy>
  <dcterms:modified xsi:type="dcterms:W3CDTF">2018-02-09T17:44:00Z</dcterms:modified>
  <cp:revision>21</cp:revision>
  <dc:subject/>
  <dc:title>   Я живу на юге России в маленьком провинциальном городке</dc:title>
</cp:coreProperties>
</file>