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0"/>
          <w:szCs w:val="20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Добрый вечер, говорим мы вам. Мы не случайно собрались сегодня в этот ноябрьский вечер, в нашем уютном зале. Ведь именно в ноябре мы отмечаем такой праздник, как Мамин День. Приветствуем всех мам и бабушек, кто пришел на наш вечер, который мы посвятили самым добрым, самым чутким, самым нежным, заботливым, трудолюбивым, и, конечно же, самым красивым, нашим мамам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Сегодня вас ожидают встречи с шутками и неожиданностями, с песнями, стихами, в общем, всего не перечесть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Между прочим, согласно указу президента Российской федерации от 30 января 1998 года. Именно в этот день первые лица государства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Не смогли приехать к нам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Но они обязательно поздравят всех мам с экранов телевизоров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 что делать нам- детям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 нам детям остается взять на себя большой груз ответственности и сделать все возможное, чтобы в этот замечательный праздник мамы улыбали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(к ведущему) Как ты думаешь, какой подарок лучше подарить мамам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Давай подарим  нашим прекрасным мамам в подарок – филь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 в каком жанре – боевик или фантастик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Думаю, это должен быть мюзикл: с песнями, танцами и красивыми словам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Для того, чтобы начать съемки фильма. Нам срочно нужен режиссер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У меня есть на примете настоящий мастер своего дела. Но… фамилия его слишком известная, чтобы называть ее вслу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Ты заинтриговал не только меня, но и всех присутствующих в зале да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Интрига – это главное в любом кино! (накидывает на шею шарф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Итак, съемки нашего фильма начинаютс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Замечательно! Больше света! Это должен быть самый лучший фильм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Ведущая с недоумением смотрит на Ведущег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(отвечая на немой вопрос соведущей) Да, я - начинающий режиссер, но уже достаточно опытный… и местами даже гениальный. Оператор на месте? Звукорежиссер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ртисты готовы. Ждут команд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Отлично! Всем – валидол, мне – кофе! Поеха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Выход ведущих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Раз, два, три, четыре, пя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Что ты считаеш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Сколько мам в зале улыбается…Опять сбился! Раз, два, тр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И сколько улыбок ты уже насчитал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Пя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Пя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Пять раз сбился со счет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Что бы подсчитать количество улыбок в зале нужно провести сложное социологическое исследование путем опроса, анкетирования и заполнения журнала отзывов и пожеланий, тогда мы точно сможем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Сможем, но не будем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Почему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Это очень долго и скучно, а когда скучно совсем не хочется улыбаться! Поэтому нужно их заставить улыбаться, тогда мы точно будем знать, что все в зале улыбаютс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Между прочим, улыбка- это сложный мозговой процесс. Внешние положительные импульсы воздействуют на зоны гипоталамуса. И уже оттуда поток нервных импульсов передается в лимбическую систему, отвечающую за наши эмоци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Что ты сказал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Если говорить простым я зыком я сказала, что заставить человека искренне улыбаться практически не возможн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И, что же теперь дела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Ладно. Пойде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 куд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Искать твои положительные импульсы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Номер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Займите удобное положение в своих креслах, сейчас с помощью магического заклинания я пошлю вам положительный импульс, и вы все сразу улыбнетесь. Крэкс, пэкс, фэкс (дым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(выходит Аня, откашливается) Что здесь происходит? И почему здесь так много дым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Я запускаю положительный импульс при помощи магии и волшебств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Общедоказанный научный факт, что никакой магии и волшебства не существует, поэтому…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Поэтому если ты такая умная, предлагай свои положительные импульсы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Да пожалуйста! Исходя из общепринятого утверждения, что доброе слово приятно каждому человеку, а анатомические исследования доказывают, что мама тоже человек…следует вывод, что если мамам говорить добрые, хорошие слова, то они обязательно улыбнутс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Перевед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Нужно мамам как можно чаще делать комплименты! Мамы, вы у нас самые красивые! Теперь попробуй ты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Мамы, вы у нас самые умны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Мамы, вы у нас самые заботливы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Ух, ты! Какой хороший положительный импульс придумала, у меня у самого настроение поднялось и улыбка на лице появилась! Я побежал! Надо срочно этот импульс на своей маме испробова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Ну, а вы дорогие наши зрители, примите творческие положительные импульсы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Номер</w:t>
      </w:r>
      <w:r>
        <w:rPr>
          <w:rFonts w:cs="Times New Roman" w:ascii="Times New Roman" w:hAnsi="Times New Roman"/>
          <w:sz w:val="28"/>
          <w:szCs w:val="28"/>
        </w:rPr>
        <w:br/>
        <w:br/>
        <w:br/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Ты чего такой грустный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Знаешь, что и совсем эти импульсы не положительны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Это почему ж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Подхожу я значит к маме и говорю: «Мама, ты у меня самая красивая, вон сколько косметики, ставить некуда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 мама, что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 мама посмотрела на меня так подозрительно и говорит: «Дневник покаж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 ты, что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 я еще больше собрался и со всем импульсом говорю: «Мама, зачем тебе мой дневник? Возьми мой положительный импульс он гораздо лучше чем мой дневник! Вот слушай…Мама, ты у меня самая модная, все вещи в шкаф не вмещаются!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 мама, что? Улыбнулас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 мама глаза округлила, смотрит на меня и так строго говорит: «Дневник покаж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 ты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Показал дневник, а там пара по математике и чтению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Вот это, даа…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Да, теперь наказан…может быть мы это все зря с этими импульсами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Согласна! Комплимент-импульс хороший, но краткосрочный и не всегда своевременный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Очень несвоевременный, только делать-то теперь, что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Давай попробуем построить простую логическую цепочку! Человек улыбается тогда, когда у него хорошее настроение, а хорошее настроение у него тогда, когда он счастлив! Из этой логической цепочки напрашивается вывод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Не знаю, что напрашивается у тебя, а я сегодня напросился на ремен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Подожди еще не все потеряно! Надо просто хорошенько подумать, что мам делает счастливым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Ладно пойдем подумаем! Кто-то о счастье, кто-то о своем поведени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Номе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нтон, а ты знаешь, что такое эмпатия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ОН: Нет, и что же? Симпатию знаю. Люблю симпатичных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Эмпатия — это психологический термин. Эмпатия это способность понимать мир переживаний другого человека. Человек с высокой степенью эмпатии - это оптимистичный человек. Он контактен, умеет почувствовать чужое состояние, вовремя сказать нужное слово, пошутить..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Мне кажется. Что я очень эмпатичный челове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 xml:space="preserve">Аня: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>Тогда  я девочка-загадка. И скажу тебе Антон больше – я загадка, которую невозможно отгад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 xml:space="preserve">Антон: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>Это точно! А я вот думаю в чем секрет привлекательности коллектива, который сейчас выйдет на сцен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Вот недавно прочитала я в одном журнале интервью с женщиной, матерью троих детей, которая занимается изучением рельефа морского дна. Причем она не просто работает в научной лаборатории и смотрит в аквариумы, а частенько на дно морское и сама в скафандре опускается. Так вот, у этой Женщины спросили, Что она может сказать о своей не совсем, женской профессии? Женщина засмеялась и шутливо заметила. –Что я могу сказать? Как вспомню, что дома надо опять обед готовить, так сразу на дно морское хочется! И когда же,- говорит,- мужчины поймут, что самый нелегкий мужской труд – это женский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 ведь права! Даже слов н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Ну, раз нет слов, давай тогда предложим зрителям посмотреть следующий номер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Разумное решение. Принимаю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Номе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Стоп! Снято! Ну что же, фильм у нас должен получится отличным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Уверена, это будет самый лучший фильм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Я уже сейчас вижу красную дорожку,… яркие софиты…. и Оскар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 что ты скажешь своим коллегам на церемонии вручения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Дорогие друзья, снимайте фильмы про мам! Они - неиссякаемый источник вдохновения. В них - правда жизни и душа нашего народа. Только такое кино может подарить безграничный мир веры, надежды и любв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Про счастье женское так много говорят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Ну а для вас все просто и знаком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Вы счастливы, когда все ваши дом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Еще счастливее, когда они все спя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Вы любите, когда накрытый стол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И скатерть белая и ароматный ужин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Другого счастья в жизни вам не нужн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Сам Бог велел сыграть вам эту роль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Номер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Дорогие наши любимые мамы, мы надеемся, что вам понравился наш концерт- подарок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Мы очень старалис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Чтобы вы чаще улыбались! И простите нас, пожалуйста, если мы вас огорчаем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Это мы не специальн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Честно! Честно! И знайте, чтобы не случилось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Вместе: Мы вас очень любим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тон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А сейчас мы говорим до свидани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Аня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До новых встреч!</w:t>
      </w:r>
    </w:p>
    <w:sectPr>
      <w:type w:val="nextPage"/>
      <w:pgSz w:w="11906" w:h="16838"/>
      <w:pgMar w:left="1701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40:00Z</dcterms:created>
  <dc:creator>Пользователь Windows</dc:creator>
  <dc:description/>
  <cp:keywords/>
  <dc:language>en-US</dc:language>
  <cp:lastModifiedBy>Пользователь Windows</cp:lastModifiedBy>
  <cp:lastPrinted>2019-11-25T09:38:00Z</cp:lastPrinted>
  <dcterms:modified xsi:type="dcterms:W3CDTF">2019-11-25T06:40:00Z</dcterms:modified>
  <cp:revision>2</cp:revision>
  <dc:subject/>
  <dc:title/>
</cp:coreProperties>
</file>